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4395" w:leader="none"/>
        </w:tabs>
        <w:jc w:val="right"/>
        <w:outlineLvl w:val="0"/>
        <w:rPr>
          <w:b/>
          <w:b/>
          <w:i/>
          <w:i/>
          <w:lang w:val="uk-UA"/>
        </w:rPr>
      </w:pPr>
      <w:r>
        <w:rPr>
          <w:b/>
          <w:i/>
          <w:sz w:val="28"/>
        </w:rPr>
        <w:t xml:space="preserve">Додаток </w:t>
      </w:r>
      <w:r>
        <w:rPr>
          <w:b/>
          <w:i/>
          <w:sz w:val="28"/>
          <w:lang w:val="uk-UA"/>
        </w:rPr>
        <w:t>3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 xml:space="preserve">ЗАХОДИ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 xml:space="preserve">ЩОДО ЗАБЕЗПЕЧЕННЯ ВИКОНАННЯ ЗАВДАНЬ ПРОГРАМИ СОЦІАЛЬНО-ЕКОНОМІЧНОГО РОЗВИТКУ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ЛУГАНСЬКОЇ ОБЛАСТІ НА 2004 РІ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24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ХОД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щодо забезпечення виконання завдан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грами соціально</w:t>
      </w:r>
      <w:r>
        <w:rPr>
          <w:b/>
          <w:sz w:val="32"/>
          <w:szCs w:val="32"/>
          <w:lang w:val="ru-RU"/>
        </w:rPr>
        <w:t>-</w:t>
      </w:r>
      <w:r>
        <w:rPr>
          <w:b/>
          <w:sz w:val="32"/>
          <w:szCs w:val="32"/>
        </w:rPr>
        <w:t xml:space="preserve"> економічного розвитку Луганській області  на  </w:t>
      </w:r>
      <w:r>
        <w:rPr>
          <w:b/>
          <w:sz w:val="32"/>
          <w:szCs w:val="32"/>
          <w:lang w:val="ru-RU"/>
        </w:rPr>
        <w:t xml:space="preserve">2004 </w:t>
      </w:r>
      <w:r>
        <w:rPr>
          <w:b/>
          <w:sz w:val="32"/>
          <w:szCs w:val="32"/>
        </w:rPr>
        <w:t xml:space="preserve">рік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420"/>
        <w:gridCol w:w="1260"/>
        <w:gridCol w:w="1260"/>
        <w:gridCol w:w="2340"/>
        <w:gridCol w:w="270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ізм реалізації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сяги фінансуванн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заходу,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 реалізації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. РИНКОВІ ПЕРЕТВОРЕННЯ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Розвиток підприєм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Проведення обласного етапу Всеукраїнського конкурсу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бізнес-планів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підприємницької діяльності </w:t>
            </w:r>
            <w:r>
              <w:rPr>
                <w:color w:val="212121"/>
                <w:spacing w:val="-2"/>
                <w:sz w:val="24"/>
                <w:szCs w:val="24"/>
              </w:rPr>
              <w:t>серед молод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 xml:space="preserve">грудень </w:t>
            </w:r>
            <w:r>
              <w:rPr>
                <w:color w:val="212121"/>
                <w:spacing w:val="7"/>
                <w:sz w:val="24"/>
                <w:szCs w:val="24"/>
              </w:rPr>
              <w:t>2003 р. -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 лютий </w:t>
            </w:r>
            <w:r>
              <w:rPr>
                <w:color w:val="000000"/>
                <w:spacing w:val="-2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19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 xml:space="preserve">Управління у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правах сім'ї та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</w:t>
            </w:r>
            <w:r>
              <w:rPr>
                <w:color w:val="212121"/>
                <w:spacing w:val="-1"/>
                <w:sz w:val="24"/>
                <w:szCs w:val="24"/>
              </w:rPr>
              <w:t>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Сприяння розвитку та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підтримки молодіжного підприємництва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ідвищенн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ефективност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ідприємницької діяльності </w:t>
            </w:r>
            <w:r>
              <w:rPr>
                <w:color w:val="212121"/>
                <w:spacing w:val="-3"/>
                <w:sz w:val="24"/>
                <w:szCs w:val="24"/>
              </w:rPr>
              <w:t>серед молоді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ідвищення кваліфікації, </w:t>
            </w:r>
            <w:r>
              <w:rPr>
                <w:color w:val="000000"/>
                <w:sz w:val="24"/>
                <w:szCs w:val="24"/>
              </w:rPr>
              <w:t xml:space="preserve">правової освіти суб'єктів </w:t>
            </w:r>
            <w:r>
              <w:rPr>
                <w:color w:val="000000"/>
                <w:spacing w:val="-2"/>
                <w:sz w:val="24"/>
                <w:szCs w:val="24"/>
              </w:rPr>
              <w:t>підприємницької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ізація та проведення семінарів з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итань єдиної державної </w:t>
            </w:r>
            <w:r>
              <w:rPr>
                <w:color w:val="000000"/>
                <w:sz w:val="24"/>
                <w:szCs w:val="24"/>
              </w:rPr>
              <w:t>регуляторної політики у сфері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щокварт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е управління економі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лдержадміністрації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едставництво </w:t>
            </w:r>
            <w:r>
              <w:rPr>
                <w:color w:val="000000"/>
                <w:sz w:val="24"/>
                <w:szCs w:val="24"/>
              </w:rPr>
              <w:t xml:space="preserve">Держпідприємництва України в Луганській </w:t>
            </w:r>
            <w:r>
              <w:rPr>
                <w:color w:val="000000"/>
                <w:spacing w:val="-1"/>
                <w:sz w:val="24"/>
                <w:szCs w:val="24"/>
              </w:rPr>
              <w:t>області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вчення економічного </w:t>
            </w:r>
            <w:r>
              <w:rPr>
                <w:color w:val="000000"/>
                <w:sz w:val="24"/>
                <w:szCs w:val="24"/>
              </w:rPr>
              <w:t xml:space="preserve">визначення ефективності </w:t>
            </w:r>
            <w:r>
              <w:rPr>
                <w:color w:val="000000"/>
                <w:spacing w:val="1"/>
                <w:sz w:val="24"/>
                <w:szCs w:val="24"/>
              </w:rPr>
              <w:t>регуляторних а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вання регіональної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ази даних на місцях </w:t>
            </w:r>
            <w:r>
              <w:rPr>
                <w:color w:val="000000"/>
                <w:spacing w:val="-2"/>
                <w:sz w:val="24"/>
                <w:szCs w:val="24"/>
              </w:rPr>
              <w:t>державними реєстратор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Згідно Закону Україн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ід 15.05.2003 №755-ІУ „Про державну </w:t>
            </w:r>
            <w:r>
              <w:rPr>
                <w:color w:val="000000"/>
                <w:sz w:val="24"/>
                <w:szCs w:val="24"/>
              </w:rPr>
              <w:t>реєстрацію юридичних осіб та фізичних осіб-</w:t>
            </w:r>
            <w:r>
              <w:rPr>
                <w:color w:val="000000"/>
                <w:spacing w:val="-4"/>
                <w:sz w:val="24"/>
                <w:szCs w:val="24"/>
              </w:rPr>
              <w:t>підприємців”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ргани виконавчої влад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а місцевого </w:t>
            </w:r>
            <w:r>
              <w:rPr>
                <w:color w:val="000000"/>
                <w:sz w:val="24"/>
                <w:szCs w:val="24"/>
              </w:rPr>
              <w:t>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кращення доступу до </w:t>
            </w:r>
            <w:r>
              <w:rPr>
                <w:color w:val="000000"/>
                <w:sz w:val="24"/>
                <w:szCs w:val="24"/>
              </w:rPr>
              <w:t xml:space="preserve">інформації щодо суб'єкті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ідприємницької </w:t>
            </w:r>
            <w:r>
              <w:rPr>
                <w:color w:val="000000"/>
                <w:sz w:val="24"/>
                <w:szCs w:val="24"/>
              </w:rPr>
              <w:t>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рият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йняттю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Закону України „Пр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прощену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истему </w:t>
            </w:r>
            <w:r>
              <w:rPr>
                <w:color w:val="000000"/>
                <w:sz w:val="24"/>
                <w:szCs w:val="24"/>
              </w:rPr>
              <w:t xml:space="preserve">оподаткування, обліку т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вітності суб'єктів малого </w:t>
            </w:r>
            <w:r>
              <w:rPr>
                <w:color w:val="000000"/>
                <w:sz w:val="24"/>
                <w:szCs w:val="24"/>
              </w:rPr>
              <w:t>підприємництв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 Закону України „Про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прощену </w:t>
            </w:r>
            <w:r>
              <w:rPr>
                <w:color w:val="000000"/>
                <w:spacing w:val="-5"/>
                <w:sz w:val="24"/>
                <w:szCs w:val="24"/>
              </w:rPr>
              <w:t>систему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оподаткування обліку т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вітності суб'єктів малого </w:t>
            </w:r>
            <w:r>
              <w:rPr>
                <w:color w:val="000000"/>
                <w:spacing w:val="-1"/>
                <w:sz w:val="24"/>
                <w:szCs w:val="24"/>
              </w:rPr>
              <w:t>підприємництв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ягом </w:t>
            </w:r>
            <w:r>
              <w:rPr>
                <w:color w:val="000000"/>
                <w:spacing w:val="-3"/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ind w:left="-108" w:right="-108" w:hanging="5"/>
              <w:jc w:val="center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тавниц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ержпідприємни</w:t>
            </w:r>
            <w:r>
              <w:rPr>
                <w:color w:val="000000"/>
                <w:sz w:val="24"/>
                <w:szCs w:val="24"/>
              </w:rPr>
              <w:t xml:space="preserve">цтва  України в </w:t>
            </w:r>
            <w:r>
              <w:rPr>
                <w:color w:val="000000"/>
                <w:spacing w:val="-2"/>
                <w:sz w:val="24"/>
                <w:szCs w:val="24"/>
              </w:rPr>
              <w:t>Луганській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ласті, ДПА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уганські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ласті, Головне </w:t>
            </w:r>
            <w:r>
              <w:rPr>
                <w:color w:val="000000"/>
                <w:spacing w:val="-1"/>
                <w:sz w:val="24"/>
                <w:szCs w:val="24"/>
              </w:rPr>
              <w:t>управління</w:t>
            </w:r>
          </w:p>
          <w:p>
            <w:pPr>
              <w:pStyle w:val="Normal"/>
              <w:shd w:fill="FFFFFF" w:val="clear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кономіки 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регулювання пита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щодо застосування спрощених режимів </w:t>
            </w:r>
            <w:r>
              <w:rPr>
                <w:color w:val="000000"/>
                <w:spacing w:val="-3"/>
                <w:sz w:val="24"/>
                <w:szCs w:val="24"/>
              </w:rPr>
              <w:t>оподаткування.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212121"/>
                <w:spacing w:val="-1"/>
                <w:sz w:val="26"/>
                <w:szCs w:val="26"/>
              </w:rPr>
            </w:pPr>
            <w:r>
              <w:rPr>
                <w:color w:val="212121"/>
                <w:spacing w:val="-1"/>
                <w:sz w:val="26"/>
                <w:szCs w:val="26"/>
              </w:rPr>
            </w:r>
          </w:p>
        </w:tc>
      </w:tr>
      <w:tr>
        <w:trPr>
          <w:trHeight w:val="1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212121"/>
                <w:spacing w:val="-1"/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рият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йняттю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кону     України     "Пр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сновні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сади </w:t>
            </w:r>
            <w:r>
              <w:rPr>
                <w:color w:val="000000"/>
                <w:spacing w:val="-1"/>
                <w:sz w:val="24"/>
                <w:szCs w:val="24"/>
              </w:rPr>
              <w:t>державного  контролю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нагляду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осподарською діяльністю </w:t>
            </w:r>
            <w:r>
              <w:rPr>
                <w:color w:val="000000"/>
                <w:sz w:val="24"/>
                <w:szCs w:val="24"/>
              </w:rPr>
              <w:t>в Україні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ект Закону України "Пр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сновні засади державного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контролю (нагляду) з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осподарською діяльністю в </w:t>
            </w:r>
            <w:r>
              <w:rPr>
                <w:color w:val="000000"/>
                <w:spacing w:val="-2"/>
                <w:sz w:val="24"/>
                <w:szCs w:val="24"/>
              </w:rPr>
              <w:t>Україні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І півріччя</w:t>
            </w:r>
          </w:p>
          <w:p>
            <w:pPr>
              <w:pStyle w:val="Normal"/>
              <w:shd w:fill="FFFFFF" w:val="clear"/>
              <w:ind w:left="-108" w:right="-108" w:hanging="5"/>
              <w:jc w:val="center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ставництво </w:t>
            </w:r>
            <w:r>
              <w:rPr>
                <w:color w:val="000000"/>
                <w:spacing w:val="-3"/>
                <w:sz w:val="24"/>
                <w:szCs w:val="24"/>
              </w:rPr>
              <w:t>Держпідприємни</w:t>
            </w:r>
            <w:r>
              <w:rPr>
                <w:color w:val="000000"/>
                <w:spacing w:val="-2"/>
                <w:sz w:val="24"/>
                <w:szCs w:val="24"/>
              </w:rPr>
              <w:t>цтва  України  в Луганській області</w:t>
            </w:r>
          </w:p>
          <w:p>
            <w:pPr>
              <w:pStyle w:val="Normal"/>
              <w:shd w:fill="FFFFFF" w:val="clear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color w:val="212121"/>
                <w:spacing w:val="-1"/>
                <w:sz w:val="26"/>
                <w:szCs w:val="26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регулювання порядку </w:t>
            </w:r>
            <w:r>
              <w:rPr>
                <w:color w:val="000000"/>
                <w:spacing w:val="-1"/>
                <w:sz w:val="24"/>
                <w:szCs w:val="24"/>
              </w:rPr>
              <w:t>проведення переві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212121"/>
                <w:spacing w:val="-1"/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ворит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ови щод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озвитку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елементів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инкової інфраструктури      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212121"/>
                <w:spacing w:val="-2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  Закону   України   "Пр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крокредитування       суб'єктів малог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ідприємництва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підприємниц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еціалізованими установа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ягом </w:t>
            </w:r>
            <w:r>
              <w:rPr>
                <w:color w:val="000000"/>
                <w:spacing w:val="-3"/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ind w:left="-108" w:right="-108" w:hanging="5"/>
              <w:jc w:val="center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8" w:leader="none"/>
                <w:tab w:val="left" w:pos="919" w:leader="none"/>
              </w:tabs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ставництв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ржкомпідприємництва України </w:t>
            </w:r>
            <w:r>
              <w:rPr>
                <w:color w:val="000000"/>
                <w:sz w:val="24"/>
                <w:szCs w:val="24"/>
              </w:rPr>
              <w:t xml:space="preserve">в Луганській </w:t>
            </w:r>
            <w:r>
              <w:rPr>
                <w:color w:val="000000"/>
                <w:spacing w:val="-2"/>
                <w:sz w:val="24"/>
                <w:szCs w:val="24"/>
              </w:rPr>
              <w:t>області</w:t>
            </w:r>
          </w:p>
          <w:p>
            <w:pPr>
              <w:pStyle w:val="Normal"/>
              <w:shd w:fill="FFFFFF" w:val="clear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71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творення  правовог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поля  для діяльності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спеціалізованих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небанківських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фінансово-кредитних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станов </w:t>
            </w:r>
            <w:r>
              <w:rPr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shd w:fill="FFFFFF" w:val="clear"/>
              <w:ind w:left="-108" w:hanging="5"/>
              <w:jc w:val="both"/>
              <w:rPr>
                <w:color w:val="212121"/>
                <w:spacing w:val="-1"/>
                <w:sz w:val="26"/>
                <w:szCs w:val="2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ікрокредитування,</w:t>
              <w:br/>
            </w:r>
            <w:r>
              <w:rPr>
                <w:color w:val="000000"/>
                <w:sz w:val="24"/>
                <w:szCs w:val="24"/>
              </w:rPr>
              <w:t>розширення   доступу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ідприємці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о </w:t>
            </w:r>
            <w:r>
              <w:rPr>
                <w:color w:val="000000"/>
                <w:spacing w:val="-2"/>
                <w:sz w:val="24"/>
                <w:szCs w:val="24"/>
              </w:rPr>
              <w:t>мікрокреди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212121"/>
                <w:spacing w:val="-1"/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53" w:leader="none"/>
              </w:tabs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Забезпечити одночасну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реєстрацію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'єкті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ідприємницької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діяльності   у   відповідних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органах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статистики,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податкової адміністрації, </w:t>
            </w:r>
            <w:r>
              <w:rPr>
                <w:color w:val="000000"/>
                <w:spacing w:val="1"/>
                <w:sz w:val="24"/>
                <w:szCs w:val="24"/>
              </w:rPr>
              <w:t>пенсійного фонду, фонду соціального страхування тощ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ворення єдиної системи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електронної реєстрації суб'єктів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ідприємницької діяльності з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абезпеченням </w:t>
            </w:r>
            <w:r>
              <w:rPr>
                <w:color w:val="000000"/>
                <w:spacing w:val="-4"/>
                <w:sz w:val="24"/>
                <w:szCs w:val="24"/>
              </w:rPr>
              <w:t>одночасної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єстрації їх та постановки на</w:t>
              <w:br/>
              <w:t>облік у відповідних органах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статистики,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податкової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адміністрації,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нсійного </w:t>
            </w:r>
            <w:r>
              <w:rPr>
                <w:color w:val="000000"/>
                <w:sz w:val="24"/>
                <w:szCs w:val="24"/>
              </w:rPr>
              <w:t xml:space="preserve">фонду, фонду соціального </w:t>
            </w:r>
            <w:r>
              <w:rPr>
                <w:color w:val="000000"/>
                <w:spacing w:val="-1"/>
                <w:sz w:val="24"/>
                <w:szCs w:val="24"/>
              </w:rPr>
              <w:t>страхування та інш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4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ягом </w:t>
            </w:r>
            <w:r>
              <w:rPr>
                <w:color w:val="000000"/>
                <w:spacing w:val="-3"/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ind w:left="-108" w:right="-108" w:hanging="5"/>
              <w:jc w:val="center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ставництво </w:t>
            </w:r>
            <w:r>
              <w:rPr>
                <w:color w:val="000000"/>
                <w:spacing w:val="-3"/>
                <w:sz w:val="24"/>
                <w:szCs w:val="24"/>
              </w:rPr>
              <w:t>Держкомпідприє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ництва України </w:t>
            </w:r>
            <w:r>
              <w:rPr>
                <w:color w:val="000000"/>
                <w:sz w:val="24"/>
                <w:szCs w:val="24"/>
              </w:rPr>
              <w:t xml:space="preserve">в        Луганській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області,    місцеві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ргани виконавчої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лади,      органи </w:t>
            </w:r>
            <w:r>
              <w:rPr>
                <w:color w:val="000000"/>
                <w:sz w:val="24"/>
                <w:szCs w:val="24"/>
              </w:rPr>
              <w:t xml:space="preserve">місцевого </w:t>
            </w:r>
            <w:r>
              <w:rPr>
                <w:color w:val="000000"/>
                <w:spacing w:val="-2"/>
                <w:sz w:val="24"/>
                <w:szCs w:val="24"/>
              </w:rPr>
              <w:t>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корочення   термінів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реєстрації суб' єктів</w:t>
              <w:br/>
              <w:t>підприємницької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</w:rPr>
              <w:t xml:space="preserve"> та</w:t>
            </w:r>
          </w:p>
          <w:p>
            <w:pPr>
              <w:pStyle w:val="Normal"/>
              <w:shd w:fill="FFFFFF" w:val="clear"/>
              <w:ind w:left="-108" w:hanging="5"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встановлення їх на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лік у відповідних </w:t>
            </w:r>
            <w:r>
              <w:rPr>
                <w:color w:val="000000"/>
                <w:spacing w:val="-2"/>
                <w:sz w:val="24"/>
                <w:szCs w:val="24"/>
              </w:rPr>
              <w:t>органах</w:t>
            </w:r>
          </w:p>
          <w:p>
            <w:pPr>
              <w:pStyle w:val="Normal"/>
              <w:shd w:fill="FFFFFF" w:val="clear"/>
              <w:ind w:left="-108" w:hanging="5"/>
              <w:jc w:val="both"/>
              <w:rPr>
                <w:color w:val="212121"/>
                <w:spacing w:val="-1"/>
                <w:sz w:val="26"/>
                <w:szCs w:val="26"/>
                <w:lang w:val="ru-RU"/>
              </w:rPr>
            </w:pPr>
            <w:r>
              <w:rPr>
                <w:color w:val="212121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9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4"/>
                <w:szCs w:val="24"/>
                <w:lang w:val="ru-RU"/>
              </w:rPr>
            </w:pPr>
            <w:r>
              <w:rPr>
                <w:color w:val="212121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53" w:leader="none"/>
              </w:tabs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Створення    та   впровадження </w:t>
            </w:r>
            <w:r>
              <w:rPr>
                <w:color w:val="000000"/>
                <w:spacing w:val="-1"/>
                <w:sz w:val="24"/>
                <w:szCs w:val="24"/>
              </w:rPr>
              <w:t>програмно-технологічного комплексу    ведення    Єдиного ліцензійного реєстру (ЄЛ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firstLine="1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96" w:leader="none"/>
              </w:tabs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ліпшення </w:t>
            </w:r>
            <w:r>
              <w:rPr>
                <w:color w:val="000000"/>
                <w:spacing w:val="-4"/>
                <w:sz w:val="24"/>
                <w:szCs w:val="24"/>
              </w:rPr>
              <w:t>оперативності</w:t>
            </w:r>
            <w:r>
              <w:rPr>
                <w:color w:val="000000"/>
                <w:sz w:val="24"/>
                <w:szCs w:val="24"/>
              </w:rPr>
              <w:tab/>
              <w:t>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8" w:leader="none"/>
              </w:tabs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стовірності надання </w:t>
            </w:r>
            <w:r>
              <w:rPr>
                <w:color w:val="000000"/>
                <w:spacing w:val="-4"/>
                <w:sz w:val="24"/>
                <w:szCs w:val="24"/>
              </w:rPr>
              <w:t>інформації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пр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08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уб'єкти </w:t>
            </w:r>
            <w:r>
              <w:rPr>
                <w:color w:val="000000"/>
                <w:spacing w:val="-2"/>
                <w:sz w:val="24"/>
                <w:szCs w:val="24"/>
              </w:rPr>
              <w:t>підприємницької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діяльності органам</w:t>
              <w:br/>
              <w:t xml:space="preserve">державної     влади,     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акож   юридичним   т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ізичним особам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ворення </w:t>
            </w:r>
            <w:r>
              <w:rPr>
                <w:color w:val="000000"/>
                <w:spacing w:val="-1"/>
                <w:sz w:val="24"/>
                <w:szCs w:val="24"/>
              </w:rPr>
              <w:t>ум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221" w:leader="none"/>
              </w:tabs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заємодії з європейським реєстром  бізнесу </w:t>
            </w:r>
            <w:r>
              <w:rPr>
                <w:color w:val="000000"/>
                <w:spacing w:val="-3"/>
                <w:sz w:val="24"/>
                <w:szCs w:val="24"/>
              </w:rPr>
              <w:t>особам.</w:t>
            </w:r>
          </w:p>
        </w:tc>
      </w:tr>
      <w:tr>
        <w:trPr>
          <w:trHeight w:val="19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53" w:leader="none"/>
              </w:tabs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орядкувати процедур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тримання документів </w:t>
            </w:r>
            <w:r>
              <w:rPr>
                <w:color w:val="000000"/>
                <w:sz w:val="24"/>
                <w:szCs w:val="24"/>
              </w:rPr>
              <w:t>дозвільного характе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56" w:leader="none"/>
              </w:tabs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ийняти участь у розробці</w:t>
              <w:br/>
            </w:r>
            <w:r>
              <w:rPr>
                <w:color w:val="000000"/>
                <w:sz w:val="24"/>
                <w:szCs w:val="24"/>
              </w:rPr>
              <w:t>проекту Закону України "Про</w:t>
              <w:br/>
            </w:r>
            <w:r>
              <w:rPr>
                <w:color w:val="000000"/>
                <w:spacing w:val="5"/>
                <w:sz w:val="24"/>
                <w:szCs w:val="24"/>
              </w:rPr>
              <w:t>внесення змін до деяких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законодавчих актів" в частині</w:t>
              <w:br/>
            </w:r>
            <w:r>
              <w:rPr>
                <w:color w:val="000000"/>
                <w:sz w:val="24"/>
                <w:szCs w:val="24"/>
              </w:rPr>
              <w:t xml:space="preserve">спрощення отримання дозволів </w:t>
            </w:r>
            <w:r>
              <w:rPr>
                <w:color w:val="000000"/>
                <w:spacing w:val="-4"/>
                <w:sz w:val="24"/>
                <w:szCs w:val="24"/>
              </w:rPr>
              <w:t>при започаткуван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ідприємниц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ягом </w:t>
            </w:r>
            <w:r>
              <w:rPr>
                <w:color w:val="000000"/>
                <w:spacing w:val="-3"/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ставництв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ржкомпідприємництва України </w:t>
            </w:r>
            <w:r>
              <w:rPr>
                <w:color w:val="000000"/>
                <w:sz w:val="24"/>
                <w:szCs w:val="24"/>
              </w:rPr>
              <w:t xml:space="preserve">в        Луганській </w:t>
            </w:r>
            <w:r>
              <w:rPr>
                <w:color w:val="000000"/>
                <w:spacing w:val="-2"/>
                <w:sz w:val="24"/>
                <w:szCs w:val="24"/>
              </w:rPr>
              <w:t>області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2" w:leader="none"/>
              </w:tabs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досконаленн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ержавної         систем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римання дозволів при </w:t>
            </w:r>
            <w:r>
              <w:rPr>
                <w:color w:val="000000"/>
                <w:spacing w:val="-1"/>
                <w:sz w:val="24"/>
                <w:szCs w:val="24"/>
              </w:rPr>
              <w:t>започаткуванні підприємницької 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озширити доступ малих </w:t>
              <w:br/>
            </w:r>
            <w:r>
              <w:rPr>
                <w:color w:val="000000"/>
                <w:spacing w:val="10"/>
                <w:sz w:val="24"/>
                <w:szCs w:val="24"/>
              </w:rPr>
              <w:t xml:space="preserve">підприємств до кредитних 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ресурсів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3" w:leader="none"/>
              </w:tabs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будова мережі регіональних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 фондів підтримки малого</w:t>
            </w:r>
            <w:r>
              <w:rPr>
                <w:color w:val="000000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ягом </w:t>
            </w:r>
            <w:r>
              <w:rPr>
                <w:color w:val="000000"/>
                <w:spacing w:val="-3"/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тавниц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Держкомпідприє</w:t>
            </w:r>
            <w:r>
              <w:rPr>
                <w:color w:val="000000"/>
                <w:sz w:val="24"/>
                <w:szCs w:val="24"/>
              </w:rPr>
              <w:t xml:space="preserve">мництва України в        Луганській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ласті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  місцеві орга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конавчої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лади,      органи </w:t>
            </w:r>
            <w:r>
              <w:rPr>
                <w:color w:val="000000"/>
                <w:spacing w:val="-1"/>
                <w:sz w:val="24"/>
                <w:szCs w:val="24"/>
              </w:rPr>
              <w:t>місце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провадження </w:t>
            </w:r>
            <w:r>
              <w:rPr>
                <w:color w:val="000000"/>
                <w:spacing w:val="-1"/>
                <w:sz w:val="24"/>
                <w:szCs w:val="24"/>
              </w:rPr>
              <w:t>прогресивн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редитної </w:t>
            </w:r>
            <w:r>
              <w:rPr>
                <w:color w:val="000000"/>
                <w:sz w:val="24"/>
                <w:szCs w:val="24"/>
              </w:rPr>
              <w:t>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2" w:leader="none"/>
              </w:tabs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інансової    підтримки </w:t>
            </w:r>
            <w:r>
              <w:rPr>
                <w:color w:val="000000"/>
                <w:spacing w:val="-3"/>
                <w:sz w:val="24"/>
                <w:szCs w:val="24"/>
              </w:rPr>
              <w:t>малого підприєм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188" w:leader="none"/>
                <w:tab w:val="left" w:pos="3312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проваджувати систему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оцінки соціально-</w:t>
            </w:r>
            <w:r>
              <w:rPr>
                <w:color w:val="000000"/>
                <w:sz w:val="24"/>
                <w:szCs w:val="24"/>
              </w:rPr>
              <w:t xml:space="preserve">економічних результатів державного регулюванн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фери господарської </w:t>
            </w:r>
            <w:r>
              <w:rPr>
                <w:color w:val="000000"/>
                <w:spacing w:val="-1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орган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0" w:leader="none"/>
                <w:tab w:val="left" w:pos="331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виконавчої влади та </w:t>
            </w:r>
            <w:r>
              <w:rPr>
                <w:color w:val="000000"/>
                <w:spacing w:val="-2"/>
                <w:sz w:val="24"/>
                <w:szCs w:val="24"/>
              </w:rPr>
              <w:t>місцевого самовряд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" w:leader="none"/>
              </w:tabs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Запровадження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4"/>
                <w:sz w:val="24"/>
                <w:szCs w:val="24"/>
              </w:rPr>
              <w:t>метод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" w:leader="none"/>
              </w:tabs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ідготовки  </w:t>
            </w:r>
            <w:r>
              <w:rPr>
                <w:color w:val="000000"/>
                <w:spacing w:val="-6"/>
                <w:sz w:val="24"/>
                <w:szCs w:val="24"/>
              </w:rPr>
              <w:t>аналіз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" w:leader="none"/>
                <w:tab w:val="left" w:pos="21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гуляторного впл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ягом </w:t>
            </w:r>
            <w:r>
              <w:rPr>
                <w:color w:val="000000"/>
                <w:spacing w:val="-3"/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ind w:left="-108" w:right="-108" w:firstLine="14"/>
              <w:jc w:val="center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ставництв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ржкомпідприємництва України </w:t>
            </w:r>
            <w:r>
              <w:rPr>
                <w:color w:val="000000"/>
                <w:sz w:val="24"/>
                <w:szCs w:val="24"/>
              </w:rPr>
              <w:t xml:space="preserve">в        Луганській області    місцев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ргани виконавчої влади,       органи місцевого </w:t>
            </w:r>
            <w:r>
              <w:rPr>
                <w:color w:val="000000"/>
                <w:spacing w:val="-1"/>
                <w:sz w:val="24"/>
                <w:szCs w:val="24"/>
              </w:rPr>
              <w:t>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даптація  механізму регулювання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осподарських відносин </w:t>
            </w:r>
            <w:r>
              <w:rPr>
                <w:color w:val="000000"/>
                <w:sz w:val="24"/>
                <w:szCs w:val="24"/>
              </w:rPr>
              <w:t xml:space="preserve">до      умов      ринкових  </w:t>
            </w:r>
            <w:r>
              <w:rPr>
                <w:color w:val="000000"/>
                <w:spacing w:val="-1"/>
                <w:sz w:val="24"/>
                <w:szCs w:val="24"/>
              </w:rPr>
              <w:t>перетворен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Формування конкурентного середовища на регіональних ринк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обласної Міжвідомчої Ради з питань розвитку конкуренції 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розпорядження голови облдержадміністрації та Положення про Обласну  Міжвідомчу Раду з питань розвитку конкуренції в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півріччя 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економіки облдержадміністрації, галузеві управління облдержадміністрації за участю обласного тер відділення Антимонопольного комітету України та Представництва Державного комітету України з питань Регуляторної політики та підприємництва в обла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я роботи управлінь, відділів облдержадміністрації, інших організацій та органів місцевої влади щодо формування ефективного конкурентного середовища області </w:t>
            </w:r>
          </w:p>
        </w:tc>
      </w:tr>
      <w:tr>
        <w:trPr>
          <w:trHeight w:val="1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рганізацію навчання керівних працівників органів виконавчої влади та місцевого самоврядування з вивчення законодавства про захист економічної конку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лучення до навчання при обласному центрі перепідготовки кадрів та підвищення кваліфікації працівників органів державної влади та  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зі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центр перепідготовки кадрів та підвищення кваліфікації працівників органів державної влади та   місцевого самоврядування за участю обласного тер відділення Антимонопольного комітету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правових знань щодо дотримання конкуренційного законодавства </w:t>
            </w:r>
          </w:p>
        </w:tc>
      </w:tr>
      <w:tr>
        <w:trPr>
          <w:trHeight w:val="346" w:hRule="atLeast"/>
        </w:trPr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6. МЕХАНІЗМИ РЕГУЛЮВАННЯ</w:t>
            </w:r>
          </w:p>
        </w:tc>
      </w:tr>
      <w:tr>
        <w:trPr>
          <w:trHeight w:val="346" w:hRule="atLeast"/>
        </w:trPr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6.2.  </w:t>
            </w:r>
            <w:r>
              <w:rPr>
                <w:b/>
                <w:sz w:val="28"/>
                <w:szCs w:val="28"/>
              </w:rPr>
              <w:t>Інвестиційна діяльність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ізація роботи щодо законодавчого та нормативно-правового врегулювання проблемних питань розвитку ТПР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ти пропозиції та відпрацювати  план дій щодо внесення змін у ст. 9 Закону України „ Про Державний бюджет України на 2004 рік”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ернення до народних депутатів України від  Луганської області, подання пропозицій  до Кабінету Міністрів Україн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04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ітет з питань ТПР в Луганській област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родний депутат України -  Надрага В.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сування мораторію на затвердження та реалізацію нових  інвестиційних проек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ивізувати процес розгляду наданих пропозицій до законопроекту „Про внесення змін до деяких законів України щодо створення та функціонування спеціальних (вільних) економічних зон і запровадження спеціальних режимів інвестиційної діяльності на територіях пріоритетного розвитку”  та направити  до Мінекономіки і народному депутату Верховної Ради України Надразі В.І. для розгляду  на засіданні спеціальної парламентсько-урядової  комісії з комплексного дослідження та узагальнення досвіду функціонування спеціальних (вільних) економічних зон та територій пріоритетного розвитку із спеціальним режимом інвестиційної діяльно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переговорів, звернення до народних депутатів України керівництва обла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квартал 2004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ітет з питань ТПР в Луганській області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творення сприятливих умов для інвесторів при реалізації проектів, збільшення інвестиці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начити і підготувати пропозиції щодо включення до переліку пріоритетних видів економічної діяльності на ТПР в області нових видів, які відповідають програмі соціально-економічного розвитку області та узгоджуються з програмами розвитку міст і районів, а також пріоритетам, визначеним державними цільовими та галузевими програмами.  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робка обґрунтування , узгодження з Мінекономіки і Кабінетом Міністрів Украї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піврічч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ітет з питань ТПР в Луганській області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ширення переліку пріоритетних видів економічної діяльності для реалізації проек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Доопрацювати та внести пропозиції до проекту постанови КМУ „Про запровадження концепції системи Національного рейтингового оцінювання та моніторингу інвестиційної діяльності” та до проектів: „Методики оцінки роботи центральних і місцевих органів виконавчої влади щодо залучення інвестицій”, „Методики рейтингової оцінки інвестиційної привабливості регіонів, галузей економіки, суб’єктів господарювання”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ння пропозицій Мінекономіки до проектів постанов Кабінету Міністрів Украї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1 квартал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управління економіки, структурні підрозділи облдержадміністрації, Комітет з питань ТПР в Луганській област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якості роботи місцевих органів виконавчої влади щодо залучення інвестицій у регіон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Прийняти участь у розробці проекту  рамочного закону України щодо функціонування СЕЗ і ТПР в Україн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ння пропозицій до проекту закону; погодження проекту зако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квартал 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родний депутат України -  Надрага В.І., Комітет з питань ТПР в Луганській області, Головне управління економі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меншення витрат на підготовчий період впровадження інвестиційних проек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Організувати Круглий стіл з керівниками СЕЗ і ТПР  України у м. Луганську з запрошенням народних депутатів України від Луганської області, представників міністерств, відомств, членів парламентсько-урядової комісії з комплексного дослідження та узагальнення досвіду функціонування спеціальних (вільних) економічних зон та територій пріоритетного розвитку із спеціальним режимом інвестиційної діяльно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Розробка та затвердження робочого плану заходів, узгодження з Мінекономіки та парламентсько-урядовою комісіє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резень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ступник голови ОДА - Стоянов М.П., Комітет з питань ТПР в Луганській області, Головне управління економіки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иробити узгоджені рішення щодо функціонування СЕЗ і ТПР в Україн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Організовувати засідання Регіональної міжвідомчої Ради з питань територій пріоритетного розвитку із спеціальним режимом інвестиційної діяльності в Луганській області та проведення семінарів з питань експертизи інвестиційних проектів, митного регулювання та оподаткування. Запрошувати до участі в їх роботі народних депутатів Україн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ідготовка проектів протоколів, заходів, робочих плані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ітет з питань ТПР в Луганській област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згодження і затвердження нових інвестиційних проектів, підвищення якості їх розробки, експертизи, реалізації, звітності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а з райдержадміністраціями, органами місцевого самоврядування, суб’єктами підприємницької діяльності щодо реалізації затверджених інвестиційних проектів, та запровадження нових на територіях пріоритетного розвитку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Проводити аналіз функціонування спеціального режиму інвестиційної діяльності на територіях пріоритетного розвит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бір та обробка інформації згідно з методикою Мінекономі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щоміся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управління економіки, Комітет з питань ТПР в Луганській області, обласне управління статистики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both"/>
              <w:rPr/>
            </w:pPr>
            <w:r>
              <w:rPr>
                <w:b w:val="false"/>
                <w:szCs w:val="24"/>
              </w:rPr>
              <w:t>Провести галузеву раду  за порядком денним: „Впровадження прогресивних технологій при переробці відходів вугільного виробництва з метою зниження негативного впливу на навколишнє середовище” (до п’ятиріччя діяльності проекту ДП „Екотех” в рамках спеціального режиму інвестиційної діяльності на ТПР м. Свердловськ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підготовки галузевої ради, порядку денного, підготовка виступів,  наочної інформ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4 квартал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ітет з питань ТПР в Луганській області; Головне управління промислової політики   облдержадміністрації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рада м. Свердловська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ДП „Екотех”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 роботи  з впровадження  спеціального режиму інвестиційної діяльності, обмін досвідо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Організувати та провести навчальний семінар на базі ТОВ „Інтерпрокат” м. Краснодон „Управління підприємством в умовах  спеціального режиму інвестиційної діяльності”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програми проведення семінару, виступів, наочних  матеріалів, маршруту ознайомлення з організацією виробництва; запрошення фахівців обласних органів управління, тощ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резень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ітет з питань ТПР в Луганській област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Головне управління промислової політики облдержадміністрації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рада м. Краснодон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Луганська регіональна  торгово-промислова палат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ін досвідом робо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ізувати перевірки фінансово-економічної діяльності підприємств, які реалізують інвестиційні проекти на ТПР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гідно плану і графіку переві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 квартал 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 , Головне управління економіки, Державна податкова адміністрація, Луганська митниця., суб’єкти ТП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онання умов нормативно-правових актів та інвестиційних проек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Надати консультаційні послуги з питань розробки інвестиційних проектів, проведення експертизи, роз’яснень положень законодавчих актів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бота консультаційних пунктів. Участь в організації семінарів, конференцій з питань інвестиційної діяль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оловне управління економіки, Комітет з питань ТПР в Луганській області, Луганська регіональна торгівельно-промислова палата, райдержадміністрації, органи місцевого самоврядування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якості розробки інвестиційних проек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Пропаганда ідеї створення ТПР та дії спеціального режиму інвестування і пільгового оподаткування на ТПР,  розробка інвестиційних паспортів ТПР в області;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 інформації за єдиними вимогами та розміщення на веб-сторінк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ітет з питань ТПР в Луганській області, Головне управління економіки, управління зовнішніх зносин та зовнішньоекономічних зв’язків облдержадміністрації, райдержадміністрації, органи місцевого самоврядування,                        Луганська регіональна торгово-промислова палата, керівники підприєм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ширення можливостей для потенційних інвестор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Організувати проведення семінарів та „круглих столів” щодо умов реалізації інвестиційних проектів та залучення інвестиційних ресурсів.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ізувати навчальні семінари для підприємців-початківців через мережу центрів зайнято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ди на ТПР робочих груп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ключення до програми семінарів для підприємців –початківців курсу з основ підприємницької діяльності на територіях із спеціальним режимом інвестування, що включає відмінності бізне-спроектування, методику пошуку та залучення інвестиці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ітет з питань ТПР в Луганській області, Головне управління економіки, обласний, міські і районні центри зайнятості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Інформування широких кіл підприємців регіонів про умови функціонування ТПР, залучення інвестиці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на територіях пріоритетного  розвитку інвентаризацію вільних виробничих і невиробничих потужностей, об’єктів незавершеного будівництва та устаткуванн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ити бізнес-пропозиції щодо привабливих об’єктів незавершеного будівниц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загальнену інформацію розмістити на сторінках обласних і місцевих ЗМІ, веб-сторінках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ізація обліку на місцях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бізнес-пл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квартал 2004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івріччя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вне управління економіки, Комітет з питань ТПР в Луганській області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ширення можливостей для потенційних інвесторів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ізація рейтингового оцінювання та моніторингу роботи із залучення інвестицій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Запровадити постійний моніторинг з подання роз’яснень положень нормативно-правових актів, звернень інвесторів, забезпечити їх своєчасний розгляд і відповідне реагування на ни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ровести семінар, організувати облік та узагальне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Щокварталу до 10 числа місяця за звітним кварт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оловне управління економіки, структурні підрозділи облдержадміністрації, Комітет з питань ТПР в Луганській області, райдержадміністрації і органи місцевого самоврядування, Луганська регіональна торгово-промислова пал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якості роботи місцевих органів виконавчої влади щодо залучення інвестицій у регіон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Забезпечити проведення двічі на рік рейтингового оцінювання інвестиційної привабливості області, міст і районів, роботи щодо залучення інвестицій та здійснених заходів з поліпшення інвестиційного клімату по регіонах і області в цілому та по галузях економі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овести навчальний семінар. Організувати збір статистичних даних, узагальнення здійснених заходів, проведення круглих столів, висвітлення результатів у ЗМІ та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Кожні пів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управління економіки, структурні підрозділи облдержадміністрації, головне фінансове управління, Комітет з питань ТПР в Луганській області, обласне управління статистики, райдержадміністрації і органи місцевого самоврядування, територіальне управління державної комісії з цінних паперів і фондового ринку, регіональне відділення фонду Держмайна Украї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показників інвестиційної привабливо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Щорічно передбачати в обласному і місцевих бюджетах кошти для запровадження і проведення рейтингового оцінювання місцевих органів влади щодо залучення інвестицій і висвітлення результатів у ЗМІ та Інтернет.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осити пропозиції у проект видатків обласного і місцевих бюджетів та в комісії обласної і місцевих Рад народних депутат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що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фінансове управління, Головне управління економіки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якості рейтингового оцінювання та інформування спеціалістів і населення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Залучення на</w:t>
            </w:r>
            <w:r>
              <w:rPr>
                <w:b/>
                <w:sz w:val="28"/>
                <w:szCs w:val="28"/>
              </w:rPr>
              <w:t>ТПР області інвестицій  за рахунок нових та затверджених інвестиційних прое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4"/>
                <w:lang w:val="ru-RU"/>
              </w:rPr>
              <w:t>Залучення на</w:t>
            </w:r>
            <w:r>
              <w:rPr>
                <w:szCs w:val="24"/>
              </w:rPr>
              <w:t>ТПР області інвестицій  за рахунок нових та затверджених інвестиційних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затверджених інвестиційних проектів згідно бізнес планів. Затвердження нових інвестиційних 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4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інвестицій у розмірі 20 млн.дол.США, у тому числі за рахунок затверджених проектів 15.65 млн.дол.США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збільшення темпів залучення  іноземних інвестицій на ТПР в області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Збільшити обсяг іноземних інвестицій за рахунок реалізації проектів за участю іноземного капіталу: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42" w:leader="none"/>
              </w:tabs>
              <w:ind w:left="0" w:firstLine="360"/>
              <w:jc w:val="both"/>
              <w:rPr/>
            </w:pPr>
            <w:r>
              <w:rPr>
                <w:szCs w:val="24"/>
              </w:rPr>
              <w:t>Українсько-польське ТОВ „Віко-Україна”  (Кремінський район) „Виробництво широкого спектру меблів для офісів і магазинів”  кошторисною вартістю 2,2 млн. дол. США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42" w:leader="none"/>
              </w:tabs>
              <w:ind w:left="0" w:firstLine="360"/>
              <w:jc w:val="both"/>
              <w:rPr/>
            </w:pPr>
            <w:r>
              <w:rPr>
                <w:szCs w:val="24"/>
              </w:rPr>
              <w:t>ТОВ з іноземними інвестиціями „ЛУТАРА” (м. Первомайськ) „Виробництво тканих мішків з поліпропілену високої щільності” кошторисною вартістю 1,0 млн. дол. США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42" w:leader="none"/>
              </w:tabs>
              <w:ind w:left="0" w:firstLine="360"/>
              <w:jc w:val="both"/>
              <w:rPr/>
            </w:pPr>
            <w:r>
              <w:rPr>
                <w:szCs w:val="24"/>
              </w:rPr>
              <w:t>Спільне підприємство ТОВ „Плутон” (Антрацитівський район) „Будівництво та експлуатація шахти „Петровеньківська” кошторисною вартістю 12,0 млн. дол. США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42" w:leader="none"/>
              </w:tabs>
              <w:ind w:left="0" w:firstLine="360"/>
              <w:jc w:val="both"/>
              <w:rPr/>
            </w:pPr>
            <w:r>
              <w:rPr>
                <w:szCs w:val="24"/>
              </w:rPr>
              <w:t>ТОВ „ТАМКО” (м. Свердловськ) „Створено виробництва з виготовлення литва з алюмінієвих і магнієвих сплавів на устаткування лиття під тиском” кошторисною вартістю 10,6 млн. дол. США.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ind w:left="0" w:hanging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країнсько-польське ТОВ „КРІОС” (м. Краснодон) „Організація виробництва дієтичних продуктів” кошторисною вартістю 1,9 млн. дол. США.  </w:t>
            </w:r>
          </w:p>
          <w:p>
            <w:pPr>
              <w:pStyle w:val="TextBody"/>
              <w:widowControl w:val="false"/>
              <w:ind w:lef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еалізація інвестиційних проектів згідно договор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ерівники підприємств, райдержадміністрації та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більшення обсягів іноземних інвестиц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Організувати інформування через обласні, місцеві і районні засоби масової інформації та міжнародну інформаційну мережу </w:t>
            </w:r>
            <w:r>
              <w:rPr>
                <w:szCs w:val="24"/>
                <w:lang w:val="en-US"/>
              </w:rPr>
              <w:t>Internet</w:t>
            </w:r>
            <w:r>
              <w:rPr>
                <w:szCs w:val="24"/>
              </w:rPr>
              <w:t xml:space="preserve"> потенційних інвесторів та населення про правове регулювання інвестиційної діяльності на ТПР області, про інвестиційні проекти та пропозиції, надходження інвестицій в економіку ТПР обла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ідготовка інформації, розміщення у ЗМІ,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мітет з питань ТПР в Луганській області, Управління у справах преси та інформації, Головне управління економіки, відділ інформаційно-комп’ютерного забезпечення ОДА, райдержадміністрації, органи місцевого самоврядування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інвестиційної привабливості області, окремих територій, галузей, поширення інформаційної бази про ТП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Організувати інформування дипломатичних представництв іноземних держав в Україні, дипломатичних представництв України за кордоном, торгівельно-економічних місій при посольствах України в зарубіжних країнах, вітчизняних та іноземних фінансово-кредитних установ про можливості інвестування в економіку Луганської області та інвестиційного потенціалу обла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робка та надання інформаці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правління зовнішніх зносин та зовнішньоекономічних зв’язків облдержадміністрації, Комітет з питань ТПР в Луганській області, Головне управління економіки, Луганська регіональна торгівельна-промислова пала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вищення інвестиційної привабливості області, окремих територій, галузей, поширення інформаційної бази ТП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ізувати підписання угоди між Кремінською райдержадміністрацією та Красноставським повітом Люблінського Воєводства (Польща) про торгово-економічне та культурне співробітниц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ексту угоди до підписання, програми  перебування делегаці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ічень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інська райдержадміністра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 соціально-економічного розвитку район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спільної Польсько-Української конференції, присвяченої п’ятиріччю діяльності Люблінської економічної місії в Луганській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узгодження   Програми конференції, організація проведе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авень – червень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інська економічна місія в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а успішної  співпраці з Польщею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Сприяти створенню і організації роботи Агентства із залучення інвестицій в Луганській обла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робка уставних документів, реєстрація Агент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4 квартал 2003р – 2004р.</w:t>
            </w:r>
          </w:p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управління економіки, Комітет з питань ТПР в Луганській област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Створення координаційних організаційно-економічних механізмів обслуговування інвестиційних процесі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Приймати участь спільно з підприємствами і організаціями області в економічних бізнес-форумах, міжнародних конференціях, семінарах, виставкових заход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повсюдити план виставкових заходів, міжнародних форумів, запланованих в Україні і за її межами. Виготовити виставкове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управління економіки, Комітет з питань ТПР в Луганській області, Луганська регіональна торгівельно-промислова палата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ширення можливостей в залученні інвестицій, організації спільних підприємств, тощ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формити експозицію ” ТПР Луганської  області” та прийняти  участь у виставкових заходах: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ind w:left="0" w:firstLine="422"/>
              <w:jc w:val="both"/>
              <w:rPr>
                <w:szCs w:val="24"/>
              </w:rPr>
            </w:pPr>
            <w:r>
              <w:rPr>
                <w:szCs w:val="24"/>
              </w:rPr>
              <w:t>Міжнародній універсальній виставці „Східна Брама України” (м. Луганськ);</w:t>
            </w:r>
          </w:p>
          <w:p>
            <w:pPr>
              <w:pStyle w:val="TextBody"/>
              <w:widowControl w:val="false"/>
              <w:ind w:firstLine="4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ind w:left="0" w:firstLine="4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ставці-презентації галузей і регіонів України, у т.ч. Луганської і Донецької областей (доручення КМУ від 23.04.03 № 28-21/2234-10); </w:t>
            </w:r>
          </w:p>
          <w:p>
            <w:pPr>
              <w:pStyle w:val="TextBody"/>
              <w:widowControl w:val="false"/>
              <w:ind w:firstLine="4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ind w:left="0" w:firstLine="422"/>
              <w:jc w:val="both"/>
              <w:rPr>
                <w:szCs w:val="24"/>
              </w:rPr>
            </w:pPr>
            <w:r>
              <w:rPr>
                <w:szCs w:val="24"/>
              </w:rPr>
              <w:t>Постійно діючої Національної виставці „Регіони України пропонують” (м.Київ, НК „Експоцентр України”).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екскизу експозиції Комітету та підприємств, розташованих на ТПР, оформлення заяв щодо участі у виставкових заход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авень 2004 року</w:t>
            </w:r>
          </w:p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пень 2004 року</w:t>
            </w:r>
          </w:p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истопад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ітет з питань ТПР в Луганській області; Луганська регіональна  торгово-промислова палата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, структурні підрозділи облдержадміністрації, Комітет з питань ТПР в Луганській області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, структурні підрозділи облдержадміністрації, Комітет з питань ТПР в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можливостей в залученні інвестицій, організації спільних підприємств, тощ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Видати презентаційні видання про економічний та інвестиційний потенціал ТПР: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„Територія пріоритетного розвитку Луганської області”,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„Методичні рекомендації з підготовки проведення експертизи та реалізації інвестиційних проектів на ТПР в Луганській області”,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- Презентаційної картки – календарю,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- СД-диску „Луганська область запрошує до співпраці” та смарт-карток з інформацією про область і ТПР.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творити базу даних потенційних інвесторів.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макетів та підготовка матеріалів до вид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ітет з питань ТПР в Луганській області, Головне управління економіки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Інформаційне забезпечення реалізації Закону України „Про спеціальний режим інвестиційної діяльності на ТПР в Луганській області”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йняти участь в організації та проведенні Польсько – Української  економічної місії. Закладка Саду Дружби між Луганською областю та Люблінським воєводств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узгодження програми проведення заходу, організація викон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овтень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зовнішніх зносин та зовнішньоекономічної діяльності облдержадміністрації; Комітет з питань ТПР в Луганській області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економіки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інська райдержадміністраці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 успішної співпраці,  поширення можливостей у залученні інвестиці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Спільно з ММР розробити матеріали до Довідника інвесто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робка розділів Довідника інвестора, переклад, розміщення на веб-сторін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1 півріччя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е управління економіки, Комітет з питань ТПР в Луганській області, райдержадміністрації, органи місцевого самовряд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ширення інформаційного забезпечення інвестиційних інституцій в Україні та за її меж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ізувати на базі Комітету  стажування студентів Східноукраїнського національного університету ім.. В.І. Да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ти зап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несення до кадрового резерву на посади держслужбовців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ізація розробки стратегії  і програми соціально–економічного розвитку області на 1999 – 2010 роки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7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увати роботу з райдержадміністраціями і органами місцевого самоврядування ТПР щодо розробки районних та міських програм інвестиційної діяльності на цих територіях до 2011 року. Розробити стратегію соціально-економічного розвитку ТПР в області до 2011 ро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иконання договору з ТОВ „Нові технології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7.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, ТОВ „Нові технології”, Головне управління економіки, структурні підрозділи облдержадміністрації, обласне управління статистики, райдержадміністрації, органи місцевого самоврядува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ування інвестиційних процесів на ТП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зробити і затвердити програми соціально-економічного розвитку міст і районів ТПР на 2005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підставі стратегії розвитку ТПР і планів розвитку підприємств і організацій, розташованих на ТПР, узагальнення і обговорення пропозицій, розробити проекти прогр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 квартал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з питань ТПР в Луганській області, Головне управління економіки, райдержадміністрації, органи місцевого самоврядува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ланового комплексного підходу  до розвитку ТП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 xml:space="preserve">Організація виконання державних цільових програм: </w:t>
            </w:r>
          </w:p>
          <w:p>
            <w:pPr>
              <w:pStyle w:val="TextBody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Інвестиційний імідж України”,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Програми розвитку інвестиційної діяльності на 2002-2010 роки”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иконання заходів державних прогр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, структурні підрозділи облдержадміністрації, Комітет з питань ТПР в Луганській області, представництва органів центральної влади, райдержадміністрації, органи місцевого самоврядуванн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еалізація цілей і завдань розвитку інвестиційної діяльності в Україні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 щодо зниження кількості збиткових підприємств на ТПР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білізація фінансово-господарської діяльності ВАТ „Брянковчанк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більшення чисельності виробничого персоналу, організація підвищення кваліфікації кадр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ротягом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иконавчий комітет Брянківської міськради, Голова правління ВАТ „Брянковчан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ростання обсягу виробництва до 30-4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білізація фінансово-господарської діяльності ВАТ „Крамо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  <w:szCs w:val="24"/>
              </w:rPr>
              <w:t>поповнити виробництво робітничими кадрами: з числа безробітних, направлених МЦЗН; працевлаштувати випускників шкіл, підготовити нових робітників методом індивідуального навчанн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/>
            </w:pPr>
            <w:r>
              <w:rPr>
                <w:b w:val="false"/>
                <w:szCs w:val="24"/>
              </w:rPr>
              <w:t>протягом 2004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цтво підприємства ВАТ „Крамо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більшення чисельності до 50 осіб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  <w:szCs w:val="24"/>
              </w:rPr>
              <w:t>освоїти нову техніку і технології, впроваджені в рамках інвестиційного проекту, розробити і впровадити раціоналізаторські пропозиції по виготовленню приладів малої механізації до нового обладнанн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цтво підприємства ВАТ „Крамо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ріст обсягів виробництва і продуктивності праці, покращення якост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иження витрат на виготовлення продукції. Економічний ефект – 3,0 тис.грн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  <w:szCs w:val="24"/>
              </w:rPr>
              <w:t>розробити нові моделі для виробництва продукції малими партіями з подальшою реалізацією їх на внутрішньому ринку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цтво підприємства ВАТ „Крамо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датковий випуск продукції на 50 тис.гр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  <w:szCs w:val="24"/>
              </w:rPr>
              <w:t>знизити витрати часу на виробництво продукції на 3%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цтво підприємства ВАТ „Крамо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ис.грн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  <w:szCs w:val="24"/>
              </w:rPr>
              <w:t>розширити зарубіжні зв’язки з метою пошуку нових ділових партнер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цтво підприємства ВАТ „Крамо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ливість одержання більш ефективних замовле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білізація фінансово-господарської діяльності ТОВ „Редрейтранс ЛТД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4"/>
                <w:szCs w:val="24"/>
              </w:rPr>
              <w:t>Укласти довгострокові контракти з платоспроможними споживачами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4"/>
                <w:szCs w:val="24"/>
              </w:rPr>
              <w:t>зменшити простої автомобілів по технічній несправності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4"/>
                <w:szCs w:val="24"/>
              </w:rPr>
              <w:t>збільшити обсяги перевезень вантаж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03р.- протягом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іністрація ТОВ „Редрейторанс ЛТД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тис.гр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тис.гр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білізація фінансово-господарської діяльності ВАТ „Свердловська швейна фабрик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</w:rPr>
              <w:t>Збільшити чисельність кваліфікованих працівників на 60 осіб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</w:rPr>
              <w:t>залучити інвестиції для заміни старого обладнанн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гом 2004 рок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Т „Свердловська швейна фабр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обсягів виробництва на 8,0-8,5 млн. грн., збільшення  продуктивності праці, поліпшення умов прац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білізація фінансово-господарської діяльності ВАТ „Стаханівська швейна фабрик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</w:rPr>
              <w:t>здійснення контролю за економним і раціональним використанням матеріальних ресурсів. Розрахувати та довести до відділів ліміти використання енергоресурсів і допоміжних матеріалів, законсервувати незадіяне у виробництві швейне обладнанн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гом 2004 рок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з економіки, головний бухгалтер, головний електромеханік,  відділ інженерного забезпечення ВАТ „Стаханівська швейна фабрика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кономія енергоносіїв і допоміжних матеріал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амортизаційних відрахувань на 120 тис. грн. на рі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</w:rPr>
              <w:t>проводити комплексний аналіз роботи підприємства та аналіз кредиторської заборгованості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ління, головний бухгалтер комерційного відділу ВАТ „Стаханівська швейна фабрика”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кредиторської заборгованості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ращення техніко-економічних показник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</w:rPr>
              <w:t>удосконалити технологічну підготовку виробництва та підвищення кваліфікації технічного персоналу, здійснювати систематичний аналіз і контроль за виконанням норм виробітк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ічний відділ ВАТ „Стаханівська швейна фабрика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продуктивності прац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розробити та впровадити в виробництво 12 моделей для внутрішнього ринку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інженерного забезпечення, технічний відділ ВАТ „Стаханівська швейна фабрика”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випуску продукції на внутрішньому рин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</w:rPr>
              <w:t>продовжити набір робочих для швейних цехів, організувати підготовку та підвищення кваліфікації робочих кадрів, навчання новим професіям; забезпечити прийом та розміщення на робочих місцях випускників шкіл (20 осіб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04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ління ВАТ „Стаханівська швейна фабрика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кваліфікації кадрів, збільшення випуску продукції на 40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одити рекламну компанію підприємства у засобах масової інформації міста і області, постійно приймати участь у виставках галузевого напрямку, організовувати виставки продукції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ерційний відділ ВАТ „Стаханівська швейна фабрика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обсягів продаж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</w:rPr>
              <w:t>організувати виїзд на схожі підприємства області з обміну досвідом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пень – серпень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ління ВАТ „Стаханівська швейна фабрика”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ння досвід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397" w:right="-108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білізація фінансово-господарської діяльності ТОВ „Лутар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jc w:val="both"/>
              <w:rPr/>
            </w:pPr>
            <w:r>
              <w:rPr>
                <w:sz w:val="24"/>
                <w:szCs w:val="24"/>
              </w:rPr>
              <w:t>Зменшення процентної ставки по кредитній лінії на 7%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jc w:val="both"/>
              <w:rPr/>
            </w:pPr>
            <w:r>
              <w:rPr>
                <w:sz w:val="24"/>
                <w:szCs w:val="24"/>
              </w:rPr>
              <w:t>удосконалення технології випуску пропіленових мішкі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 квартал 2003р. – 1 квартал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 головний інженер ТОВ „Лутар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ономічний ефект: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 тис.грн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80" w:right="-108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ня засідань Регіональної міжвідомчої  ради з питань територій пріоритетного розвитку зі спеціальним режимом  інвестиційної діяльності щодо узгодженого вирішення питань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4"/>
              </w:rPr>
              <w:t>аналізу діяльності суб’єктів підприємницької діяльності на ТПР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4"/>
              </w:rPr>
              <w:t>розгляду і затвердження інвестиційних проектів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у проблем, які заважають роботі суб’єктам підприємницької діяльності з впровадження інвестиційних проектів на ТПР; митного регулювання, оподаткування, бізнес-планування, підготовки статистичної звітності, тощ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ідготовка проектів документів, розгляд і затвердження ріш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щокварт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Комітет з питань ТПР в Луганській області, члени Регіональної міжвідомчої ради з питань територій пріоритетного розвитку в Луганській області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онання Закону України „Про спеціальний режим інвестиційної діяльності на територіях пріоритетного розвитку в Луганській області”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7. РОЗВИТОК РЕАЛЬНОГО СЕКТОРУ ЕКОНОМІКИ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7.2. </w:t>
            </w:r>
            <w:r>
              <w:rPr>
                <w:b/>
                <w:sz w:val="28"/>
                <w:szCs w:val="28"/>
              </w:rPr>
              <w:t>Промисловість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ливно-енергетичний компле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зувати реалізацію Комплексної програми  енергозбереження Луганської області на 1999-2010 р.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ипової регіональної методики нормування питомих витрат паливно-енергетичних ресурсів у суспільному виробниц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Style17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иторіальне управління Державної інспекції з енергозбереження по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питомих витрат паливно-енергетичних ресурсів на виробництво основних видів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взаємної заборгованості між підприємствами паливно-енергетичного комплек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Закону України „Про погашення заборгованості за енергоносії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- 2010 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на Рада України, Кабінет Міністрів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заборгованості споживачів області за використані енергію та природний газ на суму більше 2,3 млрд. гр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фінансового стану підприємств паливно-енергетичного комплексу області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робництво коксу та нафтопроду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зробка технології вісбрекінгу гудр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ЛиНО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собівартості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технології виробництва бітум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ЛиНО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собівартості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 трубчастих первинних газових охолоджувачів з горизонтальними труб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Алчевськко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виходу кам'яновугільної смоли, поліпшення якості сульфату амоні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крубера Вентур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Алчевськко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виходу кам'яновугільної смо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 і впровадження системи без пилової видачі кок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Алчевськко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виробництва бензолу на  750 т/на 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охолодження коксового га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"Алчевськко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викидів в атмосферу, зниження енергетичних зат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ь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828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алург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провадження новітніх технологій виробництва вал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інський державний науково-виробничий валковий комбі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асортименту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коналення технології та обладнання відцентрового литт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V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інський державний науково-виробничий валковий комбі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ий ефект 156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коналення обладнання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 технології  термооброб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V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інський державний науково-виробничий валковий комбі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переозброєння механо-оброблюючого обладн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V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інський державний науково-виробничий валковий комбі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апітального ремонту стану 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 "Луганський трубний завод"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 високоякісної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апітального ремонту  і пуск  агрегату оцінкування №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 "Луганський трубний завод"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сортаменту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автоматизованої системи обліку  "Віртуо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 "Луганський трубний завод"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провадження капітального ремонту стану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 "Луганський трубний завод"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ідвищення якості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й установка машин безупинного розливу стал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– 200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6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Алчевський металургійний комбіна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 на         5 млн. т на рік, випуск високоякісної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єння виробництва тонколистового прока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– 2005 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Алчевський меткомбіна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сорта-менту випускаємої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ння проекту реконструкції доменної печі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– 2008 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Т "Алчевський меткомбін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випуску чавуну для забезпе-чення роботи двох машин з розливу ста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ь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робництво базової хім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ізація виробництва сополімерних дисперсій для виробництва водоемульсійних фарб (цех ПФ і Ф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ВП "Об'єднання Азо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ширення асортименту продук-ції, організація виробництва фасадних водостійких фар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додаткової азотної колони на блоці РВ№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ВП "Об'єднання Азо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, економічний ефект 152,4 тис. грн. на 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оєння технології скиду промислових стічних вод цеху АГ-1 без обробки їх луг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ВП "Об'єднання Азо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ономія луг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ня будівельних робіт і пуск відділення фасовки карбаміду у мішки (цех М-3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ВП "Об'єднання Азо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ономічний ефект   2 млн. 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ізація виробництва рідкої вуглекисло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ВП "Об'єднання Азо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ономічний ефект 518 тис. грн. на 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провадження одностадійної схеми виробництва скловолок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Об'єднання "Склопласти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иження собівартості продукції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воєння  технології виготов-лення стільців із склопласт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Об'єднання "Склопласти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ширення ринків збу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сь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робництво гумових вироб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від в експлуатацію виробництва фактісу (пропитаної тканин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Т "Лисичанський завод ГТ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2010 тис. грн. на рік, підготовка ткани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воєння виробництва рукавів високого тиску на гнучкому дорн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Т "Лисичанський завод ГТ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ащення якості продук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сь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робництво інших хімічних проду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ведення  держзамовлення хімічному казенному об'єднанні ім.Петровськог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т.ч. спецпродукці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бухових речовин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нолеум, лакофарбова продукці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імоб'єднанн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м. Петровсь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датково буде вироблено продукції н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00,0 тис.грн. вибухових речовин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,0  тис.грн. лакофарбової продукції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,0 тис.грн. лінолеу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інансування утримання мобпотужностей і мобрезерву на хімічному   казенному об'єднанні ім.Петровсь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00 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імоб'єднанн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м. Петровсь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ідшкодувань на утримання мобпотужнос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сконалення виробництва пантаерітри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КХЗ "Зор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більшення потужностей виробництв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02 рік 9000 тон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3 рік10000 тон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сконалення виробництва безтротилової вибухової речовини "Емульхім ШМ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КХЗ "Зор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потужностей виробниц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2 рік -720 тон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3 рік -800 тон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шинобудування та металооброб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иготовлення партії тепловозів для іракських залізниц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акт із замов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13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ХК "Луганськтеплово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чне збільшення  обсягів експорту продукції компан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та виготовлення дослідного зразка для вітчизняних залізни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ий договір з Укрзалізниц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6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ХК "Луганськтеплово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ширення номенклатури тепловозної продукції компанії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ова реструктуризація підприєм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ішення Спостережної Ради компанії та загальних зборів акціонерів компан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ХК "Луганськтеплово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ащення оперативного управління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своїти на ВАТ"Стахановський вагонобудівний завод" виробництво  полувагонів різних типорозмірі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-2005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Стахановський  вагон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ширення номенклатури випус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ВАТ "Стахановський вагонобудівний завод" збільшити на 65% виробництво вагонів вантажних та у 4,3 р. виробництво колісни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Стахановський  вагон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іст  обсягів вироб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ДП ВО "Луганський верстатобудівний завод" забезпечити комплекс робіт щодо створення  нових  видів продукції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бурового обладнання 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ай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металооброблююч</w:t>
            </w:r>
            <w:r>
              <w:rPr>
                <w:sz w:val="24"/>
                <w:lang w:val="ru-RU"/>
              </w:rPr>
              <w:t>ог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ладнання – 1 най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нс –   3 най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пецпродукції – 4 найм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I-IV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25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, інвести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П ВО "Луганський верстат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ширення номенклатури конкуренто-спроможної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иконання комплексу робіт щодо модернізації випускаємої продукції, у т.ч.  листогибочної машини РЛМ-2 , малогабарит-</w:t>
            </w:r>
            <w:r>
              <w:rPr>
                <w:sz w:val="22"/>
                <w:szCs w:val="22"/>
              </w:rPr>
              <w:t>ного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фрезерувального верстатуСВФ-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-IV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П ВО "Луганський верстат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ідвищення якості та надійност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конання комплексу заходів щодо підготовки та проведення сертифікації 11 найменувань продук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-IV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П ВО "Луганський верстат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ідвищення якості, розширення  ринків збу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овадження програми реконструкції системи водопостачання від власних скваж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-II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П ВО "Луганський верстат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ономічний ефект 20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ершення на ДП ВО "Луганський верстатобудівний завод" робіт щодо впровадження диференційованого обліку енергоносіїв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П ВО "Луганський верстат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ономічний ефект 600,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ка та впровадження управляючих програм для верстатів з ЧПУ з використанням автоматизованої системи ГЕММА-3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-II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П ВО "Луганський верстатобудівний з-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кономічний ефект 8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вання замовлень АТЗТ "Стахановмаш" на 2004 рік в обсязі 4,5 млн.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ня договорів на поставку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 піврічч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ЗТ "Стаханов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іст обсягів виробництва відносно 2003р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имання прибут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єння нових видів продукції: ескалаторів поверхових, запорної армату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лама продукції з метою пошуку спожив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ЗТ "Стаханов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, завантаження обладн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воєння виробництва  однотрубних  газонаповнених амортизаторів передньої  та задньої </w:t>
            </w:r>
            <w:r>
              <w:rPr>
                <w:sz w:val="24"/>
                <w:szCs w:val="24"/>
              </w:rPr>
              <w:t xml:space="preserve">підвісок </w:t>
            </w:r>
            <w:r>
              <w:rPr>
                <w:sz w:val="24"/>
              </w:rPr>
              <w:t>для автомобілів серії УАЗ виробництва ВАТ "Ульяновський автомобільний завод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ЗТ "Автоагрег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робництво 1000 шт. у місяць кожного. Прибуток від реаліз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ізувати серійне виробництво передніх та задніх 2-х трубних телескопічних амортизаторів до автомобі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Таврія" виробництва ЗАТ "ЗАЗ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и підготовку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ЗТ "Автоагрег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1000шт. у місяць. Прибуток від реаліз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воєння виробництва нового виду  виробів - стрічкової пломб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ення роботи з підготовки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Брянковський завод фільтруючого обладнанн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обсягів реалізації і отримання прибут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озробка конструкції моноблокового приводу потужністю 110 кВт і на його основі проведення модернізації стрічкових конвейєрів 2Л100У, 2Л100У-01 і 2ЛТ100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I  кв.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Краснолуцький машин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іпшує експлуатаційні показники, знижує витрати у споживача, за рахунок зменшення габаритів, зменшує витрати на обладнання гірничих вироб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озробка  конструкції телескопічних конвейєрів  для прохідницьких робіт з шириною стрічки 1000 м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Краснолуцький машин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більш високих темпів проходки для високопродуктивних шах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ка конструкції універсальних конвейєрів для роботи в різних галузях народного господар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Краснолуцький машин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ирення ринку збу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комплекс робіт по розшивці "вузьких" операцій цеху  мехобробки К/в Д-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"Луганський завод колінчатих валі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випуску 300 шт. у міся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оєння та виробництво металоконструкцій кріплення КД-80, КД-90 (1 к-т КД-80,      1 к-т КД-9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" Свердловський машинобудів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000 тис.грн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робка та виготовлення нових електродвигунів на ВАТ "ПЕМЗ" серії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ВАСО потужні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тю 12-37 кВт для апаратів повітряного охолодження у вибухобезпечних середовищах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ЄДКВФ 315-450 потужністю 132-450 кВт; ЗЄДКОФ 250 потужністю 75-160 кВт для приводу конвейєрів та інш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Первомайський електромеханічн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волення попиту підприємств вугі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 та нафтоперероб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 промислов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виробниц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терилізаторів паров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К-100-3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Обладнання д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олейбус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-2005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(ОДА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АНТ ім.Антонов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Завод "Красний Луч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 тис.гр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устичні системи та головки  динамічні поширеного асортимен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"Завод "Красний Луч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9,1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більшення ремонту 4-х </w:t>
            </w:r>
            <w:r>
              <w:rPr>
                <w:sz w:val="24"/>
                <w:lang w:val="ru-RU"/>
              </w:rPr>
              <w:t>осних</w:t>
            </w:r>
            <w:r>
              <w:rPr>
                <w:sz w:val="24"/>
              </w:rPr>
              <w:t xml:space="preserve"> п/вагонів – 3500 ва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аснянський вагоноремонтний 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 та реаліз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виробництва корпусів букси вантажних вагонів до 22000 од.в рік при забезпеченні необхідними матеріал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аснянський вагоноремонт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36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більшення виробництва кришок люків вантажних вагонів до 24000 од. при забезпеченні  необхідними матеріал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аснянський вагоноремонт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22 тис.гр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ізація нових та розширення діючих виробництв з метою створення нових робочих місць для вивільнених шахтарі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ульових механізмів на ЗАТ "Первомайський механічний завод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</w:rPr>
              <w:t>дільниці механічної термічної обробки комплектуючих виробів для залізничних платформ на ВАТ "Кіровський завод виробів з металевих порошків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медичних стерилізаторів на ВАТ "Завод "Красний Луч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лектродвигунів серії ВАД на ВАТ "Первомайський електромеханічний завод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ілення бюджетних коштів за рахунок ДК "Укрвуглереструктуризаці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 – 2004 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 – 2004 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4 – 20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56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5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и підприємств управління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300 нових робочих місць для працевлаштування шахтарів у зв'язку з ліквідацією шах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ь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8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гка промислові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алучення інвесторів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283"/>
              <w:rPr>
                <w:sz w:val="24"/>
              </w:rPr>
            </w:pPr>
            <w:r>
              <w:rPr>
                <w:sz w:val="24"/>
              </w:rPr>
              <w:t>АТЗТ "Ровеньковська взуттєва фабрика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правління промисловості, відділ легкої промислово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випуску дитячого взутт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ирення іноземних зв'язків та пошук нових ділових партнерів на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АТ "Крамо" (м. Красний Луч)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АТ "Свердловська швейна фабрика"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АТ "Стахановська швейна фабрика"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АТ "Зимогорянк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умов для закріплення кваліфікованих кадрів: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283"/>
              <w:rPr>
                <w:sz w:val="24"/>
              </w:rPr>
            </w:pPr>
            <w:r>
              <w:rPr>
                <w:sz w:val="24"/>
              </w:rPr>
              <w:t>ВАТ "Брянківчанка"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283"/>
              <w:rPr/>
            </w:pPr>
            <w:r>
              <w:rPr>
                <w:sz w:val="24"/>
              </w:rPr>
              <w:t>ВАТ "Кіровська швейна фабрика "Кіфадо"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283"/>
              <w:rPr/>
            </w:pPr>
            <w:r>
              <w:rPr>
                <w:sz w:val="24"/>
              </w:rPr>
              <w:t>ВАТ "Попаснянська швейна фабрика "Елегант"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283"/>
              <w:rPr>
                <w:sz w:val="24"/>
              </w:rPr>
            </w:pPr>
            <w:r>
              <w:rPr>
                <w:sz w:val="24"/>
              </w:rPr>
              <w:t>ВАТ "Зимогорянк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ерівник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ідприєм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К"Луганськлегін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участі підприємств галузі у тендерах по закупівлі вугільними підприємствами спецодягу та спецвзуття на 2004 рік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ТЗТ "Алчевськспецодягсервіс"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КП "Старобільська швейна фабрика"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ТОВ "Салама"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К"Луганськлегін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ження реструктуризації підприємств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0" w:hanging="283"/>
              <w:rPr>
                <w:sz w:val="24"/>
              </w:rPr>
            </w:pPr>
            <w:r>
              <w:rPr>
                <w:sz w:val="24"/>
              </w:rPr>
              <w:t>ЗАТ фірма "Лутри"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ТЗТ "Лугань" ЗАТ фірма "Грація" з метою збільшення обсягів виробництва і поліпшення їх фінансово-економічного становищ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більшення обсягів виробництва, покращення фінансового ста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готовлення замов ТВЦ "Кохана" для внутрішнього ринку на ВАТ "Брянківчанка", Стахановська, Свердловська, Кіровська швейних фабрик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Фінансування ДК "Луганськлегінвест" згідно програми реструктуризації вугільної промисловості України для створення нових робочих місць на об'єктах легкої промисловості за рахунок реалізації інвестиційних проекті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0" w:hanging="283"/>
              <w:rPr>
                <w:sz w:val="24"/>
              </w:rPr>
            </w:pPr>
            <w:r>
              <w:rPr>
                <w:sz w:val="24"/>
              </w:rPr>
              <w:t>АТЗТ "Алчевськспецодягсервіс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0" w:hanging="283"/>
              <w:rPr/>
            </w:pPr>
            <w:r>
              <w:rPr>
                <w:sz w:val="24"/>
              </w:rPr>
              <w:t>ЗАТ "Титан" (м. Антраци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0" w:hanging="283"/>
              <w:rPr>
                <w:sz w:val="24"/>
              </w:rPr>
            </w:pPr>
            <w:r>
              <w:rPr>
                <w:sz w:val="24"/>
              </w:rPr>
              <w:t>КП ВТФ "Шарм" (м.Лисичансь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165,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46,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54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4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К "Луганськлегінвес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більшення  випуску продукці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 85 нових робочих міс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69 нових робочих міс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140 нових робочих міс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капітальні вкла-дення на заміну та введення в дію нового обладнання на суму 2,8 млн.грн. на ЗАТ "Луганська швейна фірма "Стиль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К "Луганськлегінвест"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"Стиль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46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Вугільна промисловість</w:t>
            </w:r>
          </w:p>
        </w:tc>
      </w:tr>
      <w:tr>
        <w:trPr>
          <w:trHeight w:val="1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обсягів державної підтримки вугледобувним підприємств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89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нпаливенерго Мінфін, Мінекономіки та з питань європейської інтег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планового завдання та видобуток вугілля на рівні 2002 року</w:t>
            </w:r>
          </w:p>
        </w:tc>
      </w:tr>
      <w:tr>
        <w:trPr>
          <w:trHeight w:val="1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ча соціальної сфери вугледобувних підприємств у комунальну власні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нпаливенерго, органи місцев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ншення збитків на утримання соціальної сфери вугільних підприємств у розмірі 101,8 млн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-відсоткові розрахунки з працівниками вугледобувних підприємств з регресних  позов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трахування ві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щасних випадків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ництв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паливенерго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меншення соціальної напруги в шахтарських містах та селищах 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7.3. </w:t>
            </w:r>
            <w:r>
              <w:rPr>
                <w:b/>
                <w:sz w:val="28"/>
                <w:szCs w:val="28"/>
              </w:rPr>
              <w:t>Агропромисловий комплекс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Рослинниц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досконалення структури посівних площ,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ернового клину, з урахуванням вимог програми “Зерно 2001-2004” стабілізація виробництва зерна та доведення його обсягів до 1300 тис. тон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виробни-цтва конкурентоспро-можної продукції рос-линництва,забезпечення потреб області власним продовольчим зерно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контролю за своєчасною підготовко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нту під посів озимих культур урожаю 2004 року, підготовкою насіння, проведенням сівби на площі не менше 290 тис. 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4"/>
                <w:szCs w:val="24"/>
              </w:rPr>
              <w:t>Збільшення виробниц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а конкурентоспро-можної продукції рос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инництва,забезпечення потреб області власним продовольчим зерн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новлення зонального розміщення виробництва сільськогосподарських культу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Збільшення обсягів виробництва та поліпшення якості продукц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ресурсоощадних технологій підготовки грунту та посіву культу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Заощадження до30% матеріальних та фінансових ресурсі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яння забезпеченню насичення ринку засобами захисту рослин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Проведення технологічних захисних заход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у виробництво нових сортів і гібридів сільськогосподарських культу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Підвищення врожай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функціонування цивілізованого ринку насіння сільськогосподарських культу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Забезпечення товаровиробників насінням сільськогосподарських культур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Тваринниц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табілізації та збільшення чисельності поголів'я всіх видів тварин і птиці в сільгосппідприємствах і господарствах населенн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</w:t>
            </w:r>
            <w:r>
              <w:rPr>
                <w:sz w:val="25"/>
                <w:lang w:val="ru-RU"/>
              </w:rPr>
              <w:t>-</w:t>
            </w:r>
            <w:r>
              <w:rPr>
                <w:sz w:val="25"/>
              </w:rPr>
              <w:t>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b w:val="false"/>
                <w:i w:val="false"/>
                <w:sz w:val="25"/>
              </w:rPr>
              <w:t>Збільшення виробництва продукції тваринницт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реалізації тварин  через агропромислову біржу та аукціони племінної і товарної худоби та птиці за умови обов'язкового відтворення поголів'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Збільшення виробництва продукції тваринницт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досконалення роботи з проведення зоотехнічних і ветеринарних заходів, направлених на поліпшення відтворення стада. Проведення обслідування корів на стельність. Запровадження матеріальних стимулів щодо збільшення одержання приплоду. Забезпечення запліднення маточного поголів'я тварин в усіх категоріях господарств сім'ям биків якісних порі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Збільшення виробництва продукції тваринницт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ізація структури виробництва кормових культур до повної забезпеченості потреби тваринництва у грубих, соковитих зелених та концентрованих кормах. Розширення площі вирощування багаторічних трав до 50 тыс. 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Забезпечення худоби кормами в повній потреб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енергозберігаючих технологій виробництва, заготівель і збирання кормів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асівати площі культурами зеленого конвейєра поблизу тваринницьких ферм і використовувати шляхом випасу худоб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ійснювати посіви однорічних трав у вигляді багатокомпонентних сумішей за участю гороху, вівса ячменю, ярих хрестоцвітних культур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ташовувати не менше 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40 % площ посіву кукурудзи на силос поблизу зберігання силосу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</w:rPr>
              <w:t>Головне і районні управління сільського господарства і про-довольства, сіль-госптоваровиро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Забезпечення худоби кормами в повній потребі.</w:t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7.4. </w:t>
            </w:r>
            <w:r>
              <w:rPr>
                <w:b/>
                <w:sz w:val="26"/>
                <w:szCs w:val="26"/>
              </w:rPr>
              <w:t>Транспорт і зв’язок</w:t>
            </w:r>
          </w:p>
        </w:tc>
      </w:tr>
      <w:tr>
        <w:trPr>
          <w:trHeight w:val="1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Розвиток локальних мереж і створення корпоративної мережі облдержадміністрації, створення основи єдиної регіональної системи інформаційно – аналітичного забезпечення</w:t>
            </w:r>
          </w:p>
          <w:p>
            <w:pPr>
              <w:pStyle w:val="TextBody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б’єднання локальних мереж управлінь та підрозділів  обл-держадміністрації нарощуван-ня пропускної спроможності комунікаційних каналів зв’язку, організація доступу у глобальну мережу Інтерн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етапно 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парат 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ворення передумов побудови корпоративної мережі органів виконавчої влади та місцевого самоврядува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Розробка та впровадження інформаційно-аналітичної системи „Промисловість та енергетик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озробка технічного завдання щодо створення системи, та закупівля робіт по створенню та впровадженню системи в органах  виконавчої в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31.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Управління промислової політики 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 та контроль виконання планів підприємств та організацій щодо обслуговування населення. Облік та аналіз номенклатури та обсягів продукції, що підлягає поставці для державних потреб, а також продукції, що поставляється для потреб відповідної регіональної лан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йно-аналітична система "Сільське господарство, сільськогосподарське виробництво, продовольство" (для міст обласного підпорядкування).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Розробка технічного завдання щодо створення системи, та закупівля робіт по створенню та впровадженню системи в органах  виконавчої в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31.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правління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блік сільськогоспо-дарських підприємств всіх форм власності, земель сільськогоспо-дарськ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че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я з розподілом по зонам,землекористувачам, розрахунок земельних податк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йно-аналітична система "Наука, культура освіта, фізкультура і спорт, молодіжна політика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озробка технічного завдання щодо створення системи, та закупівля робіт по створенню та впровадженню системи в органах  виконавчої в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31.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правління освіти та науки, управління фізичного виховання та 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лік установ науки, культури, освіти, фізкультури і спорту, молодіжного дозвілля. Науковий потенціал регіону, облік винахідників та раціоналізаторів. Прогнозування роз-витку установ науки, культури, освіти, фізкультури і спорту та молодіжного дозвілл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йно-аналітична система "Охорона здоров'я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озробка технічного завдання щодо створення системи, та закупівля робіт по створенню та впровадженню системи в органах  виконавчої в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правління охорони здоров’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лік установ охо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 здоров'я. Попит та ціни на платні медич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і послуги. Виробниц-тво та імпорт/експорт медик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ентів та мед-устатк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ання. Проти-епідемічні заходи та вакцинація; Боротьба із СНІДом. Боротьба із наркоманією, алкого-лізмом, токсикомані-єю, палінням. Психо-невро -допомог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проводження та розвиток офіційного Веб – сайту регіонального органу виконавчої влади, подальше інтегрування у Єдиний портал органів виконавчої влади, створення Веб – засобів підтримки підприємництва в регі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Проведення моніторингу та аналіз потреб населення у інформаційних послугах регіону, створення відповідних розділів Веб – сайту, створення бази даних інформаційних ресурсів регіо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блдержадміністра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формаційне забезпечення потреб населення, підприємств, установ та організацій, забезпечення відкритості та прозорості діяльності органів виконавчої вл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Створення Веб -  сайту  про інвестиційні пропозиції регіону та розміщення у мережі Інтер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озробка проекту Веб – сайту та закупівля робіт щодо створення ресур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I півріччя</w:t>
            </w:r>
          </w:p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Комітет з питань тери-торій пріоритетного розвит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я регіона-льних об‘єктів інвес-тування у світову мережу для сприяння розвиткові підпримництва через Інтернет, а також для її використання для аналізу результатів інвестиційної діяль-ності у регіоні та від-працювання заходів щодо її розвитку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виток технічного та програ-много забезпечення органів виконавчої влад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Аналіз стану існуючого прог-рамно – технічного забезпе-чення, наявність та потреби в ліцензійному програмному забезпеченні органів виконав-чої влади. Придбання програ-мно-технічного забезпеченн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парат 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вищення ефектив-ності та оперативнос-ті підготовки і оброб-ки інформації, пода-льше впровадження ліцензійного програ-много забезпече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212121"/>
                <w:spacing w:val="-2"/>
                <w:sz w:val="26"/>
                <w:szCs w:val="26"/>
              </w:rPr>
              <w:t xml:space="preserve">Створення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есурсного </w:t>
            </w:r>
            <w:r>
              <w:rPr>
                <w:color w:val="000000"/>
                <w:spacing w:val="-3"/>
                <w:sz w:val="26"/>
                <w:szCs w:val="26"/>
              </w:rPr>
              <w:t>інформаційного цент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5"/>
                <w:sz w:val="26"/>
                <w:szCs w:val="26"/>
              </w:rPr>
            </w:pPr>
            <w:r>
              <w:rPr>
                <w:color w:val="212121"/>
                <w:spacing w:val="-5"/>
                <w:sz w:val="26"/>
                <w:szCs w:val="26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Управління у справах сім'ї т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молоді </w:t>
            </w:r>
            <w:r>
              <w:rPr>
                <w:color w:val="212121"/>
                <w:spacing w:val="-2"/>
                <w:sz w:val="26"/>
                <w:szCs w:val="26"/>
              </w:rPr>
              <w:t>облдержадмініст</w:t>
            </w:r>
            <w:r>
              <w:rPr>
                <w:color w:val="000000"/>
                <w:spacing w:val="-2"/>
                <w:sz w:val="26"/>
                <w:szCs w:val="26"/>
              </w:rPr>
              <w:t>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истематизація т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забезпечення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інфор-маційної підтримки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діяльності молоді-жних </w:t>
            </w:r>
            <w:r>
              <w:rPr>
                <w:color w:val="000000"/>
                <w:spacing w:val="-1"/>
                <w:sz w:val="26"/>
                <w:szCs w:val="26"/>
              </w:rPr>
              <w:t>організацій та молоді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7.6. Реалізація енергозберігаючої моделі розвит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зувати реалізацію Комплексної програми  енергозбереження Луганської області на 1999-2010 р.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ипової регіональної методики нормування питомих витрат паливно-енергетичних ресурсів у суспільному виробниц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еншення питомих витрат паливно-енергетичних ресурсів на виробництво основних видів проду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иторіальне управління Державної інспекції з енергозбереження по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’яснення переваг ощадливого енергокористування  серед широких верств населення, споживачів та виробників паливно-енергетичних ресурсів; підвищення кваліфікації спеціаліс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роведення семінарів, брифінгів з питань енергоефективності та енергозбереження з участю представників засобів масової інформ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иторіальне управління Державної інспекції з енергозбереження по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ганська обласна державна телерадіокомпан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7.8. </w:t>
            </w:r>
            <w:r>
              <w:rPr>
                <w:b/>
                <w:sz w:val="28"/>
                <w:szCs w:val="28"/>
              </w:rPr>
              <w:t>Виробництво</w:t>
            </w:r>
            <w:r>
              <w:rPr>
                <w:b/>
                <w:sz w:val="26"/>
                <w:szCs w:val="26"/>
              </w:rPr>
              <w:t xml:space="preserve"> споживчих товарів та по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ти збільшення обсягі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оздрібного товарообороту на 5,8 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го харчування на 4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 побутових послуг    на 6 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торгівлі та побутового обслуговування населення, міськвиконкоми райдержадміністрації, підприєм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ичення споживчо-го ринку області різноманітними товара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збільшення реалізації товарів вітчизняних, місцевих  товаровиробників, підвищення їх іміджу: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організувати участь суб'єктів підприємницької діяльності області в тематичних ярмарках, кон’юнктурних нарадах на обласному та регіональному рівн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сти роботу по розширенню торговельної мережі фірмових магазинів і відділ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суб’єктів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торгівлі та побутового обслуговування населення, міськвиконкоми, райдержадміністрації, Луганська торгово-промислова пала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торгівлі та побутового обслуговування населення, АПК, управління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годження ділових зв’язк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ичення спожив-чого ринку області вітчизняними товара-ми. Збільшення обсягів продажу товарів місцевих виробник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метою упорядкування та раціо-нального розміщення об’єктів торгівлі, громадського харчуван-ня та побутового обслуговування за рахунок коштів приватного капіталу відкрити 138 підприєм-ств підвищеної комфортності, оснащених сучасним торгівель-но-технологічним обладнанням, з гнучкою системою цін та тарифів, в т.ч.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 підприємств роздрібної торгівлі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ідприємств громадського харчування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0" w:hanging="31"/>
              <w:jc w:val="center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приємств побутового обслуговуванн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суб’єктів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ьквиконкоми,рай-держадміністрації,уп-равління торгівлі та побутового обслугову-вання населен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виток мережі підприємств роздріб-ної торгівл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и роботу щодо ліквіда-ції стихійно утворених ринків, поступовому перетворенню рин-ків у торговельні комплекс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  <w:tab w:val="left" w:pos="217" w:leader="none"/>
              </w:tabs>
              <w:ind w:lef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провести згідно з розробле-ними генеральними планами розвитку міст і районів розши-рення мережі ринків шляхом створення ринків різних тери-торіальних масштабів та спеціа-лізацій в містах: Луганську, Лисичанську, Свердловську, Станично-Луганському районі;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17" w:leader="none"/>
                <w:tab w:val="left" w:pos="252" w:leader="none"/>
              </w:tabs>
              <w:ind w:lef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сприяти проведенню реконструкції ринків, розшире-нню їх функцій, використовую-чи технологічне планування зон торгівлі, раціоналізацію та механізацію торговельних операцій у місті  Алчевську, Краснодоні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  <w:tab w:val="left" w:pos="2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за рахунок розширення тери-торій ринків збільшити кіль-кість торгових місць у містах: Луганську, Алчевську, Рубіж-ному, Краснодоні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rPr/>
            </w:pPr>
            <w:r>
              <w:rPr>
                <w:sz w:val="24"/>
                <w:szCs w:val="24"/>
              </w:rPr>
              <w:t>-сприяти будівництву павіль-йонів на організованих ринках для поліпшення умов праці продавців в містах: Луганську, Антрациті, Рубіжному, Свердловсь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шти суб’-єктів підпри-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торгівлі та побутового обслугову-вання населення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-навчі органи місцевого самоврядування, Райдержадміністрації, суб’єкти підприємниць-кої діяльності,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Cs w:val="24"/>
              </w:rPr>
              <w:t>Виконавчі органи місцевого самоврядування, райдержадміністраці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чевський, Краснодонський міськвиконко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і органи місцевого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амоврядува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і органи місце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орядкування торгівлі на ринках, ліквідація торгівлі в невстановлених місцях, підвищення рівня торговельного обслугову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метою  оцінки рівня розвитку ринків і результатів його торго-вельної діяльності провести атестацію ринків област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торгівлі та побутового обслуговування населення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і органи місцевого самоврядування, райдерж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досконалення функ-ціонування ринків, підвищення рівня торговельного обслу-говування насел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едопущення на спожи-вчий ринок області незаконно ввезених, недоброякісних та фальсифікованих продуктів харчування, алкогольних напоїв та тютюнових виробів проводити обстеження якості товарів в підприємствах торгівлі та у суб’єктів підприємницької діяльності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торгівлі та побутового обслуговування населення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і органи місцевого самоврядування,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товар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ємодіяти з громадськими організаціями: Союз перукарів, Союз працівників швейно-трикотажної галузі, Асоціація працівників автосервісу, Асоціації кулінарів Луганської області щодо підвищення кваліфікації і перепідготовки фахівців, залученню суб’єктів підприємницької до відкриття малих підприєм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шти суб’єктів підприєм-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торгівлі та побутового обслуго-вування населення, Союз перукарів, Союз працівників швейно-трикотажної галузі, Асоціація працівників автосервісу, Асоціації кулінарів Луганської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ворення додаткових робочих міс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метою підвищення рівня обслуговування споживачів, розповсюдження передового досвіду галузей громадського харчування  і  побутового обслуговування населення  та залучення суб’єктів малого бізнесу до розвитку цих сфер діяльності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організувати участь   фахівців громадського харчування у фестивалі кулінарного мистецтва України 2004р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участь збірної команди області  у Чемпіонаті України з перукарського мистецтва 2004 м. Оде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проведення обласного фестивалю кулінарного мистецтва “Смак – 2004 р.”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вести тематичну  фотовиставку  щодо висвітлення етнічної культури Луганщини 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проведення засідання „ Підвищення ролі галузевих асоціацій у вирішенні проблем розвитку сфери побутових послуг та створення сприятливих умов до залучення суб’єктів підприємницької діяльності до цієї  сфери”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Проведення обласного конкурсу перукарів “Астарта-2004 р.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шти під-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Управління торгівлі та побутового  обслу</w:t>
            </w: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 xml:space="preserve">говування населенн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виконкоми, рай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ержадміністрації, обласні галузеві г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дські організації, підприємств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ом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ського харчування та побутового обслуговування усіх форм влас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рівня обслуговування споживач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ласних заходів розвитку побутового обслуговування населення на 2003-2005 роки, затверджених розпорядженням голови облдержадміністрації від 11.02.2003 року №60 та відповідних програм міськвиконкомів, райдержадміністрацій: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виїзного обслуговування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ільського населення з  використанням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ередніх  замовлень на перукарські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луги, фотопослуги, індивідуальне 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й ремонт одягу та взуття,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побутової техніки, телевізорів  тощ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2" w:leader="none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учення  діючих у сільській місцевості 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их, транспортних, непрофільних підприємств та  підприємств, споживспілок до роботи з надання послуг у сфер побутового обслуговування сільського населення  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суб’єктів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Управління торгівлі та побутового  обслуговування населенн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виконкоми, райдержадміністрації, підприємст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обутового обслуговування населення усіх форм влас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опиту населення якісними побутовими послугами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Зовнішньоекономіч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діяльні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4"/>
              </w:rPr>
              <w:t>Розширення торгово-економіч-ного співробітництва області з регіонами закордонних краї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ня виставки “Східна брама України-2004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вітень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Управління зовнішніх зносин та зовнішньо-економічної діяльно-сті ОДА, Луганська регіональна торгово- промислова палата,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галузеві управлі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Розширення торгово-економічного спів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робітництва області з регіонами закордон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них країн, створення інвестиційн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ваб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ливого іміджу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ласті</w:t>
            </w:r>
          </w:p>
        </w:tc>
      </w:tr>
      <w:tr>
        <w:trPr>
          <w:trHeight w:val="27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Реалізація Угоди між Луганською областю України та Ростовською областю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заходів відповідно до Програми реалізації Угоди між Луганською та Ростовською областями на 2004 рі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Управління зовнішніх зносин та зовнішньоекономічної діяльності ОДА,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галузеві управління 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Активізація соціально-економічного партнер-ства, налагодження ділових контактів та виробничої кооперації між суб‘єктами госпо-дарської діяльності Луганської області та Південного Федераль-ного округа.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Підписання Програми реалізації Угоди між Луганською областю України та Воронежською областю Р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іторинг проблемних питань та їх опрацювання з галузевими  управліннями.Підготовка Про-грами реалізації Угоди між Луганською та Воронежською областя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І півріччя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</w:rPr>
              <w:t>14,0     тис. гр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Управління зовнішніх зносин та зовнішньоекономічної діяльності ОДА, галу-зеві управління 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Активізація соціально-економічного партнер-ства між Луганською та Воронежською областями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Підписання Програми реалізації Угоди між Луганською областю України та Бєлгородською областю РФ 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Моніторинг проблемних питань та їх опрацювання з галу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зевими  управліннями. Підготовка Програми 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</w:rPr>
              <w:t>еалізації Угоди між Луганською та Бєлгородською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ями. Організація підписання Прогр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ІІ півріччя</w:t>
            </w:r>
          </w:p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</w:rPr>
              <w:t>15,0        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Управління зовнішніх зносин та зовнішньо-економічної діяльно-сті ОДА, галузеві управління 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Активізаці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іально-економічн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тнер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ства між Луганською та Білгородською област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роведення Днів Луганської області в Ростовській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Організація виставки підпри-ємств та органі-зацій Луганської області. Зустріч ділових кіл Лу-ганської та Ростовської облас-тей,Проведення днів культури Луган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овтень 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 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Управління зовнішніх зносин та зовнішньо-економічної діяльно-сті ОДА, регіональна торгово- промислова палата, галузеві управління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Активізація соціально-економічного партнер-ства, налагодження ділових контактів та виробничої кооперації між суб‘єктами госпо-дарської діяльності Луганської області та  Південного Федераль-ного округа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9</w:t>
            </w:r>
            <w:r>
              <w:rPr>
                <w:b/>
                <w:i/>
                <w:sz w:val="32"/>
                <w:szCs w:val="32"/>
                <w:lang w:val="ru-RU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Соціальна сфера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9.2. </w:t>
            </w:r>
            <w:r>
              <w:rPr>
                <w:b/>
                <w:sz w:val="28"/>
                <w:szCs w:val="28"/>
              </w:rPr>
              <w:t>Зайнятість населення та ринок пра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Працевлаштування незайнятого насел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>Підбор підходящої роботи, нада-ння консультацій, орієнтація на самопошук роботи, на заняття підприємницькою діяльн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>Обласний, міські та районні центри зайня-тості, підприємства, організації, устан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 xml:space="preserve">Забезпечення зайнятості для </w:t>
            </w:r>
          </w:p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41,2 тис. осі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Професійне навчання, перенавчання та підвищення кваліфікації безробіт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>Укладання договорів з учбови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ми закладами, підприємствами, підбір кандидатів на навчання, контроль за учбовим процесом, виплата матеріальної допомоги під час проф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>Обласний, міські та районні центри зайня-тості, підприємства, учбові закл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>Підвищення конку-рентоспроможності на ринку праці для 8,4тис. безробітн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рганізація громадських робі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Cs/>
              </w:rPr>
              <w:t xml:space="preserve">Укладання договорів з підприє-мствами, надання консультацій, направлення на громадські робо-ти безробітних, внесення пропо-зицій до місцевих органів вико-навчої влади про виділення з мі-сцевих бюджетів кош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бласний, міські та районні центри зайнятості, підприємства, організації, установи, місцеві органи виконавчої вл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Забезпечення тимчасової зайнятості для 22,6 тис. безробітн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Сприяння організації безробітними підприємницької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 xml:space="preserve">Організація консультування, навчання, допомоги при роз-робці бізнес-планів, надання одноразової річної допомоги по безробіттю, клопотання перед органами влади по зниженню розміру податків для цих підприємц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бласний, міські та районні центри зайнятості, місцеві органи виконавчої влади, податкова інспек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рганізація 2,2 тис. безробітних власної спра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Соціальний захист довготривалих безробітних та соціально вразливих осі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 xml:space="preserve">Підбір підприємств, які відпо-відають умовам надання дота-ції на створення додаткових робочих місць для праце-влаштування безробітних та кандидатур на їх заповн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72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Міські та районні центри зайнятості, підприємства, організації, устан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Забезпечення зайнятості 1,3 тис. довготривалих безробітн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Соціальний захист осіб, не здатних на рівних конкурувати на ринку пра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 xml:space="preserve">Бронювання на підприємствах робочих місць, аналіз катего-рій незайнятого населення, яке потребує додаткових гарантій щодо працевлаштування, оперативне броню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72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Міські та районні центри зайнятості, підприємства, організації, установи, місцеві органи виконавчої вл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Працевлаштування на заброньовані робочі місця понад 3,0 тис. квотник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Матеріальне забезпечення осіб, для яких підбір підходящої роботи трива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Нарахування та виплата допомоги по безробіттю, матеріальної допом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72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Міські та районні центри зайнят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Виплата допомоги по безробіттю в середньому 32,1 тис. осіб, матеріальної допомоги – 6,3 тис.осі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рганізація масових заходів, пов’язаних з працевлаштуванн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Надання профорієнтаційних послуг зайнятим та незайнятим громадянам, проведення різноманітних семінарів, профвідбору, ярмарків вакансій, днів відкритих дверей тощо</w:t>
            </w:r>
          </w:p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72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бласний, міські та районні центри зайнят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Надання близько 280,0 тис. профорієнтаційних послуг, проведення семінарів для безробітних, роботодавців та соціальних партнерів</w:t>
            </w:r>
          </w:p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Здійснення інформаційної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Підготовка публікацій у пресі, виступів на радіо та телебаченні, проведення презентацій, “круглих столів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72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бласний, міські та районні центри зайнят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</w:rPr>
              <w:t xml:space="preserve">Інформування насе-лення та роботодав-ців про послуги, які надає служба зайнятост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Забезпечення розробки погоджених дій на здійснення політики зайнят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Проведення засідань обласного, міських та районних координаційних комітетів сприяння зайнят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72"/>
              <w:rPr>
                <w:bCs/>
              </w:rPr>
            </w:pPr>
            <w:r>
              <w:rPr>
                <w:bCs/>
              </w:rPr>
              <w:t>згідно графі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Члени обласного, міських та районних координаційних комітетів сприяння зайнят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Вирішення гострих питань зайнятості окремих категорій насел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212121"/>
                <w:spacing w:val="-4"/>
                <w:sz w:val="26"/>
                <w:szCs w:val="26"/>
              </w:rPr>
              <w:t xml:space="preserve">Організація роботи "Школи </w:t>
            </w:r>
            <w:r>
              <w:rPr>
                <w:color w:val="212121"/>
                <w:spacing w:val="-2"/>
                <w:sz w:val="26"/>
                <w:szCs w:val="26"/>
              </w:rPr>
              <w:t xml:space="preserve">молодого </w:t>
            </w:r>
            <w:r>
              <w:rPr>
                <w:color w:val="000000"/>
                <w:spacing w:val="-2"/>
                <w:sz w:val="26"/>
                <w:szCs w:val="26"/>
              </w:rPr>
              <w:t>лідер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5"/>
                <w:sz w:val="26"/>
                <w:szCs w:val="26"/>
              </w:rPr>
            </w:pPr>
            <w:r>
              <w:rPr>
                <w:color w:val="212121"/>
                <w:spacing w:val="-5"/>
                <w:sz w:val="26"/>
                <w:szCs w:val="26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36" w:leader="none"/>
              </w:tabs>
              <w:rPr/>
            </w:pPr>
            <w:r>
              <w:rPr>
                <w:color w:val="212121"/>
                <w:spacing w:val="-1"/>
                <w:sz w:val="26"/>
                <w:szCs w:val="26"/>
              </w:rPr>
              <w:t xml:space="preserve">Управлін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у </w:t>
            </w:r>
            <w:r>
              <w:rPr>
                <w:color w:val="212121"/>
                <w:spacing w:val="-1"/>
                <w:sz w:val="26"/>
                <w:szCs w:val="26"/>
              </w:rPr>
              <w:t xml:space="preserve">справа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ім'ї т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молоді </w:t>
            </w:r>
            <w:r>
              <w:rPr>
                <w:color w:val="000000"/>
                <w:spacing w:val="-3"/>
                <w:sz w:val="26"/>
                <w:szCs w:val="26"/>
              </w:rPr>
              <w:t>облдержадмініст</w:t>
            </w:r>
            <w:r>
              <w:rPr>
                <w:color w:val="000000"/>
                <w:spacing w:val="-2"/>
                <w:sz w:val="26"/>
                <w:szCs w:val="26"/>
              </w:rPr>
              <w:t>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ошук та підтримка найбільш активних молодих людей </w:t>
            </w:r>
            <w:r>
              <w:rPr>
                <w:color w:val="212121"/>
                <w:spacing w:val="-2"/>
                <w:sz w:val="26"/>
                <w:szCs w:val="26"/>
              </w:rPr>
              <w:t xml:space="preserve">та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залучення їх до державної </w:t>
            </w:r>
            <w:r>
              <w:rPr>
                <w:color w:val="212121"/>
                <w:spacing w:val="-4"/>
                <w:sz w:val="26"/>
                <w:szCs w:val="26"/>
              </w:rPr>
              <w:t>служби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. Соціальне забезпе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Головне обласне новорічне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свято для обдарованих дітей </w:t>
            </w:r>
            <w:r>
              <w:rPr>
                <w:color w:val="212121"/>
                <w:spacing w:val="-2"/>
                <w:sz w:val="24"/>
                <w:szCs w:val="24"/>
              </w:rPr>
              <w:t>та дітей пільгових категорі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139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грудень 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10"/>
                <w:sz w:val="24"/>
                <w:szCs w:val="24"/>
              </w:rPr>
              <w:t>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Управління у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правах 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</w:t>
            </w:r>
            <w:r>
              <w:rPr>
                <w:color w:val="212121"/>
                <w:spacing w:val="-16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Привернення уваги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громадськості до проблем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охорони дитинства,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алучення ії до підтримки </w:t>
            </w:r>
            <w:r>
              <w:rPr>
                <w:color w:val="212121"/>
                <w:spacing w:val="-2"/>
                <w:sz w:val="24"/>
                <w:szCs w:val="24"/>
              </w:rPr>
              <w:t>обдарованих ді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Благодійний рейс - поздоровлення вихованців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дитячих будинків сімейного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типу, прийомних сімей з Днем </w:t>
            </w:r>
            <w:r>
              <w:rPr>
                <w:color w:val="000000"/>
                <w:spacing w:val="-4"/>
                <w:sz w:val="24"/>
                <w:szCs w:val="24"/>
              </w:rPr>
              <w:t>Св.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икол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77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грудень 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равління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равах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</w:t>
            </w:r>
            <w:r>
              <w:rPr>
                <w:color w:val="000000"/>
                <w:spacing w:val="-1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Подальше поширення в області сімейних форм виховання дітей сиріт та дітей, позба-влених батьківського піклування,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покраще-ння становища діте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значеної </w:t>
            </w:r>
            <w:r>
              <w:rPr>
                <w:color w:val="212121"/>
                <w:spacing w:val="-2"/>
                <w:sz w:val="24"/>
                <w:szCs w:val="24"/>
              </w:rPr>
              <w:t>категорії.</w:t>
            </w:r>
          </w:p>
          <w:p>
            <w:pPr>
              <w:pStyle w:val="Normal"/>
              <w:shd w:fill="FFFFFF" w:val="clear"/>
              <w:ind w:firstLine="5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Обласна благодійна акція т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ідтримка дітей з багатодітних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та </w:t>
            </w:r>
            <w:r>
              <w:rPr>
                <w:color w:val="000000"/>
                <w:spacing w:val="-2"/>
                <w:sz w:val="24"/>
                <w:szCs w:val="24"/>
              </w:rPr>
              <w:t>неповних сім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86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січень </w:t>
            </w:r>
            <w:r>
              <w:rPr>
                <w:color w:val="212121"/>
                <w:spacing w:val="-4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равління у справах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ім'ї т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000000"/>
                <w:spacing w:val="-3"/>
                <w:sz w:val="24"/>
                <w:szCs w:val="24"/>
              </w:rPr>
              <w:t>облдержадміністр</w:t>
            </w:r>
            <w:r>
              <w:rPr>
                <w:color w:val="000000"/>
                <w:spacing w:val="-1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лучення до виріше-нн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блем багато-дітних і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еповних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сімей широких кі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ромадськості, змен-шення соціальної на-пруги серед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азначе-них категорій </w:t>
            </w:r>
            <w:r>
              <w:rPr>
                <w:color w:val="212121"/>
                <w:spacing w:val="-3"/>
                <w:sz w:val="24"/>
                <w:szCs w:val="24"/>
              </w:rPr>
              <w:t>сім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Обласний фестиваль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родинної творчості "Родинні </w:t>
            </w:r>
            <w:r>
              <w:rPr>
                <w:color w:val="212121"/>
                <w:spacing w:val="-2"/>
                <w:sz w:val="24"/>
                <w:szCs w:val="24"/>
              </w:rPr>
              <w:t>скарби Луганщин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72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березень-травень </w:t>
            </w:r>
            <w:r>
              <w:rPr>
                <w:color w:val="212121"/>
                <w:spacing w:val="-2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10"/>
                <w:sz w:val="24"/>
                <w:szCs w:val="24"/>
              </w:rPr>
              <w:t>1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справа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ім'ї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</w:t>
            </w:r>
            <w:r>
              <w:rPr>
                <w:color w:val="212121"/>
                <w:spacing w:val="-1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міцнення інституту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сім’ї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меншення не-гатив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пливу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ду-ховної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ризи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суспіль-ства 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ім’ї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області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иявлення творчих сімей,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алучення д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їх підтримк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ідпри-ємств, установ, </w:t>
            </w:r>
            <w:r>
              <w:rPr>
                <w:color w:val="000000"/>
                <w:spacing w:val="-2"/>
                <w:sz w:val="24"/>
                <w:szCs w:val="24"/>
              </w:rPr>
              <w:t>грома-дських організаці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>Обласна родинна естафета „</w:t>
            </w:r>
            <w:r>
              <w:rPr>
                <w:color w:val="212121"/>
                <w:spacing w:val="-2"/>
                <w:sz w:val="24"/>
                <w:szCs w:val="24"/>
              </w:rPr>
              <w:t>Хай квітне славна Україна: рід, родовід, сім</w:t>
            </w:r>
            <w:r>
              <w:rPr>
                <w:color w:val="212121"/>
                <w:spacing w:val="-2"/>
                <w:sz w:val="24"/>
                <w:szCs w:val="24"/>
                <w:lang w:val="ru-RU"/>
              </w:rPr>
              <w:t>’</w:t>
            </w:r>
            <w:r>
              <w:rPr>
                <w:color w:val="212121"/>
                <w:spacing w:val="-2"/>
                <w:sz w:val="24"/>
                <w:szCs w:val="24"/>
              </w:rPr>
              <w:t>я, родин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травень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2004 р. - </w:t>
            </w:r>
            <w:r>
              <w:rPr>
                <w:color w:val="212121"/>
                <w:spacing w:val="-1"/>
                <w:sz w:val="24"/>
                <w:szCs w:val="24"/>
              </w:rPr>
              <w:t>травень 200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11"/>
                <w:sz w:val="24"/>
                <w:szCs w:val="24"/>
              </w:rPr>
              <w:t>1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>Привернення уваги г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ромадськості до проб-леми,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учасної сім’ї, залучення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підприєм-ств, установ,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громад-ських організацій до їх вирішення, зміцнення інституту сім’ї, пок-ращення </w:t>
            </w:r>
            <w:r>
              <w:rPr>
                <w:color w:val="212121"/>
                <w:sz w:val="24"/>
                <w:szCs w:val="24"/>
              </w:rPr>
              <w:t xml:space="preserve">становища соціально </w:t>
            </w:r>
            <w:r>
              <w:rPr>
                <w:color w:val="212121"/>
                <w:spacing w:val="-2"/>
                <w:sz w:val="24"/>
                <w:szCs w:val="24"/>
              </w:rPr>
              <w:t>незахище-них сімей.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Обласний семінар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держслужбовців та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потенційних прийомних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батьків з питання утворення прийомних сімей та дитячих </w:t>
            </w:r>
            <w:r>
              <w:rPr>
                <w:color w:val="212121"/>
                <w:spacing w:val="-2"/>
                <w:sz w:val="24"/>
                <w:szCs w:val="24"/>
              </w:rPr>
              <w:t>будинків сімейного тип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72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>березень 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000000"/>
                <w:spacing w:val="-22"/>
                <w:sz w:val="24"/>
                <w:szCs w:val="24"/>
              </w:rPr>
              <w:t>облде</w:t>
            </w:r>
            <w:r>
              <w:rPr>
                <w:color w:val="212121"/>
                <w:spacing w:val="-22"/>
                <w:sz w:val="24"/>
                <w:szCs w:val="24"/>
              </w:rPr>
              <w:t>ржад</w:t>
            </w:r>
            <w:r>
              <w:rPr>
                <w:color w:val="000000"/>
                <w:spacing w:val="-22"/>
                <w:sz w:val="24"/>
                <w:szCs w:val="24"/>
              </w:rPr>
              <w:t>міністр</w:t>
            </w:r>
            <w:r>
              <w:rPr>
                <w:color w:val="000000"/>
                <w:spacing w:val="-3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Підвищення виховної роботи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у створених дитячих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будинках сі-мейного типу,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прийо-мних сім’ях, подаль-ше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розширення їх ме-режі,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покращення становища </w:t>
            </w:r>
            <w:r>
              <w:rPr>
                <w:color w:val="000000"/>
                <w:spacing w:val="-2"/>
                <w:sz w:val="24"/>
                <w:szCs w:val="24"/>
              </w:rPr>
              <w:t>дітей-сиріт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Обласний етап Міжнародної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акції "16 днів проти </w:t>
            </w:r>
            <w:r>
              <w:rPr>
                <w:color w:val="212121"/>
                <w:spacing w:val="-3"/>
                <w:sz w:val="24"/>
                <w:szCs w:val="24"/>
              </w:rPr>
              <w:t>насильств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листопад -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грудень </w:t>
            </w:r>
            <w:r>
              <w:rPr>
                <w:color w:val="212121"/>
                <w:spacing w:val="-1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олоді </w:t>
            </w:r>
            <w:r>
              <w:rPr>
                <w:color w:val="000000"/>
                <w:spacing w:val="-3"/>
                <w:sz w:val="24"/>
                <w:szCs w:val="24"/>
              </w:rPr>
              <w:t>облдер-жадміністр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ції спіль-но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іншими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структурним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ідрозділами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-міністр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ції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а участю </w:t>
            </w:r>
            <w:r>
              <w:rPr>
                <w:color w:val="000000"/>
                <w:spacing w:val="-2"/>
                <w:sz w:val="24"/>
                <w:szCs w:val="24"/>
              </w:rPr>
              <w:t>громадськ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Покращення ситуації у сфері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захисту прав людин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ворення умов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д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ормування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в суспільстві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енасильницької </w:t>
            </w:r>
            <w:r>
              <w:rPr>
                <w:color w:val="212121"/>
                <w:spacing w:val="-1"/>
                <w:sz w:val="24"/>
                <w:szCs w:val="24"/>
              </w:rPr>
              <w:t>ідеолог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сідання постійно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діючого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столу жіночих громадських </w:t>
            </w:r>
            <w:r>
              <w:rPr>
                <w:color w:val="212121"/>
                <w:spacing w:val="-3"/>
                <w:sz w:val="24"/>
                <w:szCs w:val="24"/>
              </w:rPr>
              <w:t>організаці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004 р., </w:t>
            </w:r>
            <w:r>
              <w:rPr>
                <w:color w:val="212121"/>
                <w:spacing w:val="-5"/>
                <w:sz w:val="24"/>
                <w:szCs w:val="24"/>
              </w:rPr>
              <w:t>щокварталь</w:t>
            </w:r>
            <w:r>
              <w:rPr>
                <w:color w:val="000000"/>
                <w:spacing w:val="-12"/>
                <w:sz w:val="24"/>
                <w:szCs w:val="24"/>
              </w:rPr>
              <w:t>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равління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равах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ім'ї та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Підвищення ролі жіночи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ромадських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організаці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иріше-нні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оціальних </w:t>
            </w:r>
            <w:r>
              <w:rPr>
                <w:color w:val="212121"/>
                <w:spacing w:val="-2"/>
                <w:sz w:val="24"/>
                <w:szCs w:val="24"/>
              </w:rPr>
              <w:t>проб-лем суспільст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6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Обласна виставка робіт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образотворчого та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декоративно-прикладного </w:t>
            </w:r>
            <w:r>
              <w:rPr>
                <w:color w:val="212121"/>
                <w:spacing w:val="-4"/>
                <w:sz w:val="24"/>
                <w:szCs w:val="24"/>
              </w:rPr>
              <w:t>мистецтва жінок-інвалід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58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грудень </w:t>
            </w:r>
            <w:r>
              <w:rPr>
                <w:color w:val="212121"/>
                <w:spacing w:val="-2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</w:t>
            </w:r>
            <w:r>
              <w:rPr>
                <w:color w:val="212121"/>
                <w:spacing w:val="-17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 xml:space="preserve">Створення сприятливих умов </w:t>
            </w:r>
            <w:r>
              <w:rPr>
                <w:color w:val="212121"/>
                <w:sz w:val="24"/>
                <w:szCs w:val="24"/>
              </w:rPr>
              <w:t xml:space="preserve">для соціальної адаптації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жінок-інва-лідів, залучення під-приємств та громадсь-ких </w:t>
            </w:r>
            <w:r>
              <w:rPr>
                <w:color w:val="212121"/>
                <w:sz w:val="24"/>
                <w:szCs w:val="24"/>
              </w:rPr>
              <w:t xml:space="preserve">організацій до соціальної </w:t>
            </w:r>
            <w:r>
              <w:rPr>
                <w:color w:val="212121"/>
                <w:spacing w:val="-2"/>
                <w:sz w:val="24"/>
                <w:szCs w:val="24"/>
              </w:rPr>
              <w:t>підтримки жінок-інвалідів.</w:t>
            </w:r>
          </w:p>
          <w:p>
            <w:pPr>
              <w:pStyle w:val="Normal"/>
              <w:shd w:fill="FFFFFF" w:val="clear"/>
              <w:ind w:hanging="29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2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Соціальні дослідження стану забезпечення рівності жінок і </w:t>
            </w:r>
            <w:r>
              <w:rPr>
                <w:color w:val="212121"/>
                <w:spacing w:val="-4"/>
                <w:sz w:val="24"/>
                <w:szCs w:val="24"/>
              </w:rPr>
              <w:t>чоловіків у Луганській облас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left="-108" w:right="-108" w:hanging="34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І півріччя </w:t>
            </w:r>
            <w:r>
              <w:rPr>
                <w:color w:val="212121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р</w:t>
            </w:r>
            <w:r>
              <w:rPr>
                <w:color w:val="000000"/>
                <w:spacing w:val="-16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Створення умов для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розробки обґрунтова-них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соціальних прог-рам,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спрямованих на покращення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танови-ща найбільш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разли-вих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категорій </w:t>
            </w:r>
            <w:r>
              <w:rPr>
                <w:color w:val="000000"/>
                <w:spacing w:val="-3"/>
                <w:sz w:val="24"/>
                <w:szCs w:val="24"/>
              </w:rPr>
              <w:t>населе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3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 xml:space="preserve">Конкурс проекті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ромадських </w:t>
            </w:r>
            <w:r>
              <w:rPr>
                <w:color w:val="212121"/>
                <w:spacing w:val="-2"/>
                <w:sz w:val="24"/>
                <w:szCs w:val="24"/>
              </w:rPr>
              <w:t>жіночих організаці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15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І півріччя </w:t>
            </w:r>
            <w:r>
              <w:rPr>
                <w:color w:val="212121"/>
                <w:spacing w:val="-1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11"/>
                <w:sz w:val="24"/>
                <w:szCs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4"/>
                <w:sz w:val="24"/>
                <w:szCs w:val="24"/>
              </w:rPr>
              <w:t>облдержадміністр</w:t>
            </w:r>
            <w:r>
              <w:rPr>
                <w:color w:val="000000"/>
                <w:spacing w:val="-1"/>
                <w:sz w:val="24"/>
                <w:szCs w:val="24"/>
              </w:rPr>
              <w:t>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лучення до виріше-нн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ціальних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про-блем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успільства жі-ноч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омадських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організацій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ідвище-ння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їх ролі у процесі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ціально-економіч-них </w:t>
            </w:r>
            <w:r>
              <w:rPr>
                <w:color w:val="212121"/>
                <w:spacing w:val="-4"/>
                <w:sz w:val="24"/>
                <w:szCs w:val="24"/>
              </w:rPr>
              <w:t>перетворе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"/>
              <w:rPr/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Організація вторинної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зайнятості молоді:                  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- проведенн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говірної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ампанії,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щодо забезпеченн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гонів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обсягами робіт 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ітній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період; 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рганізація студентських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агонів та загонів старшокласників, таборі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аці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та відпочинку, громадських робіт; 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color w:val="212121"/>
                <w:spacing w:val="2"/>
                <w:sz w:val="24"/>
                <w:szCs w:val="24"/>
              </w:rPr>
              <w:t>- проведення обласного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 фестивалю молодіжних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трудових загонів Луганщини </w:t>
            </w:r>
            <w:r>
              <w:rPr>
                <w:color w:val="212121"/>
                <w:spacing w:val="-2"/>
                <w:sz w:val="24"/>
                <w:szCs w:val="24"/>
              </w:rPr>
              <w:t>дислокованих в АР Крим;</w:t>
            </w:r>
          </w:p>
          <w:p>
            <w:pPr>
              <w:pStyle w:val="Normal"/>
              <w:shd w:fill="FFFFFF" w:val="clear"/>
              <w:ind w:firstLine="43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 </w:t>
            </w:r>
            <w:r>
              <w:rPr>
                <w:color w:val="212121"/>
                <w:spacing w:val="2"/>
                <w:sz w:val="24"/>
                <w:szCs w:val="24"/>
              </w:rPr>
              <w:t xml:space="preserve">- проведення обласного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льоту трудових об'єднань </w:t>
            </w:r>
            <w:r>
              <w:rPr>
                <w:color w:val="212121"/>
                <w:spacing w:val="-7"/>
                <w:sz w:val="24"/>
                <w:szCs w:val="24"/>
              </w:rPr>
              <w:t>молод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8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8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8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березень-</w:t>
            </w:r>
            <w:r>
              <w:rPr>
                <w:color w:val="212121"/>
                <w:spacing w:val="-3"/>
                <w:sz w:val="24"/>
                <w:szCs w:val="24"/>
              </w:rPr>
              <w:t>квітень</w:t>
            </w:r>
          </w:p>
          <w:p>
            <w:pPr>
              <w:pStyle w:val="Normal"/>
              <w:shd w:fill="FFFFFF" w:val="clear"/>
              <w:ind w:left="-108" w:right="-108" w:hanging="48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8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8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червень-</w:t>
            </w:r>
            <w:r>
              <w:rPr>
                <w:color w:val="212121"/>
                <w:spacing w:val="-2"/>
                <w:sz w:val="24"/>
                <w:szCs w:val="24"/>
              </w:rPr>
              <w:t>серпень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>серпень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>листо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Управління у справах сім'ї та 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рації, </w:t>
            </w:r>
            <w:r>
              <w:rPr>
                <w:color w:val="212121"/>
                <w:spacing w:val="-4"/>
                <w:sz w:val="24"/>
                <w:szCs w:val="24"/>
              </w:rPr>
              <w:t>ЛОЦС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рішення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найбільш нагальних проблем зайнятості молоді, </w:t>
            </w:r>
            <w:r>
              <w:rPr>
                <w:color w:val="212121"/>
                <w:spacing w:val="-3"/>
                <w:sz w:val="24"/>
                <w:szCs w:val="24"/>
              </w:rPr>
              <w:t>стабілізація соціально-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економічної </w:t>
            </w:r>
            <w:r>
              <w:rPr>
                <w:color w:val="000000"/>
                <w:spacing w:val="-1"/>
                <w:sz w:val="24"/>
                <w:szCs w:val="24"/>
              </w:rPr>
              <w:t>ситу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Провести серію заходів щодо пропаганди т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звитку молодіж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житлового будівництв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ляхом пільгов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вгострокового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кредитування (урочистих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вручень ключів, вшанування </w:t>
            </w:r>
            <w:r>
              <w:rPr>
                <w:color w:val="000000"/>
                <w:spacing w:val="-2"/>
                <w:sz w:val="24"/>
                <w:szCs w:val="24"/>
              </w:rPr>
              <w:t>учасників програми, тощо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правах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сім'ї т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-жадмініст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ації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хідно-українське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регіональн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ідділення </w:t>
            </w:r>
            <w:r>
              <w:rPr>
                <w:color w:val="000000"/>
                <w:spacing w:val="-2"/>
                <w:sz w:val="24"/>
                <w:szCs w:val="24"/>
              </w:rPr>
              <w:t>фонду спри-яння молодіжному жит-ловому кредитуванн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Вирішення проблем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абезпечення молод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итлом,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стабілізація соціально-економічної </w:t>
            </w:r>
            <w:r>
              <w:rPr>
                <w:color w:val="000000"/>
                <w:spacing w:val="-1"/>
                <w:sz w:val="24"/>
                <w:szCs w:val="24"/>
              </w:rPr>
              <w:t>ситу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Обласний молодіжн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ітера-турний конкурс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поезії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та проз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"Срібний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голос" та обласн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олодіжний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конкур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убліци-стични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ворів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на актуальн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му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з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минулого, теперішнь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а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сучасного житт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українського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успільства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свячені Дню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незалежност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країни;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212121"/>
                <w:spacing w:val="3"/>
                <w:sz w:val="24"/>
                <w:szCs w:val="24"/>
              </w:rPr>
              <w:t xml:space="preserve">- обласни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чемпіона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хідноукраїнської ліги КВН; </w:t>
            </w:r>
            <w:r>
              <w:rPr>
                <w:color w:val="212121"/>
                <w:spacing w:val="3"/>
                <w:sz w:val="24"/>
                <w:szCs w:val="24"/>
              </w:rPr>
              <w:t xml:space="preserve">- обласна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молодіжна </w:t>
            </w:r>
            <w:r>
              <w:rPr>
                <w:color w:val="212121"/>
                <w:spacing w:val="2"/>
                <w:sz w:val="24"/>
                <w:szCs w:val="24"/>
              </w:rPr>
              <w:t xml:space="preserve">художн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иставка </w:t>
            </w:r>
            <w:r>
              <w:rPr>
                <w:color w:val="212121"/>
                <w:spacing w:val="2"/>
                <w:sz w:val="24"/>
                <w:szCs w:val="24"/>
              </w:rPr>
              <w:t>-</w:t>
            </w:r>
            <w:r>
              <w:rPr>
                <w:color w:val="212121"/>
                <w:spacing w:val="-5"/>
                <w:sz w:val="24"/>
                <w:szCs w:val="24"/>
              </w:rPr>
              <w:t xml:space="preserve">"Вернісаж";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212121"/>
                <w:spacing w:val="2"/>
                <w:sz w:val="24"/>
                <w:szCs w:val="24"/>
              </w:rPr>
              <w:t xml:space="preserve">- обласний молодіжний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фестиваль знавців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"Майський жук";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212121"/>
                <w:spacing w:val="2"/>
                <w:sz w:val="24"/>
                <w:szCs w:val="24"/>
              </w:rPr>
              <w:t xml:space="preserve">- обласний молодіжний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фотоконкурс "Луганщина - </w:t>
            </w:r>
            <w:r>
              <w:rPr>
                <w:color w:val="212121"/>
                <w:spacing w:val="-3"/>
                <w:sz w:val="24"/>
                <w:szCs w:val="24"/>
              </w:rPr>
              <w:t>мій рідний край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березень-</w:t>
            </w:r>
            <w:r>
              <w:rPr>
                <w:color w:val="212121"/>
                <w:spacing w:val="-2"/>
                <w:sz w:val="24"/>
                <w:szCs w:val="24"/>
              </w:rPr>
              <w:t>листопад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firstLine="5"/>
              <w:jc w:val="center"/>
              <w:rPr>
                <w:color w:val="212121"/>
                <w:spacing w:val="2"/>
                <w:sz w:val="24"/>
                <w:szCs w:val="24"/>
              </w:rPr>
            </w:pPr>
            <w:r>
              <w:rPr>
                <w:color w:val="212121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firstLine="5"/>
              <w:jc w:val="center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2"/>
                <w:sz w:val="24"/>
                <w:szCs w:val="24"/>
              </w:rPr>
              <w:t>квітень -</w:t>
            </w:r>
            <w:r>
              <w:rPr>
                <w:color w:val="212121"/>
                <w:spacing w:val="-2"/>
                <w:sz w:val="24"/>
                <w:szCs w:val="24"/>
              </w:rPr>
              <w:t>листопад</w:t>
            </w:r>
          </w:p>
          <w:p>
            <w:pPr>
              <w:pStyle w:val="Normal"/>
              <w:shd w:fill="FFFFFF" w:val="clear"/>
              <w:ind w:left="-108" w:right="-108" w:firstLine="5"/>
              <w:jc w:val="center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firstLine="5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>травень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>червень-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>жовт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1"/>
                <w:sz w:val="24"/>
                <w:szCs w:val="24"/>
              </w:rPr>
              <w:t xml:space="preserve">Управління 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равах </w:t>
            </w:r>
            <w:r>
              <w:rPr>
                <w:color w:val="212121"/>
                <w:spacing w:val="-1"/>
                <w:sz w:val="24"/>
                <w:szCs w:val="24"/>
              </w:rPr>
              <w:t xml:space="preserve">сім'ї та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олоді </w:t>
            </w:r>
            <w:r>
              <w:rPr>
                <w:color w:val="212121"/>
                <w:spacing w:val="-3"/>
                <w:sz w:val="24"/>
                <w:szCs w:val="24"/>
              </w:rPr>
              <w:t>облдержадмініст</w:t>
            </w:r>
            <w:r>
              <w:rPr>
                <w:color w:val="000000"/>
                <w:spacing w:val="-3"/>
                <w:sz w:val="24"/>
                <w:szCs w:val="24"/>
              </w:rPr>
              <w:t>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 xml:space="preserve">Пошук та підтримк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дарованої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молоді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паганда 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культурн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інностей </w:t>
            </w:r>
            <w:r>
              <w:rPr>
                <w:color w:val="212121"/>
                <w:spacing w:val="-2"/>
                <w:sz w:val="24"/>
                <w:szCs w:val="24"/>
              </w:rPr>
              <w:t xml:space="preserve">українського народу у молодіжному </w:t>
            </w:r>
            <w:r>
              <w:rPr>
                <w:color w:val="212121"/>
                <w:spacing w:val="-3"/>
                <w:sz w:val="24"/>
                <w:szCs w:val="24"/>
              </w:rPr>
              <w:t>середовищі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9.6. </w:t>
            </w:r>
            <w:r>
              <w:rPr>
                <w:b/>
                <w:sz w:val="28"/>
                <w:szCs w:val="28"/>
              </w:rPr>
              <w:t>Житлово-комунальне господар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розпорядження Президе-нта України від 21.09.02 № 322-рп „Про додаткові заходи щодо забезпечення безпеки дорож-нього руху” та з метою поліп-шення технічного стану місь-ких доріг, вулиць, розробити регіональну Програ-му про забезпечення дорожнього руху на 2003-2007 р.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виконкоми, райдержадміністрації, відповідні обласні служ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іпшення техніч-ного стану доріг та мостів, запобігання дорожнього травма-тизму, підвищення рівня благоустрою міських вули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ити виконання робіт 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 xml:space="preserve"> поліпшенн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водопостачання міст та районів області, передбачених постановою Кабінету Міністрів України від 13. 03. 02  № 2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и, рай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ержадміністрації, обласні служби вод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овідно-каналізацій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го госпо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білізація постач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ня води населенню та промпідприємствам, поліпшення санітар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 стану міст та селищ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10. </w:t>
            </w:r>
            <w:r>
              <w:rPr>
                <w:b/>
                <w:i/>
                <w:sz w:val="32"/>
                <w:szCs w:val="32"/>
              </w:rPr>
              <w:t>Гуманітарна сфера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0.1. </w:t>
            </w:r>
            <w:r>
              <w:rPr>
                <w:b/>
                <w:sz w:val="28"/>
                <w:szCs w:val="28"/>
              </w:rPr>
              <w:t>Охорона здоров’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пшувати медикамен-тозне  та матеріально-технічне забезпечення галуз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 закладів охорони здоров'я  з місцевих бюджетів. позабюджетні кош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00,0 тис. грн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та 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здоров'я  насел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оптимізацію мережі закладів охорони здоров’я відповідно до етапів впровадження сімейної медицини та роботу з пристосування приміщень існуючих амбулаторно-поліклінічних закладів для потреб і функціонування сімейної медиц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закладів охорони здоров'я  з місцевих бюдже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обслуговування сільського насел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роз’яснювальну роботу серед сільського населення з питань профілактики захворювань пропаганди здорового способу життя, планування сім’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санітарно-гігієнічних знань населення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ілізація епідемічної ситуації із захворюванням на туберкульоз та ВІЛ-інфекцію СНІ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фінансування на лікування хворих і профілактик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матеріально-технічної бази та забезпечення ліка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льгове забезпечення медикаментами громадян, яким ці пільги встановлено за соціально-медичними показни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льгове забезпечення медика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егіональних програм по охороні материнства та дитин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 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, 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здоров’я ді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іональна програ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2004 рік – Рік охорони здоров'я  Луганської області”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Забезпечити лікувальні заклади лікувально-діагностичною апаратуро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льний апарат в комплекті  з зволожувачем МК – 730 та компресором АД – 3500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оксиме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німаційний цен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кубатори (кувез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І для пренатальної діагностики патології плоду і плацен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ічний моніторинг виміру стану пацієнта ВЕАР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льний апарат РО- 6 –24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закладів охорони здоров’я з обласного та місцевих бюджетів, позабюджет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та місцеві бюдж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та місцеві бюдже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та місцеві бюдже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та місцеві бюдже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та місцеві бюдже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та місцеві бюдже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обслуговування насел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козний апарат “Полінаркон -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фузійний  шприцевий дозатор (одноканальний), шприцевий насос (інфузама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та 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ітор матері і пл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мпа фототерапії “Променисте тіло” (блакитна ламп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та 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ішити питання  щодо забезпечення санітарним автотранспортом лікувальних закладів станцій швидкої медичної допомог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фінансування  на поліпшення забезпечення закладів санітарним автотранспор-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3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0технічної бази станцій швидкої медичної допомоги і лікувальних заклад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ти для обласної клінічної та обласної дитячої клінічної лікарень реанімаційних автомобіл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ільшення фінансування на придбання спеціалізованого тран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ання надання спеціалізованої медичної допомог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ти для обласного протитуберкульозного диспансеру двох пересувних флюорографічних апаратів  з цифровою обробко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державної програми боротьби з туберкульо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ання якості  профілактичних оглядів насел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 будівництва лабораторного корпуса обласної станції переливання кр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джерел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годження виробництва сучасних препаратів кров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 будівництва Біловодської центральної районної лікар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джерел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ання матеріально-технічної бази ЦР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 реконструкції першої черги Слов”яносербської обласної туберкульозної лікар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джерел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ання матеріально-технічної бази протитуберкульозної служ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 будівництва поліклініки  обласного клінічного онкологічного диспансе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джерел фінанс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ання матеріально-технічної бази служб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ування обласної інфекційної лікарні на 200 ліжок у м. Лугансь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джерел фінанс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ання матеріально-технічної бази служб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9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ширення відділення інтенсивної терапії та реанімації новонароджених обласної дитячої клінічної лікарні до 120 ліж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ширення можливостей  реанімаційного відді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існуючог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обсягів надання спеціалізованої медичної допомоги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0.2. </w:t>
            </w: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егіональної програми підготовки кваліфікованих робітників на 2003-2005 роки; затвердженої розпорядженням голови обласної держадміністрації від 20.02.03р. №7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ити прийом учнів на навчання, випуск кваліфікованих робітників за напрямами і професіями, затвердження підприємств, установ, організацій, які надають робочі місця учням ПТНЗ у відповідності до Регіональної прогр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яков О.М.</w:t>
            </w:r>
          </w:p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єка М.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учнів загальноосвітніх шкіл до ПТНЗ, випуск кваліфікованих робітників за  професіями і напрямками та її працевлаштування. Оновлення навчально-матеріальної бази ПТН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онання Програми інформ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ції та кваліфікації професійно-технічних навчальних закладів області на 2002-2010ро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рахунок позабюджетних коштів ПТНЗ придбання комп’ютерів, створення сучасних комп’ютерних класів, локальної мережі, телекомунікаційних засобів виходу до глобальної мережі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яков О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єка М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більшення кількості ПТНЗ, оснащеними комп’ютерами та підключених до глобальної мережі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вчально-виробничого процесу з використуванням та комп’ютерних технологі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обити механізм співпраці загальноосвітніх та професій-но-технічних навчальних зак-ладів з питань допрофесійної підготовки та профільного навчання учн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наради керівників загальноосвітніх та професій-но-технічних навчальних зак-ладів та розроблення співпраці з допрофесійної підготовки та профільного навчання учнів загальноосвітніх шкіл на базі ПТН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Б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яков О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єка М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облення механіз-му надасть можли-вість використання навчально-матеріаль-ної бази та кадрового потенціалу ПТНЗ для допрофесійної підго-товки та профільного навчання учнів зага-льноосвітніх шкі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чаткувати обласний конкурс “ Вища  школа Луганщи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кращі імена ” під патронатом голови обл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фіналу обласного конкурсу на основі підсумків конкурсів у кожному навч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ьному вищому навчальному закладі. Видання розпорядж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ня голови облдержадміністр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ції про проведення конкур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Н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хочення та мат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ріальна підтримка кращих представ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ків професор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кладацького складу, науковців ВН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ати на контролі питання відкриття та функціонування  відокремлених структурних підрозділів ВНЗ на території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кування мережі відокремлених структурних підрозділів вищих навчальних закладів всіх форм власності та приведення їх діяльності у відповідність до вимог чинного законодав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Н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якісних освітніх послуг з вищої освіти відокремленими структурними підрозділами ВН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ласний конкурс “ Бал ліцеїстів” серед ліцеїв обласного підпорядк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переможців конкурсу у кожному ліцеї обласного підпоряд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Н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ї обласного підпорядк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і реалізація творчого потенціалу учнів  обласних комунальних ліцеї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е й довгострокове  прогнозування регіональної потреби  у спеціалістах вищої кваліфік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вчення особливостей ф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ування регіонального ринку праці спільно з обласним це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ром зайнятості населення Головним управлінням труда і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9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НЗ Головне управління труда і соціального захисту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хід до установ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еного регіонального галузевого замовле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я на підготовку фахівц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програми “Шкільний автобу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ити закупівлю  36 шкільних автобусів для 11 сільських територій (Свердловськ, Антрацитівсь-кий, Кремінський, Міловсь-кий, Новоайдарський, Попас-нянський, Сватівський, Слов’-яносербський, Станично-Луга-наський, Старобільський, Троїцький район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місцевого самоврядування,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 здійснюватись безперебійний підвіз учнів до сільських загальноосвітніх шкіл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ення 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ютерними класами загальноосвітніх шкіл област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бачити у обласному бюджеті цільові кошти на придбання 47 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терних класів для шкіл області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фінансів, Головне управління освіти і нау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якісно новий р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ень зростає ефектив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ість викладання пр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мету “інформатика”. Залучаються нові і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формаційні технології у навчальний проце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ня учнів шкіл-інтернатів обласного підпорядк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здоровлення учнів у літніх приміських таборах  та у ЛОКу ДОК  “Южний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освіти і нау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ання соціального захисту дітям-сиротам і дітям із соціально н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захищених сімей. Оздоровлення дітей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10.5. </w:t>
            </w:r>
            <w:r>
              <w:rPr>
                <w:b/>
                <w:sz w:val="26"/>
                <w:szCs w:val="26"/>
              </w:rPr>
              <w:t>Туристична – рекреаційна галуз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Реалізація Програми розвитку сільського зеленого Туризм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ведення моніторингу суб‘єктів зеленого туризму,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ізація виставкових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Обласна рада по туризму, управління зовнішніх зносин та зовнішньоекономічної діяльності ОДА, органи місцевого самоврядування, суб’єкти туристичної діяль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ізація відпочинку та оздоровлення населення, 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Створення нових робочих міс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Реалізація Програми розвитку туризму в Луганській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Створення спеціалізованого центру туристичної інформації в Луганській області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Презентація регіону у щорічному Міжнародному Туристичному Салоні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Підготовка до друку та видання туристичного бюлетеню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Оновлення екскурсійних маршрутів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Видання туристичного путівника Луганської області 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- Участь у міжнародних і вітчизняних спеціалізованих семінарах, симпозіумах, конференціях тощо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- Ремонтні та реставраційні роботи пам’ятників культури та архітектури, які використовуються при проведенні екскурсій;</w:t>
            </w:r>
          </w:p>
          <w:p>
            <w:pPr>
              <w:pStyle w:val="31"/>
              <w:jc w:val="left"/>
              <w:rPr/>
            </w:pPr>
            <w:r>
              <w:rPr/>
              <w:t>- Розбудова інфраструктури туризму в туристично-рекреа-ційних зонах та за напрямками національної мережі міжнародних транспортних коридорів;</w:t>
            </w:r>
          </w:p>
          <w:p>
            <w:pPr>
              <w:pStyle w:val="31"/>
              <w:jc w:val="left"/>
              <w:rPr/>
            </w:pPr>
            <w:r>
              <w:rPr/>
              <w:t>- Статистичне обстеження туристичних потоків з метою виміру оцінки економічного впливу туризму на функціонування галузей господарства, пов’язаних на регіональному рівні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Виконання робіт з поліпшення упорядкування туристично-рекреаційних територій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0 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Управління зовнішніх зносин та зовнішньо-економічної діяльно-сті ОДА, суб’єкти ту-ристичної діяль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Створення сприятли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вих умов до розвитку туристичної галузі,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Створення нових ро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бочих місць,Функці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онування оновлених туристичних маршрутів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11. ПРИРОДОКОРИСТУВАННЯ ТА БЕЗПЕКА ЖИТТЕДІЯЛЬНОСТІ ЛЮДИНИ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11.2. </w:t>
            </w:r>
            <w:r>
              <w:rPr>
                <w:b/>
                <w:sz w:val="26"/>
                <w:szCs w:val="26"/>
              </w:rPr>
              <w:t>Охорона навколишнього природного середовищ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постійного контр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лю за діючим автотранспортом на викид токсичних речов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ащення автотранспортних підприємств  та транспортних підрозділів підприємств засо-бами контролю нормативів вмісту забруднюючих речовин у вихлопних газах двигунів автомобі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дприємства тран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рту та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тримка викидів токсичних речовин у допустимих меж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ЗАТ “Ливарно-механічний завод” м.Луганськ</w:t>
            </w:r>
            <w:r>
              <w:rPr>
                <w:sz w:val="24"/>
              </w:rPr>
              <w:t>. Розробка та  впровадження технології відливання радіаторів по газифікованим модел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“Ливарно-механічний завод” м.Лугансь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- СО, N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пил; ліквіда-ція викидів- акролеїну, формальдегіду,фенолу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Шахта “Анненська” Дирекції ліквідуємої ш.”Брянківська”, </w:t>
            </w:r>
          </w:p>
          <w:p>
            <w:pPr>
              <w:pStyle w:val="Normal1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м. Брян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іння породних відва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19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Ліквідовувана</w:t>
            </w:r>
            <w:r>
              <w:rPr>
                <w:sz w:val="24"/>
              </w:rPr>
              <w:t xml:space="preserve"> ш.”Брянківсь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Шахта “Анненська” Дирекції ліквідуємої ш.”Брянківська”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м. Брян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ультивація та озеленення схилів породного відвал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2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іквідовувана </w:t>
            </w:r>
            <w:r>
              <w:rPr>
                <w:sz w:val="24"/>
              </w:rPr>
              <w:t>ш.”Брянківсь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ХК “Свердловантрацит” “Шахта.ім.Войкова”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. Свердло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іння породних відва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зробка проектної документації. </w:t>
            </w:r>
            <w:r>
              <w:rPr>
                <w:sz w:val="24"/>
                <w:lang w:val="ru-RU"/>
              </w:rPr>
              <w:t xml:space="preserve">Планове фінансування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держ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ХК “Свердловантрацит” “Шахта.ім.Войков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на 372 т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ДЛШ , Шах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Ленінсь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ультивація та озеленення схилів породного відвал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зробка проектної документації. </w:t>
            </w:r>
            <w:r>
              <w:rPr>
                <w:sz w:val="24"/>
                <w:lang w:val="ru-RU"/>
              </w:rPr>
              <w:t xml:space="preserve">Планове фінансування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держ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ЛШ , Шах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Ленінсь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КДЛШ , Шахта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“ </w:t>
            </w:r>
            <w:r>
              <w:rPr>
                <w:sz w:val="24"/>
                <w:u w:val="single"/>
              </w:rPr>
              <w:t>Свердловська”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. Свердловськ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екультивація та озеленення схилів породного відвал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ЛШ , Шах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Свердловсь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Шахта “Новодружевська”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“</w:t>
            </w:r>
            <w:r>
              <w:rPr>
                <w:sz w:val="24"/>
                <w:u w:val="single"/>
              </w:rPr>
              <w:t xml:space="preserve">Лисичанськвугілля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м. Лисичан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іння породних відва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та . “Новодружевсь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Лисичанськвугілля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на 2200 т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Шахта “Привольнянська”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“</w:t>
            </w:r>
            <w:r>
              <w:rPr>
                <w:sz w:val="24"/>
                <w:u w:val="single"/>
              </w:rPr>
              <w:t xml:space="preserve">Лисичанськвугілля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м. Лисичан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іння породних відва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та. “Привольнянсь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Лисичанськвугіл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на 2100 т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Шахта “ Капустіна”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“</w:t>
            </w:r>
            <w:r>
              <w:rPr>
                <w:sz w:val="24"/>
                <w:u w:val="single"/>
              </w:rPr>
              <w:t>Лисичанськвугілля” М. Лисичан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іння породних відва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та “ Капустін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Лисичанськвугілля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П “Азот” м. Сєверодонець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робка та впровадження селективної очистки в агрегатах УКЛ  (цех – 5) 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“Азот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икидів у атмосферу оксидів азоту на 112 т/рік та окису вуглецю на 371 т/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ахта “Анненська” Дирекції ліквідуємої ш.”Брянківська”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 Брянка –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ультивація та озеленення схилів породного відвал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2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та “Анненська” Дирекції ліквідуємої ш.”Брянківсь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</w:rPr>
              <w:t>Шахта”Матроська” ДП “Луганськвуглереструктурізація</w:t>
            </w:r>
            <w:r>
              <w:rPr>
                <w:sz w:val="24"/>
                <w:u w:val="single"/>
                <w:lang w:val="ru-RU"/>
              </w:rPr>
              <w:t>»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екультивація та озеленення схилів породного відвал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Шахта”Матроська” ДП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Луганськвуглереструк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турізація</w:t>
            </w:r>
            <w:r>
              <w:rPr>
                <w:sz w:val="24"/>
                <w:lang w:val="ru-RU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иж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ТОВ “Науково- вироб. Підприємство “ Луганськемаль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м. Луган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 Циклонів ЦН – 15 (ккд=94%)(5 одиниц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робка проектної документації. Залучення коштів підприємства Укладання договору на придбан-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В “Науково- вироб. </w:t>
            </w:r>
            <w:r>
              <w:rPr>
                <w:sz w:val="24"/>
                <w:lang w:val="ru-RU"/>
              </w:rPr>
              <w:t>п</w:t>
            </w:r>
            <w:r>
              <w:rPr>
                <w:sz w:val="24"/>
              </w:rPr>
              <w:t>ідприємст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</w:t>
            </w:r>
            <w:r>
              <w:rPr>
                <w:sz w:val="24"/>
                <w:lang w:val="uk-UA"/>
              </w:rPr>
              <w:t>Луганськемаль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икидів забруднен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ТОВ “Науково- вироб. Підприємство “ Луганськемаль”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. Луган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2 ступеню очистки промивача СІОТ (ккд=94%) (2 одиниц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робка проектної документації. Залучення коштів підприємства Укладання договору на придбан-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В “Науково- вироб. підприємст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</w:t>
            </w:r>
            <w:r>
              <w:rPr>
                <w:sz w:val="24"/>
                <w:lang w:val="uk-UA"/>
              </w:rPr>
              <w:t>Луганськемаль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в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чевський металургійний комбінат 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ПГОУ зони спікання  агломашини  № 5,6,1,2 з заміною батарейного циклону , газового колектору та  установкою  доповненої  ступені очистки (сепараторного циклону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робка проектної документації. Залучення коштів підприємства Укладання договору на придбан-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лчевський металургій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біна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в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чевський металургійний комбінат 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дбання та установка нового  ексгаустерного обладнання на ПГОУ № 1,2,5-10 мартенівських печ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робка проектної документації. Залучення коштів підприємства Укладання договору на придбан-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лчевський металургій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ін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в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Луганська ТЕС м. Луганськ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більшення висоти труби з 120 метрів до 250 мет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.Луганська Т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рашення розсію-вання шкідливих речовин у атмосфер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Луганська ТЕС м. Луганськ</w:t>
            </w:r>
          </w:p>
          <w:p>
            <w:pPr>
              <w:pStyle w:val="TextBody"/>
              <w:jc w:val="left"/>
              <w:rPr/>
            </w:pPr>
            <w:r>
              <w:rPr/>
              <w:t>Реконструкція окремих вузлів електрофіль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. №12-15 з підвищенням ККД на 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уганська Т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ен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Луганська ТЕС м. Лугансь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ондиціоніровання димових газів до електрофільтрів- зрошування освітленою водою із золоотвал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уганська Т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ірчистого ангідриду на 10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Луганська ТЕС м. Луганськ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міна існуючих горілок в топках котлів на пальників в топках котлів на низькоемісійні пальники ТКЗ бл. №12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уганська Т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дів азоту на 25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Луганська ТЕС м. Луган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иск аміачної води в топку котла бл. №12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уганська Т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дів азоту на 4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Луганський верстатобудівний за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опалюва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автоматичних лініях лакіро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ганський верстатобудів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ен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Алчевський коксохімічний завод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иження вмісту сірководню в очищеному коксовому газі  3,5 до 3,0 г/н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4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чевський коксохіміч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рчаного ангідри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Алчевський коксохімічний завод  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зонту дверезйомних  машин коксових батарей №5-8.Збільшення ступеню локалізації викидів пило-газоповітряної  суміші при видачі коксу з 50% до 70% за рахунок зонту нової  конструкції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чевський коксохіміч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чевський коксохімічний завод, м. Алчевсь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іквідація сполучення  з атмосферою хімічних апаратів та ємкостей відділення  конденсації №1 шляхом  об`єднання повітрянників ємкостей  в загальний  колектор  та підключенням його в газопровід прямого коксового газу , установки теплових ковпаків на повітрянниках бункерної частини мехосвітлювачів.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8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чевський коксохіміч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чевський коксохімічний завод, 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рметизація люку цистерни  (автомашини) при  навантажені хімічної  продукції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чевський коксохіміч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чевський коксохімічний завод, 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бір  температурного  режиму підігріву коксових  батарей, що забезпечує знижку  змісту оксидів азоту в димових газах (димові труби).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чевський коксохіміч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чевський коксохімічний завод, м. Алчевсь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ня  ступеню очистки пилогазової  суміші на установках  безпилової  видачі коксу (УБВК ) до проектних показник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чевський коксохімічний 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у атмосфе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ВАТ “ЛИНос”, м.. Лисичансь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більшення долі паливного газу з зниженим вмістом сірководню та зниження сірки в мазу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Лінос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ірчистого ангідриду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2 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 ЛИНос”, м. Лисичанськ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строїв ЕЛІН системи уловлювання парів вуглеводних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робка проектної документації. Залучення коштів підприємства Укладання договору на придбан-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а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“</w:t>
            </w:r>
            <w:r>
              <w:rPr>
                <w:sz w:val="24"/>
                <w:u w:val="single"/>
              </w:rPr>
              <w:t xml:space="preserve"> ЛИНос</w:t>
            </w:r>
            <w:r>
              <w:rPr>
                <w:sz w:val="24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глеводних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11,3 т/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 ЛИНос”, м. Лисичансь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пинення скиду сірководню газу за рахунок відпрацювання на чергах УПЕС з ефектом 94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6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“</w:t>
            </w:r>
            <w:r>
              <w:rPr>
                <w:sz w:val="24"/>
                <w:u w:val="single"/>
              </w:rPr>
              <w:t xml:space="preserve"> ЛИНос</w:t>
            </w:r>
            <w:r>
              <w:rPr>
                <w:sz w:val="24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сірчистого ангідриду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18 т/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 ЛИНос”, м. Лисичанськ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ка системи сбіру нафтопродуктів з дзеркала амба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 “</w:t>
            </w:r>
            <w:r>
              <w:rPr>
                <w:sz w:val="24"/>
                <w:u w:val="single"/>
              </w:rPr>
              <w:t xml:space="preserve"> ЛИНос</w:t>
            </w:r>
            <w:r>
              <w:rPr>
                <w:sz w:val="24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фтопродукті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770 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Лисичанська сода”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. Лисичансь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робка та дослідницькі промислові випробування установки допалювання оксидів азоту та сірководн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Лисичанська сод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оксидів азоту та сірководн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Лисичанська сода”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. Лисичансь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робка та дослідницькі промислові випробування додаткової очистки окису кальці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обка проектної документації. Залучення коштів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Лисичанська сод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ису кальцію на 184 т/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Лисичанська сода”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. Лисичансь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меншення викидів окису вуглецю та сірководню після промивки газових кол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Лисичанська сод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рководню та аміаку на 13600 т/р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Т “Лисичанська сода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м. Лисичансь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етизація  обладнання  та  комунікаці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викидів забруднюючих речовин у атмосферу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відна справа, рослинний та тваринний сві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ення моніторингу лісових екосис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имання даних  за встановленими міжнародними  вимогами та показниками щодо стану та якості лісових екосистем, прогнозу змін та впливу антропогенних факторів з метою підвищення біологічної стійкості лісів області, підвищенню їх екологічних функц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заходів щодо охорони тваринного світу та боротьби з браконьєр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ідвищення ефективності охорони мисливських тварин, збільшення їх чисельно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ання науково-популярно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юстрованої книги "Ліси Луганщин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найомлення широких верств населення, виховання екологічної свідомості, навчання зростаючого покоління щодо минулого та сучасного лісових багатств області, історії та здобутків лісового господар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цінка стану  сировинних видів рослин області з метою встановлення нормативів їх спеціального використан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раціонального та невичерпного використання природних рослинних ресурсів згідно чинному  законодав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робка  обласної екологічної мережі згідно  Закону України “Про  загальнодержавну програму формування національної  екологічної мережі Україн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збільшення площ окремих елементів національної екологічної мережі, визначення обсягів проведення природоохоронних заходів, необхідних наукових дослідж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інвентаризації природно-заповідних об’є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природоохоронного режиму та охорони заповідних об'є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римання регіонального природного парку "Біловодський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функціонування природоохоронної устан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стеження територій запропонованих до заповідання, розроблення проектів створення нових територій ПЗФ та реконструкції існуючи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ширення мережі природно-заповідного фонду з метою охорони та збереження раритетних видів –тварин та рослин, рослинних  угрупова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несення в натуру кордонів заповідних об’єктів високої категорії захищеності, з метою запобігання стосовно них протиправних ді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бігання знищенню чи пошкодженню природних угрупов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та розширення існуючих заповідних об’єкті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береження біорізно-маніття та підтриман-ня екологічного балансу в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ширення  відділення Луганського природного заповідника “Стрілецький степ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озширення  відділення Луганського природного заповідника “Провальський степ”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ботанічної пам'ятки природи місцевого значення "Причепилівськ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ботанічної пам'ятки природи місцевого значення "Камишнянськ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заповідного урочища "Царьово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заповідного урочища "Лук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ворення ботанічної пам’ятки природи місцевого значення “Рогове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управління еко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</w:t>
            </w:r>
            <w:r>
              <w:rPr>
                <w:b/>
                <w:i/>
                <w:sz w:val="24"/>
              </w:rPr>
              <w:t>адіаційна безп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ення радіаційної безпеки при ліквідації шахти “Пролетарська”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ізація проектних ріш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изначаєть-ся проектно-коштори-сною доку-ментаціє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Д УДК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радіаці-йної безпеки персо-налу та населення і запобігання техноге-нно-підсиленому ра-діоактивному забру-дненню об’єктів дов-кілля природними ра-діонуклідами урано-вого й торієвого рядів, а також 40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аходи щодо підвищення радіа-ційної безпеки й зниження доз опромінення населення за раху-нок радону: обстеження дитя-чих садків та шкіл, санаторно-курортних та лікувально-оздо-ровчих установ у радононебез-печних регіонах; визначення шляхів надходження радону, надання рекомендацій, розроблення й здійснення проти радонових заходів.</w:t>
            </w:r>
          </w:p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 (фонд охорони НП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управління екоресурсів, спеціалізоване підприєм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Зниження доз опро-мінення населення від рад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>
                <w:i w:val="false"/>
                <w:sz w:val="24"/>
              </w:rPr>
              <w:t>Створення мережі постів радіа-ційного контролю та моніторин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4 (фонд охорони НП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>
                <w:i w:val="false"/>
                <w:sz w:val="24"/>
              </w:rPr>
              <w:t>Держуправління еко-ресурсів, спеціалізо-ване підприєм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ахист населення від впливу іонізуючих випромінюва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>
                <w:i w:val="false"/>
                <w:sz w:val="24"/>
              </w:rPr>
              <w:t>Розроблення проекту регіона-льної програми захисту насе-лення від впливу іонізуючого випромінювання (постанова КМУ від 4.06.1999 № 973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0 (фонд охорони НПС)</w:t>
            </w:r>
          </w:p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>
                <w:i w:val="false"/>
                <w:sz w:val="24"/>
              </w:rPr>
              <w:t>Держуправління еко-ресурсів, спеціалізо-вані підприємства, ус-танови та орган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ахист населення від впливу іонізуючих випромінюва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>
                <w:i w:val="false"/>
                <w:sz w:val="24"/>
              </w:rPr>
              <w:t>Проведення державної інвента-ризації радіоактивних відходів в області згідно з “Комплекс-ною програмою поводження з радіоактивними відходами”. Постанова КМ України від 05.04.99 р. №542, постанова КМ України від 28.03.01 р. № 303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(всього за держпрограмою</w:t>
            </w:r>
          </w:p>
          <w:p>
            <w:pPr>
              <w:pStyle w:val="BodyText2"/>
              <w:widowControl w:val="false"/>
              <w:ind w:left="-108" w:right="-108"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7042,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правління  з питань НС, Держуправління екоресурсів, Обласна С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ідвищення рівня радіаційної безпеки, запобігання незаконному обігу ДІВ та РА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ня державної інвента-ризації джерел іонізуючого випромінювання в Луганській області та створення регіона-льного реєстраційного центру згідно з Постановою КМУ від 4 серпня 1997 р. № 84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-</w:t>
            </w:r>
          </w:p>
          <w:p>
            <w:pPr>
              <w:pStyle w:val="Footnot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– 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уганська 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ідвищення рівня радіаційної безпеки, запобігання незаконному обігу ДІВ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ніторинг навколишнього природного середовищ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Організація моніторингу навколишнього природного се-редовища, створення системи та банку екологічної інформа-ції, у тому числі по суб’єктам моніторин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що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 xml:space="preserve">Державне управління екології та природних ресурсів в Луганській обла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Забезпечення реаліза-ції державної політи-ки у галузі монітори-нгу довкілля :викона-ння розпоряджень облдержадміністрації від 26.02.1999 р.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4, від 18.06.2001 р. № 334, від 18.10.2001 р. № 608, Угоди від 19 жовтня 1992 року між Урядом України й Урядом Російської Федерації про спільне використання й охорону трансграничних водних об’єк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ворення й забезпечення ефективного функціонування екологічної інформаційної мережі для  обслуговування регіональної (обласної) системи моніторингу довкілля, обміну інформацією суб'єктів моніторин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що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ржавне управління екології та природних ресурсів в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Забезпечення реаліза-ції державної політи-ки у галузі монітори-нгу довкілля: викона-ння розпоряджень Луганської облдержадміністрації від 26.02.1999 р.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4, від 18.06.2001 р. № 334, від 18.10.2001 р. № 608, Угоди від 19 жовтня 1992 року між Урядом України й Урядом Російської Федерації про спільне використання й охорону трансграничних водних об’єктів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колого-правова осві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кологічно-правова освіта населення Луганської області та соціологічні дослідження громадської думки щодо державної екологічної політ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ворення при Держуправлінні екології та природних ресурсів в Луганській області екологічного інформаційно-правового цент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ржуправління екології та природних ресурсів в Луганській області, неурядові громадські організації екологічного спрям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ідвищення правової екологічної культури широких верств населе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кологічно-правова освіта населення Луганської області та соціологічні дослідження громадської думки щодо державної екологічної політ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очаткувати на Луганському обласному телебаченні телевізійну передачу “Екологічний правовий всеобуч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ржуправління екології та природних ресурсів в Луганській області, обласний телевізійний кана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правової екологічної культури широких верств населення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 Техногенна безпека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.1. Подолання  наслідків Чорнобильської катастроф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ання наслідків Чорнобильської катастроф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інансування за рахунок Держ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31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С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іпшення соціального захисту населення від наслідків Чорнобильської катастроф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протизсувних споруд на території                   м. Луган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ати пропозиції до обласної ради щодо розподілу субвен-цій на капітальні вкладення за рахунок коштів обласного бюджету у 2004 році;надати пропозиції до Управління бу-івництва облдержадміністрації щодо виділення коштів з Дер-жавного бюджету у 2004 р. за рахунок субвенцій на капіта-льні вкладення;передба-чити в місцевому бюджеті на 2004 р. кошти для виконання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>до прий-няття Державного, облас-ного та міських бюджетів на 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22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ськвиконко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 Лисича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ворення безпечних умов проживання населення та безаварійного функціонування  об`єктів економі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изити соціальну напруженість серед населення, що проживає на зсувонебезпечних ділянках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моніторингу небезпечного підняття рівня грунтових вод і зсувних процесів на території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дбачити в обласному бюджеті на 2004 рік кошти для проведення моніторингу гідрогеологічних проце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прий-няття обласного бюджету на 200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угансь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ілія інституту “УкрНДІІНТВ”, геологічне підприємство “СхідДРГП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ворення системи моніторингу довкілля на території області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лювання змін стану гідрогеологічних процесів та їх прогнозуванн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єчасне інформування щодо прийняття запобіжних заходів із захисту забудованих територій від підтоплення та зсуві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5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9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 CYR" w:hAnsi="Times New Roman CYR" w:cs="Times New Roman CYR" w:hint="default"/>
        <w:b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33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44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56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5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40"/>
        </w:tabs>
        <w:ind w:left="0" w:firstLine="57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54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40"/>
        </w:tabs>
        <w:ind w:left="0" w:firstLine="5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60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20">
    <w:lvl w:ilvl="0">
      <w:start w:val="4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340"/>
        </w:tabs>
        <w:ind w:left="0" w:firstLine="57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40"/>
        </w:tabs>
        <w:ind w:left="0" w:firstLine="57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363"/>
        </w:tabs>
        <w:ind w:left="1363" w:hanging="2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numFmt w:val="bullet"/>
      <w:lvlText w:val="-"/>
      <w:lvlJc w:val="left"/>
      <w:pPr>
        <w:tabs>
          <w:tab w:val="num" w:pos="340"/>
        </w:tabs>
        <w:ind w:left="0" w:firstLine="57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55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340"/>
        </w:tabs>
        <w:ind w:left="0" w:firstLine="57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174"/>
        </w:tabs>
        <w:ind w:left="117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etersburg;Times New Roman" w:hAnsi="Petersburg;Times New Roman" w:cs="Petersburg;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eastAsia="Times New Roman" w:cs="Times New Roman CYR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St107z0">
    <w:name w:val="WW8NumSt10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" w:hAnsi="Antiqua;Arial" w:cs="Antiqua;Arial"/>
      <w:sz w:val="24"/>
    </w:rPr>
  </w:style>
  <w:style w:type="paragraph" w:styleId="Style13">
    <w:name w:val="обращение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1"/>
    <w:qFormat/>
    <w:pPr>
      <w:jc w:val="both"/>
    </w:pPr>
    <w:rPr>
      <w:i/>
      <w:sz w:val="28"/>
      <w:lang w:val="uk-UA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5">
    <w:name w:val="Цитата"/>
    <w:basedOn w:val="Normal"/>
    <w:qFormat/>
    <w:pPr>
      <w:numPr>
        <w:ilvl w:val="0"/>
        <w:numId w:val="0"/>
      </w:numPr>
      <w:ind w:left="-57" w:right="-57" w:hanging="0"/>
      <w:jc w:val="both"/>
    </w:pPr>
    <w:rPr>
      <w:sz w:val="24"/>
    </w:rPr>
  </w:style>
  <w:style w:type="paragraph" w:styleId="Style16">
    <w:name w:val="Текст примечания"/>
    <w:basedOn w:val="Normal"/>
    <w:qFormat/>
    <w:pPr>
      <w:spacing w:before="0" w:after="120"/>
    </w:pPr>
    <w:rPr>
      <w:lang w:val="en-US"/>
    </w:rPr>
  </w:style>
  <w:style w:type="paragraph" w:styleId="Style17">
    <w:name w:val="Style1"/>
    <w:basedOn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54:00Z</dcterms:created>
  <dc:creator>IVPuchkova</dc:creator>
  <dc:description/>
  <dc:language>en-US</dc:language>
  <cp:lastModifiedBy>user</cp:lastModifiedBy>
  <dcterms:modified xsi:type="dcterms:W3CDTF">2004-02-03T07:26:00Z</dcterms:modified>
  <cp:revision>6</cp:revision>
  <dc:subject/>
  <dc:title>Додаток </dc:title>
</cp:coreProperties>
</file>