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4395" w:leader="none"/>
        </w:tabs>
        <w:jc w:val="right"/>
        <w:outlineLvl w:val="0"/>
        <w:rPr>
          <w:b/>
          <w:b/>
          <w:i/>
          <w:i/>
          <w:lang w:val="ru-RU"/>
        </w:rPr>
      </w:pPr>
      <w:r>
        <w:rPr>
          <w:b/>
          <w:i/>
          <w:sz w:val="28"/>
        </w:rPr>
        <w:t xml:space="preserve">Додаток </w:t>
      </w:r>
      <w:r>
        <w:rPr>
          <w:b/>
          <w:i/>
          <w:sz w:val="28"/>
          <w:lang w:val="ru-RU"/>
        </w:rPr>
        <w:t>2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КАЗНИКИ РОЗВИТКУ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ІДПРИЄМСТВ ТА ОРГАНІЗАЦІЙ КОМУНАЛЬНОЇ ВЛАСНОСТІ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показники розвитку обласних комунальних закладів на 2004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440"/>
        <w:gridCol w:w="1440"/>
        <w:gridCol w:w="126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д. вим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ганський обласний український музично-драматичний 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ганський обласний російський драматичний 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ганський обласний театр ляль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ганська обласна філармон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зачий кінний теат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альна комерційна місткість з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готовка репертуар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ількість вистав (концерт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 виїзних вистав (концертів)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альне число глядачів (слухач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 на виїзних виставах (концертах)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Доходи -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с.гр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тому числі від продажу квит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 доходи від виїзних вистав (концерт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Витрати -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заробітна плата штатного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заробітна плата нештатного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рахування на заробітну пла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трати на нові постан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іаль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: опалю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Наслід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б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 Фінансування 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 тому числі на проведення виїзних вистав (концертів)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роведення гастролей у м. Киє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ім 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італьни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іально-технічне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 об’єктів комунального майна, які підлягають приватизації          у 2004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57"/>
        <w:gridCol w:w="2160"/>
        <w:gridCol w:w="1800"/>
        <w:gridCol w:w="18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то,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ількість об’єктів комунальної власності, які можуть бути приватизов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ількість об’єктів, які пропонуються до  приватизації у 2004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чікуване надходження до місцевих бюджет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га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Алчев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Антра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р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іров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расний Лу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раснод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исича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.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ервомай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овень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убіж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вердлов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єверодоне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тах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ацито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од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куракі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о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угі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ло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айдарсь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ско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сня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то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серб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чно-Луга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бі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ї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30:00Z</dcterms:created>
  <dc:creator>ANZinchenko</dc:creator>
  <dc:description/>
  <dc:language>en-US</dc:language>
  <cp:lastModifiedBy>ANZinchenko</cp:lastModifiedBy>
  <dcterms:modified xsi:type="dcterms:W3CDTF">2003-12-17T07:42:00Z</dcterms:modified>
  <cp:revision>8</cp:revision>
  <dc:subject/>
  <dc:title>Основні показники розвитку обласних комунальних закладів на 2004 рік</dc:title>
</cp:coreProperties>
</file>