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4395" w:leader="none"/>
        </w:tabs>
        <w:jc w:val="right"/>
        <w:outlineLvl w:val="0"/>
        <w:rPr>
          <w:b/>
          <w:b/>
          <w:i/>
          <w:i/>
          <w:lang w:val="uk-UA"/>
        </w:rPr>
      </w:pPr>
      <w:r>
        <w:rPr>
          <w:b/>
          <w:i/>
          <w:sz w:val="28"/>
        </w:rPr>
        <w:t>Додаток 6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185"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ЗАХОДИ </w:t>
      </w:r>
    </w:p>
    <w:p>
      <w:pPr>
        <w:pStyle w:val="Normal"/>
        <w:ind w:right="-185"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ЩОДО РЕАЛІЗАЦІЇ ОСНОВНИХ НАПРЯМКІВ КОМПЛЕКСНОГО РОЗВИТКУ МАЛИХ МОНОФУНКЦІОНАЛЬНИХ МІСТ 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44"/>
          <w:szCs w:val="44"/>
          <w:lang w:val="uk-UA"/>
        </w:rPr>
        <w:t xml:space="preserve">У 2004 РОЦІ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782"/>
        <w:gridCol w:w="3157"/>
        <w:gridCol w:w="3061"/>
        <w:gridCol w:w="3661"/>
        <w:gridCol w:w="1572"/>
      </w:tblGrid>
      <w:tr>
        <w:trPr>
          <w:tblHeader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блеми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вдання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</w:tr>
      <w:tr>
        <w:trPr/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. Лисичанськ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 Привілл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шахти “Привільнянська”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дернізування стаціонарних установок, введення допоміжного стволу № 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ростання видобутку вугілля, покращення умов прац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“Лисичанськвугілля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шахти ім. Г.Г. Капустін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дернізування стаціонарних установок, підготовлення нових шахтних горизонті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ростання видобутку вугілля, покращення умов прац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“Лисичанськвугілля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ий травматизм на  ВС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. «Привільнянська» та ім. Г.Г. Капустіна ДП «Лисичанськвугілля»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спільно з гірничотехнічною інспекцією обстеження підприємства з питань охорони праці з виданням акту комплексної перевірк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сунення порушень Нормативно-правових актів з охорони праці. Поліпшення умов праці на робочих місцях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. Гірничотехнічна інспекці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I квартал 2004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оргованість із заробітної плати на підприємствах вугільної промисловості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ення  контролю за своєчасністю виплати заробітної плати та погашенням заборгованості з неї, виконанням умов колективних договорів.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ержання законодавства про  працю, у т.ч. з питань оплати праці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праці та соціального захисту населення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ифікація міст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ництво вуличних газопроводі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ання побутових умов  населенн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Б виконком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гоустрій міст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доріг, озеленення міст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ання  умов життя  населенн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. Новодружеськ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шахти “Новодружеська”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дернізування стаціонарних установок, підготовлення нового горизонт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ростання  видобутку вугілля, покращення умов прац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“Лисичанськвугілля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ифікація міст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ництво вуличних газопроводі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ання  побутових умов населенн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Б виконком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ий травматизм на ВС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. «Новодружеська» ДП «Лисичанськвугілля»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спільно з гірничотехнічною інспекцією обстеження підприємства з питань охорони праці з виданням акту комплексної перевірк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сунення  порушень нормативно-правових актів з охорони праці. Поліпшення умов праці на робочих місцях.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праці та соціального захисту населення. Гірничотехнічна інспекція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I квартал 2004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оргованість із заробітної плат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ити контроль за своєчасністю виплати заробітної плати та погашенням заборгованості з неї, виконанням умов колективного договору.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2" w:leader="none"/>
              </w:tabs>
              <w:ind w:right="-60" w:hanging="0"/>
              <w:rPr/>
            </w:pPr>
            <w:r>
              <w:rPr>
                <w:lang w:val="uk-UA"/>
              </w:rPr>
              <w:t>Дотримання законодавства про оплату праці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праці та соціального захисту населення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монт систем тепловодопостачанн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міна водоводів та тепломереж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ання побутових умов  населенн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Б виконком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гоустрій міст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доріг, озеленення міс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ання умов життя населенн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. Красний Луч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 Петровськ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Створення робочих місць у зв</w:t>
            </w:r>
            <w:r>
              <w:rPr>
                <w:rFonts w:eastAsia="Symbol" w:cs="Symbol" w:ascii="Symbol" w:hAnsi="Symbol"/>
                <w:sz w:val="24"/>
                <w:szCs w:val="24"/>
              </w:rPr>
              <w:t></w:t>
            </w:r>
            <w:r>
              <w:rPr>
                <w:sz w:val="24"/>
                <w:szCs w:val="24"/>
              </w:rPr>
              <w:t>язку  з ліквідацією чотирьох вугільних підприємст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Створення підприємства по використанню газу метану для опалення та комунально-побутових потреб мешканців міста   (3,8 млн.грн.). Створення підприємства та виготовленню вапна та карбіду з місцевих запасів вапняку (1,0 млн.грн)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160 робочих місць, опалення житл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40 робочих місць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ком Вахрушевської міської Рад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иконком Вахрушевської міської Ради, Центр зайнятості населення м. Красний Луч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-2005р.р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Передача житлового фонду ліквідованих шахт у комунальну власність, утримання та обслуговування житлового фонду міста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комунального підприємства для утримання та обслуговування житлового фонду ліквідованих шахт (1,6 млн.грн.). Відселення сімей, які проживають на території санітарно захищених ділянок породних відвалів (11,2 млн.грн.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45 робочих місць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Покращання умов проживання населенн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иконком Вахрушевської міської Рад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иконком Вахрушевської міської Рад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-2005р.р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ind w:righ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-2005р.р.</w:t>
            </w:r>
          </w:p>
        </w:tc>
      </w:tr>
      <w:tr>
        <w:trPr>
          <w:trHeight w:val="11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Зростання кількості соціально незахищених громадян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реабілітаційного центру на базі колишнього   мед профілакторію ш. “Хрустальска” 0,5млн.грн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30 робочих місць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Виконком Вахрушевської міської Ради, Центр зайнятості населення м. Красний Лу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-2005р.р.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Відсутність міського полігону побутових відході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Виготовлення проекту та облаштування міського полігону побутових відходів (0,1млн.грн.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15 робочих місць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ком Вахрушевської міської Ради, Державна екологічна інспекція, відділ екології Краснолуцького виконком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-2005р.р.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ійний стан міських автошляхі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шляхів в місті Вахрушеве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,5млн.грн.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становища шляхів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Г м. Красний Лу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69" w:righ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4-2005 р.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Системи водопостачання в аварійному стані м.Вахрушев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Реконструкція Яновської насосно-фільтровальної станції питної води та часткова заміна її обладнання (2,2млн.грн)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Капітальний ремонт системи водопостачання (1,2млн.грн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Покращення водопостачання населенню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Краснолуцьке управління “Луганськвода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69" w:righ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4-2006 р.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Системи теплопостачання в аварійному стані м.Вахрушев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систем теплопостачання (1,3млн.грн.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Покращення теплопостачанн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комуненер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69" w:righ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4-2007 р.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Незадовільний стан міських очисних споруд.м.Вахрушев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Реконструкція міських очисних споруд  (1,1млн.грн.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Покращення стану водопостачанн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Краснолуцьке управління “Луганськвода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69" w:righ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4-2006 р.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Відсутність банно-пральних послуг населенню м.Вахрушев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банно-прачечного комбінату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,4млн.грн.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Створення 10 робочих місць і надання послуг населенню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ком Вахрушевської міської Ради, відділ капітального будівництва Краснолуцького виконкому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69" w:righ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4-2005 р.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Очистка стічних вод і доведення ступеню очистки до вимог СЕС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Реконструкція очисних споруд м. Міусинськ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Знищення загрози зараження жителів міста, та запобігання санітарно -епідемічної катастрофи в прикордонних районах РФ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Комітет з охорони навколишнього середовищ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Розведення на промисловій основі прісноводної риби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щення Штеровського водосховищ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Створення додаткових робочих місць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Комітет по охороні навколишнього середовищ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додаткових робочих місць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Створення підприємства по бутилюванню місцевої криничної води в ПЕТ пляшк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Підвищення добробуту місцевого населенн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П Міусинського виконком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ній розвиток малого бізнесу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Створення кредитної спілк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малого бізнесу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ком м. Петровськ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ній рівень утримання житлового фонду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Створення об</w:t>
            </w:r>
            <w:r>
              <w:rPr>
                <w:rFonts w:eastAsia="Symbol" w:cs="Symbol" w:ascii="Symbol" w:hAnsi="Symbol"/>
                <w:sz w:val="24"/>
                <w:szCs w:val="24"/>
              </w:rPr>
              <w:t></w:t>
            </w:r>
            <w:r>
              <w:rPr>
                <w:sz w:val="24"/>
                <w:szCs w:val="24"/>
              </w:rPr>
              <w:t>єднань співвласників багатоповерхових будинків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утримання житлового фонду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тивні групи за підтримкою виконкому м. Петровськ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Недостатній рівень надання 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х послуг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ування житлово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комунального господарства міста шляхом створення малих спеціалізованих підприємст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Створення додаткових робочих місць, створення конкуренції в сфері надання комунальних послуг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ком м. Петровськ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Недостатній рівень побутового обслуговування населення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Розвиток конкурентних відносин в сфері побутового обслуговування населення і торгівлі.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Підтримка підприємців в сфері побутового обслуговування населення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ком м. Петровськ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додаткових робочих місць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іні-ТЕЦ на ш.”Хрустальська”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Створення 42 робочих місця у м.Вахрешеве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держадміністраці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 Брян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4"/>
                <w:szCs w:val="24"/>
              </w:rPr>
              <w:t>Розвиток місцевої промисловості, оновлення технологічної бази виробниц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більшення обсягів виробництва  промислової продукції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ділення бюджетного фінансування на капітальне будівництво на ДВАТ “Шахта “Ломоватська” по проекту “Вскриття та підготовка уклонного поля пл. Л 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датковий видобуток вугілля (210 тис. т в рік на протязі 23 років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евлаштування 200 безробітних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палива та енергет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отязі 2004 рок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ведення в експлуатацію західної лави 27 біс. 335 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датковий видобуток вугілля (48 тис. т в рік)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ОО ПП “Карат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отязі року</w:t>
            </w:r>
          </w:p>
        </w:tc>
      </w:tr>
      <w:tr>
        <w:trPr>
          <w:trHeight w:val="11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нових видів промислової продукції на підприємствах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вентора;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датковий випуск продукції на суму 300,0 тис. грн.;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АТ “Брянківський завод бурового устаткування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отязі рок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контейнера та товари народного спожива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датковий випуск продукції на суму 403,5 тис. грн.;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о виправної колонії № 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отязі рок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робництво одягу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продукції на суму 330,0 тис. грн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“Брянківчанка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отязі року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ворення нових робочих місць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Виробництво багатофункціональних контейнері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ворення 54 нових робочих місць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“Альфа –Кон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отязі рок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Виробництво по випуску полупричепі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ворення 30 нових робочих місць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АТ “Брянківський завод транспортних засобів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отязі рок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ідприємство по випуску колгото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45 робочих міс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“Універсал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отязі року</w:t>
            </w:r>
          </w:p>
        </w:tc>
      </w:tr>
      <w:tr>
        <w:trPr>
          <w:trHeight w:val="165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на експор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сновок договорів з російськими підприємствами на постачання продукції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більшення обсягів реалізації продук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АТ “Брянківський завод фільтрувального устаткування “ (280 тис. грн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АТ “Брянківський завод бурового устаткування (480 тис. грн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квартал 2004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ктивізація інвестиційної діяльності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Розроблення каталогу інноваційно-інвестиційних проектів промислових підприємств міст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шук інвестора для реалізації інвестиційних проектів що дає можливість створення нових підприємств, збільшення обсягів виробництва продукції та створення нових робочих місць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програм соціально-економічного розвитку Брянківського міськвиконкому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отязі року</w:t>
            </w:r>
          </w:p>
        </w:tc>
      </w:tr>
      <w:tr>
        <w:trPr>
          <w:trHeight w:val="251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 Забезпечення проведення в місті семінарів, конференцій, виставок та ярмарок з питань інвестиційної діяльності на території  пріоритетного розвит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Розробка </w:t>
            </w:r>
            <w:r>
              <w:rPr>
                <w:lang w:val="en-US"/>
              </w:rPr>
              <w:t>WEB</w:t>
            </w:r>
            <w:r>
              <w:rPr>
                <w:lang w:val="uk-UA"/>
              </w:rPr>
              <w:t>-сайту міс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отязі рок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Впровадження екологічно - та ресурсозбалансованого виробництва на промислових та інших підприємствах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ультивація породних отвалі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асіння, зниження, пере-формування, рекультивація та озеленення породних відвалів закритих шахт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ниження викидів забруднюючих речови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 „Укрвуглереструктуризація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отязі року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 та очищення стічних вод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Ремонт та реконструкція очисних споруд Брянківського ВУВКГ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якості очище-ння стічних вод. Забезпече-ння нормативів скиду забруднюючих речови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рянківська ВУВКГ ОКП „Луганськводоканал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отязі рок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 Ремонт реконструкція водопровідно-каналізаційних мереж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якості питної води, зменшення забруднення земель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рянківське ВУВКГ ОКП „Лугансьводоканал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отязі рок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Ремонт очисних вод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ліпшення якості очище-ння стічних шахтних вод. Зменшення скиду забруд-нюючих речовин у водні об’єкти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 „Шахта „Вергулівська”, ДВАТ „Шахта „Ломоватська”, ТОВ ВП „Карат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отязі року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рання та зберігання побутових відході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Придбання обладнання та влаштування майданчиків для збору побутових відходів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ження виникнення несанкціонованих звалищ на території міст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П „Житлово-експлуатаційне обєднання”  УЖК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отязі рок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 Будівництво та благоустрій міського полігону ТП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ведення полігону ТПВ У стан, відповідаючий природоохоронному законодавству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КП „Саночистка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отязі рок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ідтримка розвитку кредитних спілок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кредиторі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ільш рекламної роботи, консультацій з боку кредитних спілок, відділу підприємницької діяльності, ФПП для залучення підприємців для залучення підприємців для придбання позичок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льшення кредиторів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итні спілки, відділ ПД, ФП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b/>
                <w:lang w:val="uk-UA"/>
              </w:rPr>
              <w:t>Забезпечення додержа-ння вимог законодавс-тва про працю, зайня-тість населення та охо-рону праці на підпри-ємствах, устаткував та організаціях та організаціях усіх форм власності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зичний та моральний знос основних виробничих фондів на діючих підприємствах, не знижувальний рівень виробничого та невиробничого травматизму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живати заходів до виконання Національної програми поліпшення стану безпеки, гігієни праці та виробничого середовища. Організувати виконання плану спільних дій облдержадміністрації, тер управління Держнаглядохоронпраці та Федерації профспілок області з поліпшення стану охорони праці на підприємствах, установах і організаціях, виконання Регіональної угоди між облдержадміністрацією, облосною спілкою роботодавців та Федерації профспілок області на 2004 рік з цього питання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безпечити виділення коштів на фінансування профілактичних заходів з охорони праці згідно ст. 19 Закону України “Про охорону праці”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ити стан охорони пра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няти рівень охорони праці на підприємств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и підприємств, організацій та установ міста; міське управління праці та соціального захисту населення;  міське відділення виконавчої дирекції Фонду соціального страхування від нещасних випадків на виробництві та профзахворюв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виконання та здійснювати контроль за розпорядженням міського голови від 14.12.01р. №574 “Про міські комплексні заходи профілактики травматизму невиробничого характеру на 2001-2005рр”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низити рівень травматизму невиробничого характеру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и підприємств, організацій та установ міста УПСЗ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р.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6" w:hanging="0"/>
              <w:rPr/>
            </w:pPr>
            <w:r>
              <w:rPr>
                <w:lang w:val="uk-UA"/>
              </w:rPr>
              <w:t>Підвищення рівня кваліфі-кації керівників, спеціалі-стів новостворених під-приємств, приватних підприємств з питань охорони праці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одити навчання керівників підприємств, установ і організацій і спеціалістів з питань охорони прац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ищиться рівень знань з охорони праці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е відділення Фонду СН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одити семінари-наради, де розглядати питання з охорони праці, забезпечення безпечної життєдіяльності населення, регулювання трудових відносин та соціально-економічних інтересів працівників та роботодавців через колективний договір.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вищити існуючий рівень охорони прац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СЗН, міське відділення Фонду СН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задовільний стан більшості будівель, споруд та інженерних мере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ити виконання заходів щодо приведення будівель, споруд та інженерних мереж, які знаходяться у незадовільному стані, згідно з вимогами норм по безпеки, постанови Кабінету Міністрів України №409 від 05.05.97р. ”Про забезпечення надійності і безпечності експлуатації будівель, споруд та інженерних мереж”.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вищити надійність і безпечність експлуатації будівель, споруд та інженерних мереж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и підприємств, організацій і установ міста, відділ архітектури міськвиконкому, УШКГ, УПСЗН, міське відділення Фонду СН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явність випадків порушення законодавства про працю та охорону праці на підприємствах міста різної форми власності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контроль за виконанням чинного законодавства України про працю, та охорону праці на підприємствах, організаціях та закладах міста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тримання державних прав та гарантій працюючих, своєчасне надання пільг і компенсацій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е управління праці і соціального захисту населення, міське відділення виконавчої дирекції Фонду СН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ацевлаштування безробітних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ошук підходящої роботи та сприяння працевлаштуванню в т.ч.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 дотаційні робочі місця;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евлаштування 825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ацевлаштування 35 осіб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центр зайнят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шляхом надання одно-разової допомоги для заняття підприємницькою діяльністю;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евлаштування 110 осіб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центр зайнят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97" w:leader="none"/>
              </w:tabs>
              <w:ind w:left="0" w:firstLine="17"/>
              <w:jc w:val="both"/>
              <w:rPr>
                <w:lang w:val="uk-UA"/>
              </w:rPr>
            </w:pPr>
            <w:r>
              <w:rPr>
                <w:lang w:val="uk-UA"/>
              </w:rPr>
              <w:t>шляхом бронювання робочих місць для соціально-незахищених громадя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ацевлаштування 70 соціально-незахищених громадя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центр зайнят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. Надання інформаційних та консультативних послуг пов’язаних з прав лаштуванням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ують послуги 2,5 тис. осіб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центр зайнят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Направлення на професійну підготовку перепідготовку та підвищення кваліфікації: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Очікується здійснення проф-підготовки,перепідготовки та підвищення кваліфікації </w:t>
            </w:r>
          </w:p>
          <w:p>
            <w:pPr>
              <w:pStyle w:val="Normal"/>
              <w:ind w:left="-107" w:right="-10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70 осіб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центр зайнят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навчання під само зайнятість (продавець продовольчих та непродовольчих товарів, штукатур, лицювальник, плиточник, перукар ... 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70 осіб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центр зайнят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 Організація оплачуваль-них громадських робі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Забезпечення  заробітку та зайнятості, під-тримка соціального статусу людини в період безробіття 650 осіб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центр зайнят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. Свердловськ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6" w:hanging="0"/>
              <w:rPr>
                <w:lang w:val="uk-UA"/>
              </w:rPr>
            </w:pPr>
            <w:r>
              <w:rPr>
                <w:b/>
                <w:lang w:val="uk-UA"/>
              </w:rPr>
              <w:t>м. Червонопартизанськ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2"/>
                <w:lang w:val="uk-UA"/>
              </w:rPr>
              <w:t xml:space="preserve">Стабільна робота </w:t>
            </w:r>
            <w:r>
              <w:rPr>
                <w:spacing w:val="-11"/>
                <w:lang w:val="uk-UA"/>
              </w:rPr>
              <w:t xml:space="preserve">промислового  </w:t>
            </w:r>
            <w:r>
              <w:rPr>
                <w:spacing w:val="-4"/>
                <w:lang w:val="uk-UA"/>
              </w:rPr>
              <w:t>комплексу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spacing w:val="-6"/>
                <w:lang w:val="uk-UA"/>
              </w:rPr>
              <w:t xml:space="preserve">1 </w:t>
            </w:r>
            <w:r>
              <w:rPr>
                <w:spacing w:val="-6"/>
              </w:rPr>
              <w:t>.</w:t>
            </w:r>
            <w:r>
              <w:rPr>
                <w:spacing w:val="-6"/>
                <w:lang w:val="uk-UA"/>
              </w:rPr>
              <w:t xml:space="preserve"> Видобуток  вугілля по</w:t>
            </w:r>
          </w:p>
          <w:p>
            <w:pPr>
              <w:pStyle w:val="Normal"/>
              <w:shd w:fill="FFFFFF" w:val="clea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ш."'Червоний партизан"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  <w:lang w:val="uk-UA"/>
              </w:rPr>
              <w:t xml:space="preserve">1315 </w:t>
            </w:r>
            <w:r>
              <w:rPr>
                <w:spacing w:val="-2"/>
              </w:rPr>
              <w:t>т</w:t>
            </w:r>
            <w:r>
              <w:rPr>
                <w:spacing w:val="-2"/>
                <w:lang w:val="uk-UA"/>
              </w:rPr>
              <w:t>и</w:t>
            </w:r>
            <w:r>
              <w:rPr>
                <w:spacing w:val="-2"/>
              </w:rPr>
              <w:t>с.тон</w:t>
            </w:r>
            <w:r>
              <w:rPr>
                <w:spacing w:val="-2"/>
                <w:lang w:val="uk-UA"/>
              </w:rPr>
              <w:t>. на рік.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Освоєння капітальн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1"/>
                <w:lang w:val="uk-UA"/>
              </w:rPr>
              <w:t xml:space="preserve">вкладень - 84,5 </w:t>
            </w:r>
            <w:r>
              <w:rPr>
                <w:spacing w:val="1"/>
              </w:rPr>
              <w:t>млн.грн</w:t>
            </w:r>
            <w:r>
              <w:rPr>
                <w:spacing w:val="1"/>
                <w:lang w:val="uk-UA"/>
              </w:rPr>
              <w:t>., у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т.ч.</w:t>
            </w:r>
            <w:r>
              <w:rPr>
                <w:spacing w:val="-1"/>
                <w:lang w:val="uk-UA"/>
              </w:rPr>
              <w:t xml:space="preserve"> державн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коштів - 61,5 </w:t>
            </w:r>
            <w:r>
              <w:rPr/>
              <w:t>млн.грн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hd w:fill="FFFFFF" w:val="clea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3.Переробка і</w:t>
            </w:r>
          </w:p>
          <w:p>
            <w:pPr>
              <w:pStyle w:val="Normal"/>
              <w:shd w:fill="FFFFFF" w:val="clea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агломерація вугілля -1315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т</w:t>
            </w:r>
            <w:r>
              <w:rPr>
                <w:spacing w:val="-3"/>
                <w:lang w:val="uk-UA"/>
              </w:rPr>
              <w:t>и</w:t>
            </w:r>
            <w:r>
              <w:rPr>
                <w:spacing w:val="-3"/>
              </w:rPr>
              <w:t>с.т</w:t>
            </w:r>
            <w:r>
              <w:rPr>
                <w:spacing w:val="-3"/>
                <w:lang w:val="uk-UA"/>
              </w:rPr>
              <w:t>.</w:t>
            </w:r>
          </w:p>
          <w:p>
            <w:pPr>
              <w:pStyle w:val="Normal"/>
              <w:shd w:fill="FFFFFF" w:val="clea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4. Виробництво вугільного</w:t>
            </w:r>
          </w:p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spacing w:val="4"/>
              </w:rPr>
              <w:t>концентрата-</w:t>
            </w:r>
            <w:r>
              <w:rPr>
                <w:spacing w:val="4"/>
                <w:lang w:val="uk-UA"/>
              </w:rPr>
              <w:t xml:space="preserve"> 150 </w:t>
            </w:r>
            <w:r>
              <w:rPr>
                <w:spacing w:val="4"/>
              </w:rPr>
              <w:t>т</w:t>
            </w:r>
            <w:r>
              <w:rPr>
                <w:spacing w:val="4"/>
                <w:lang w:val="uk-UA"/>
              </w:rPr>
              <w:t>и</w:t>
            </w:r>
            <w:r>
              <w:rPr>
                <w:spacing w:val="4"/>
              </w:rPr>
              <w:t>с.т</w:t>
            </w:r>
            <w:r>
              <w:rPr>
                <w:spacing w:val="4"/>
                <w:lang w:val="uk-UA"/>
              </w:rPr>
              <w:t>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lang w:val="uk-UA"/>
              </w:rPr>
            </w:pPr>
            <w:r>
              <w:rPr>
                <w:spacing w:val="-5"/>
                <w:lang w:val="uk-UA"/>
              </w:rPr>
              <w:t>61500  тис.грн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1"/>
                <w:lang w:val="uk-UA"/>
              </w:rPr>
              <w:t>ОП ш."</w:t>
            </w:r>
            <w:r>
              <w:rPr>
                <w:spacing w:val="-2"/>
                <w:lang w:val="uk-UA"/>
              </w:rPr>
              <w:t xml:space="preserve"> 'Червоний партизан"</w:t>
            </w:r>
          </w:p>
          <w:p>
            <w:pPr>
              <w:pStyle w:val="Normal"/>
              <w:shd w:fill="FFFFFF" w:val="clear"/>
              <w:rPr>
                <w:spacing w:val="2"/>
                <w:lang w:val="uk-UA"/>
              </w:rPr>
            </w:pPr>
            <w:r>
              <w:rPr>
                <w:spacing w:val="2"/>
                <w:lang w:val="uk-UA"/>
              </w:rPr>
              <w:t>ОП ДЗФ "Червоний</w:t>
            </w:r>
          </w:p>
          <w:p>
            <w:pPr>
              <w:pStyle w:val="Normal"/>
              <w:shd w:fill="FFFFFF" w:val="clea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партизан"</w:t>
            </w:r>
          </w:p>
          <w:p>
            <w:pPr>
              <w:pStyle w:val="Normal"/>
              <w:ind w:right="-185" w:hanging="0"/>
              <w:rPr>
                <w:lang w:val="uk-UA"/>
              </w:rPr>
            </w:pPr>
            <w:r>
              <w:rPr>
                <w:lang w:val="uk-UA"/>
              </w:rPr>
              <w:t>ДП "Екотех"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lang w:val="uk-UA"/>
              </w:rPr>
            </w:pPr>
            <w:r>
              <w:rPr>
                <w:spacing w:val="-6"/>
                <w:lang w:val="uk-UA"/>
              </w:rPr>
              <w:t>200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3"/>
                <w:lang w:val="uk-UA"/>
              </w:rPr>
              <w:t>Забезпечення водою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2"/>
                <w:lang w:val="uk-UA"/>
              </w:rPr>
              <w:t>населення міст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spacing w:val="-5"/>
                <w:lang w:val="uk-UA"/>
              </w:rPr>
              <w:t xml:space="preserve">1. </w:t>
            </w:r>
            <w:r>
              <w:rPr>
                <w:spacing w:val="-5"/>
              </w:rPr>
              <w:t>Замена</w:t>
            </w:r>
            <w:r>
              <w:rPr>
                <w:spacing w:val="-5"/>
                <w:lang w:val="uk-UA"/>
              </w:rPr>
              <w:t xml:space="preserve"> водопровідних</w:t>
            </w:r>
          </w:p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spacing w:val="-5"/>
                <w:lang w:val="uk-UA"/>
              </w:rPr>
              <w:t>мереж</w:t>
            </w:r>
          </w:p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spacing w:val="-1"/>
                <w:lang w:val="uk-UA"/>
              </w:rPr>
              <w:t>2.Капитальный ремонт</w:t>
            </w:r>
          </w:p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об'єктів водовідведенн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lang w:val="uk-UA"/>
              </w:rPr>
            </w:pPr>
            <w:r>
              <w:rPr>
                <w:lang w:val="uk-UA"/>
              </w:rPr>
              <w:t>280</w:t>
            </w:r>
            <w:r>
              <w:rPr>
                <w:spacing w:val="-5"/>
                <w:lang w:val="uk-UA"/>
              </w:rPr>
              <w:t xml:space="preserve"> тис.грн.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lang w:val="uk-UA"/>
              </w:rPr>
            </w:pPr>
            <w:r>
              <w:rPr>
                <w:spacing w:val="-6"/>
                <w:lang w:val="uk-UA"/>
              </w:rPr>
              <w:t>200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2"/>
                <w:lang w:val="uk-UA"/>
              </w:rPr>
              <w:t>Комп'ютеризація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2"/>
                <w:lang w:val="uk-UA"/>
              </w:rPr>
              <w:t>шкіл міста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2"/>
                <w:lang w:val="uk-UA"/>
              </w:rPr>
              <w:t>Червонопартизанськ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lang w:val="uk-UA"/>
              </w:rPr>
            </w:pPr>
            <w:r>
              <w:rPr>
                <w:spacing w:val="-5"/>
                <w:lang w:val="uk-UA"/>
              </w:rPr>
              <w:t xml:space="preserve">1 </w:t>
            </w:r>
            <w:r>
              <w:rPr>
                <w:spacing w:val="-5"/>
              </w:rPr>
              <w:t>.Закупка</w:t>
            </w:r>
            <w:r>
              <w:rPr>
                <w:spacing w:val="-5"/>
                <w:lang w:val="uk-UA"/>
              </w:rPr>
              <w:t xml:space="preserve"> комп'ютерів в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кількості 44 шт., для чого</w:t>
            </w:r>
          </w:p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необхідне </w:t>
            </w:r>
            <w:r>
              <w:rPr>
                <w:spacing w:val="-1"/>
              </w:rPr>
              <w:t>ф</w:t>
            </w:r>
            <w:r>
              <w:rPr>
                <w:spacing w:val="-1"/>
                <w:lang w:val="uk-UA"/>
              </w:rPr>
              <w:t>і</w:t>
            </w:r>
            <w:r>
              <w:rPr>
                <w:spacing w:val="-1"/>
              </w:rPr>
              <w:t>нан</w:t>
            </w:r>
            <w:r>
              <w:rPr>
                <w:spacing w:val="-1"/>
                <w:lang w:val="uk-UA"/>
              </w:rPr>
              <w:t>су</w:t>
            </w:r>
            <w:r>
              <w:rPr>
                <w:spacing w:val="-1"/>
              </w:rPr>
              <w:t>ван</w:t>
            </w:r>
            <w:r>
              <w:rPr>
                <w:spacing w:val="-1"/>
                <w:lang w:val="uk-UA"/>
              </w:rPr>
              <w:t>ня</w:t>
            </w:r>
          </w:p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в сумі 82 </w:t>
            </w:r>
            <w:r>
              <w:rPr>
                <w:spacing w:val="-1"/>
              </w:rPr>
              <w:t>т</w:t>
            </w:r>
            <w:r>
              <w:rPr>
                <w:spacing w:val="-1"/>
                <w:lang w:val="uk-UA"/>
              </w:rPr>
              <w:t>и</w:t>
            </w:r>
            <w:r>
              <w:rPr>
                <w:spacing w:val="-1"/>
              </w:rPr>
              <w:t>с.</w:t>
            </w:r>
            <w:r>
              <w:rPr>
                <w:spacing w:val="-1"/>
                <w:lang w:val="uk-UA"/>
              </w:rPr>
              <w:t xml:space="preserve"> </w:t>
            </w:r>
            <w:r>
              <w:rPr>
                <w:spacing w:val="-1"/>
              </w:rPr>
              <w:t>грн</w:t>
            </w:r>
            <w:r>
              <w:rPr>
                <w:spacing w:val="-1"/>
                <w:lang w:val="uk-UA"/>
              </w:rPr>
              <w:t>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lang w:val="uk-UA"/>
              </w:rPr>
            </w:pPr>
            <w:r>
              <w:rPr>
                <w:spacing w:val="-6"/>
                <w:lang w:val="uk-UA"/>
              </w:rPr>
              <w:t>82</w:t>
            </w:r>
            <w:r>
              <w:rPr>
                <w:spacing w:val="-5"/>
                <w:lang w:val="uk-UA"/>
              </w:rPr>
              <w:t xml:space="preserve"> тис.грн.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lang w:val="uk-UA"/>
              </w:rPr>
            </w:pPr>
            <w:r>
              <w:rPr>
                <w:spacing w:val="-2"/>
                <w:lang w:val="uk-UA"/>
              </w:rPr>
              <w:t>Міськвідділ  осві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lang w:val="uk-UA"/>
              </w:rPr>
            </w:pPr>
            <w:r>
              <w:rPr>
                <w:spacing w:val="-6"/>
                <w:lang w:val="uk-UA"/>
              </w:rPr>
              <w:t>200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3"/>
                <w:lang w:val="uk-UA"/>
              </w:rPr>
              <w:t>Реалізація програми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"</w:t>
            </w:r>
            <w:r>
              <w:rPr>
                <w:spacing w:val="-1"/>
                <w:lang w:val="uk-UA"/>
              </w:rPr>
              <w:t>сільський автобус"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lang w:val="uk-UA"/>
              </w:rPr>
            </w:pPr>
            <w:r>
              <w:rPr>
                <w:spacing w:val="-7"/>
                <w:lang w:val="uk-UA"/>
              </w:rPr>
              <w:t xml:space="preserve">1. </w:t>
            </w:r>
            <w:r>
              <w:rPr>
                <w:spacing w:val="-7"/>
              </w:rPr>
              <w:t>Ремонт</w:t>
            </w:r>
            <w:r>
              <w:rPr>
                <w:spacing w:val="-7"/>
                <w:lang w:val="uk-UA"/>
              </w:rPr>
              <w:t xml:space="preserve"> доріг</w:t>
            </w:r>
          </w:p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spacing w:val="-2"/>
                <w:lang w:val="uk-UA"/>
              </w:rPr>
              <w:t xml:space="preserve">2. </w:t>
            </w:r>
            <w:r>
              <w:rPr>
                <w:spacing w:val="-2"/>
                <w:lang w:val="uk-UA" w:eastAsia="uk-UA"/>
              </w:rPr>
              <w:t>Придбання</w:t>
            </w:r>
            <w:r>
              <w:rPr>
                <w:spacing w:val="-2"/>
                <w:lang w:val="uk-UA"/>
              </w:rPr>
              <w:t xml:space="preserve"> автобусі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lang w:val="uk-UA"/>
              </w:rPr>
            </w:pPr>
            <w:r>
              <w:rPr>
                <w:lang w:val="uk-UA"/>
              </w:rPr>
              <w:t>400</w:t>
            </w:r>
            <w:r>
              <w:rPr>
                <w:spacing w:val="-5"/>
                <w:lang w:val="uk-UA"/>
              </w:rPr>
              <w:t xml:space="preserve"> тис. грн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7" w:hanging="0"/>
              <w:rPr>
                <w:lang w:val="uk-UA"/>
              </w:rPr>
            </w:pPr>
            <w:r>
              <w:rPr>
                <w:spacing w:val="-2"/>
                <w:lang w:val="uk-UA"/>
              </w:rPr>
              <w:t>Луганське об'єднання</w:t>
            </w:r>
            <w:r>
              <w:rPr>
                <w:lang w:val="uk-UA"/>
              </w:rPr>
              <w:t xml:space="preserve"> "Автодор"</w:t>
            </w:r>
          </w:p>
          <w:p>
            <w:pPr>
              <w:pStyle w:val="Normal"/>
              <w:ind w:right="-185" w:hanging="0"/>
              <w:rPr>
                <w:lang w:val="uk-UA"/>
              </w:rPr>
            </w:pPr>
            <w:r>
              <w:rPr>
                <w:spacing w:val="-2"/>
                <w:lang w:val="uk-UA"/>
              </w:rPr>
              <w:t>міський відділ осві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lang w:val="uk-UA"/>
              </w:rPr>
            </w:pPr>
            <w:r>
              <w:rPr>
                <w:spacing w:val="-6"/>
                <w:lang w:val="uk-UA"/>
              </w:rPr>
              <w:t>2004</w:t>
            </w:r>
          </w:p>
        </w:tc>
      </w:tr>
      <w:tr>
        <w:trPr/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pacing w:val="-6"/>
                <w:sz w:val="32"/>
                <w:szCs w:val="32"/>
                <w:lang w:val="uk-UA"/>
              </w:rPr>
            </w:pPr>
            <w:r>
              <w:rPr>
                <w:b/>
                <w:spacing w:val="-3"/>
                <w:sz w:val="32"/>
                <w:szCs w:val="32"/>
                <w:lang w:val="uk-UA"/>
              </w:rPr>
              <w:t>м. Первомайськ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spacing w:val="-6"/>
                <w:sz w:val="32"/>
                <w:szCs w:val="32"/>
                <w:lang w:val="uk-UA"/>
              </w:rPr>
            </w:pPr>
            <w:r>
              <w:rPr>
                <w:spacing w:val="-6"/>
                <w:sz w:val="32"/>
                <w:szCs w:val="3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lang w:val="uk-UA"/>
              </w:rPr>
            </w:pPr>
            <w:r>
              <w:rPr>
                <w:b/>
                <w:spacing w:val="-3"/>
                <w:lang w:val="uk-UA"/>
              </w:rPr>
              <w:t>м. Гірськ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Відсутність служби по вивозу та утилізації ТПВ з приватного житлового сектор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Організація подвірного збору ТПВ, його утилізація та переробка за рахунок придбання ПУЖКГ, міського виконкому додаткової одиниці техніки організації полігона по прийомі ТПВ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Усунення несанкціонованих смітників, очищення міста від ТПВ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ПУЖКГ Гірської міської ради, викон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1.07.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Відсутність деревообробного цеху і послуг, пов'язаних з ним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lang w:val="uk-UA" w:eastAsia="en-US"/>
              </w:rPr>
              <w:t xml:space="preserve">Організація  </w:t>
            </w:r>
            <w:r>
              <w:rPr>
                <w:lang w:val="uk-UA"/>
              </w:rPr>
              <w:t xml:space="preserve">деревооброб-ного </w:t>
            </w:r>
            <w:r>
              <w:rPr>
                <w:lang w:val="uk-UA" w:eastAsia="en-US"/>
              </w:rPr>
              <w:t xml:space="preserve"> цеху  на наявній базі шляхом капітального ре-монту пилорами і дерево-обробних  верстатів, при-йом спеціалістів на робот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Забезпечення населення міста виробами з дерева, по-повнення материаль-ної бази та капітальний ремонт житлових будинків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УЖКГ Гірської міської ради, викон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1.09.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Відсутність газопостачання в місті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Прийом до комунальної власностіь недобудова-ного газопроводу, його реконструкція, запро-вадження в експлуатацію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Газифікація центру міста, перехід котельних центру міста на газ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Викон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9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>01.10.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Погана якість міських автодоріг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Укладення договору з ДЕУ на виробництво робіт із капітального ремонту авто-доріг, і наступний ремонт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оліпшення якості міських доріг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Викон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9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>01.08.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Малий видобуток кам'яного вугілля по шахті «Гірська»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Підготування 5 південної лави пласту К-8, обрію 900, виробництво гірських робіт  протяжністю 1,5 км.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Підвищення видобутку кам'яного вугілл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Шахта «Гірськ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9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>01.12.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Слабке побутове обслуговування населення міст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Прийом будинку побуту в комунальну власність міської громади, капітальний ремонт будинку і розвитку сфери побутового обслуговуванн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Поліпшення якості побутового обслуговуванн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Колектив будинку побуту, викон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1.06.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 w:eastAsia="en-US"/>
              </w:rPr>
              <w:t>м.  Золот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ношенність житлового фонду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апітальний ремонт житлового фонд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окращення житлового фонду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икон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004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кладна екологічна ситуація міст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Озеленення міст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окращення еколо-гічного середовища міст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икон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004р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сть освітлення міст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Освітлення вулиць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лагоустрій міст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икон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004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бруднення екологічного середовища міст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ивіз неорганізованих смітникі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окращення екологічного середовища міст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икон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004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сть організованого ринку на кв.Сонячн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удівництво ринка на кв.Сонячни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Дотримування санітарних норм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икон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004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едостатня забезпеченність питною водою населенн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удівництво скважин на с.Стахановець, Михайлівка, м.Карбоні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безпечення питною водою населенн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икон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004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Малий видобуток кам</w:t>
            </w:r>
            <w:r>
              <w:rPr>
                <w:lang w:val="uk-UA"/>
              </w:rPr>
              <w:t>’яного вугілля по шахті “Золоте”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Розкриття та підготовка Г-865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Підвищення видобутку кам</w:t>
            </w:r>
            <w:r>
              <w:rPr>
                <w:lang w:val="uk-UA"/>
              </w:rPr>
              <w:t>’яного вугілл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ш.”Золоте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004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м. Ровеньк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Розвиток місцевої промисловості, оновлення технологічної  бази виробниц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е переозброєння (</w:t>
            </w:r>
            <w:r>
              <w:rPr>
                <w:lang w:val="uk-UA"/>
              </w:rPr>
              <w:t>“Ровеньківська взуттєва фабрика”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ворення 109 робочих місць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уганськ-легінвес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-200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ка печі по випіку хліб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більшення доходів підприємств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ОО “Лакомка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  <w:t>2004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пуск млину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робка жита на борошно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п “Ровеньківський КХП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  <w:t>2004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дахів зерносховищ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луги по зберіганню зерн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“”Ровеньківський КХП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  <w:t>2004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ведення в роботу очисних вибої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добуток вугіл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70,0 тис.то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. ім. Дзержинськ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,0 тис.то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/у Ровеньківськ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,0 тис.то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/у Ровеньківськ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5 тис.то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/у Ровеньківськ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,5 тис.то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. 81 Київсь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5,0 тис.то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. 81 Київсь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,0 тис.то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. 81 Київсь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 тис.то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. ім. Фрунз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7,5 тис.то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. ім. Фрунз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5,0 тис.то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. ім. Фрунз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 тис.то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. ім. Вахруше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,0 тис.то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. ім. Вахруше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 тис.то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. ім. Космонавті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,5 тис.то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. Ворошиловсь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6,0 тис.то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. Ворошиловсь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 по ДП “Р/А”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651,0 тис.то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Впровадження екологічно та ресурсозбалансованого виробництва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ерехід з парового опалення на водяне (Ровеньківський хлібокомбинат  філія Луганського ВАТ “Коровай”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я 49 тис.м.куб.газу/рік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НП “Пуск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вартал 2004 рок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Установка водогрійних котелків на печі ФТЛ-2-24 (Ровеньківський х/т  філія Луганського ВАТ “Коровай”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я 44 тис.м.куб.газу/рік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РМК м. Киї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ік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провадження комплексу енергозберігаючих технологій для бюджетних організацій м.Ровеньки, Встановлення 17 мінікотелень у бюджетних установах міст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Щорічна економія бюджетних коштів у розмірі 1037 тис грн.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викон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емонт напірного каналізаційного колектору міських очисних споруд (згідно з "Програмою поліпшення екологічного стану м.Ровеньки на 2001-2005р."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оліпшення та доведення стічних вод до якості вимог природоохоронного законодавства та запобігання забруднення річок  Міус, Сіверський Донець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оліпшення водопостачань-ня и водовідведення м. Ровень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7" w:leader="none"/>
                <w:tab w:val="left" w:pos="377" w:leader="none"/>
              </w:tabs>
              <w:ind w:left="17" w:firstLine="180"/>
              <w:jc w:val="both"/>
              <w:rPr/>
            </w:pPr>
            <w:r>
              <w:rPr>
                <w:lang w:val="uk-UA"/>
              </w:rPr>
              <w:t>прокладка нової водопровідної  мережі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7" w:leader="none"/>
                <w:tab w:val="left" w:pos="377" w:leader="none"/>
              </w:tabs>
              <w:ind w:left="17" w:firstLine="18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ове будівництво РЧ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7" w:leader="none"/>
                <w:tab w:val="left" w:pos="377" w:leader="none"/>
              </w:tabs>
              <w:ind w:left="17" w:firstLine="18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ове будівництво вузла водопровідних споруд с. Ясенівк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7" w:leader="none"/>
                <w:tab w:val="left" w:pos="377" w:leader="none"/>
              </w:tabs>
              <w:ind w:left="17" w:firstLine="18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реконструкція джерел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7" w:leader="none"/>
                <w:tab w:val="left" w:pos="377" w:leader="none"/>
              </w:tabs>
              <w:ind w:left="17" w:firstLine="18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ове будівництво підвищувальної насосної станції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7" w:leader="none"/>
                <w:tab w:val="left" w:pos="377" w:leader="none"/>
              </w:tabs>
              <w:ind w:left="17" w:firstLine="18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ідвищувальні насосні станції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7" w:leader="none"/>
                <w:tab w:val="left" w:pos="377" w:leader="none"/>
              </w:tabs>
              <w:ind w:left="17" w:firstLine="18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ідключення водопровіда до мкр. Чернігівський від приватного сектор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оліпшення водопостачання та водовідведення міст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ком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лищні рад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-201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Гасіння породних відвалів (згідно із "Програмою з охорони довкілля, раціона-льного використання приро-дних ресурсів та забезпече-ння екологічної безпеки у Луганській області на 2002-2005р."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меншення викидів шкідливих речовин у повітр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П "Ровенькиантрацит"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емонт и модернізація, зміна пасажирських ліфтів у житлових  будинках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оліпшення роботи ліфтового господарств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ЖК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-2005р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озширення технічної бази підприємств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Збільшення доходів підприємств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ДРБУ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Розвиток сфери споживчих товариств та послуг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прияти відкриттю магазина та двох відділів по обслуговуванню учасників Великої Вітчизняної війн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Розширювання мережі підприємств по обслуговуванню пільгової категорії громадя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уб’єкти підприємницької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діяльн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I піврічч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Відкрити три літніх  майданчи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окращення обслуговування та умов відпочинку громадян в літній період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’єкти підприємницьк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діяльн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сти атестацію ринків міста та робітничих селищ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творення кращих умов для обслуговування покупців на ринках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Управління економіки та комунальної власн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 кварт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прияти відкриттю двох підприємств, які здійснюють соціально-необхідні види послуг (пральню, баню 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пшення побутового обслуговування населенн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уб’єкти підприємницької діяльн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У кварт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прияти  відкриттю  30 об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ктів торгівл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Розширювання мережі підприємств торгівлі з метою поліпшення обслуговування населенн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Суб’єкти підприємницької діяльн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Збільшення обсягу річного тиражу (</w:t>
            </w:r>
            <w:r>
              <w:rPr>
                <w:bCs/>
                <w:lang w:val="uk-UA"/>
              </w:rPr>
              <w:t>Редакція газети „Вперед - Ровеньки”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 20 тис. примірників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акційний персона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грудень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Обладнання площадки та під’їзної колії для розвантаження вугілл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Економія коштів підприємств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КП “Міська торгівля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становити дві міні-котельні у дитячій поліклініці та поліклініці для дорослих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ощадження бюджетних коштів по сплачуванню за комунальні послуги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кв. 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дійснити капітальний ремонт будинку, в якому знаходиться дитяча поліклінік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матеріальної бази дитячої полікліні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м. Ровень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дбати два санітарних автомобіля для станції швидкої медичної допомог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надання медичної допомоги  населенню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м. Ровеньк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лікувальні заходи (ЦМЛ, дитяча поліклініка та поліклініка для дорослих) цілодобово водою шляхом  свердловин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водопостачання у лікувальні заклади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м. Ровень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 піврічч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дбати медичну апаратуру та медичне обладнання у лікувальні заклади міст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надання медичної допомоги населенню міста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м. Ровеньк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дійснити капітальний ремонт приміщення паталого-анатомічного відділення ЦМЛ, пральні, харчоблоку з повною зміною обладнанн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умов праці співробітників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м. Ровеньк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виток культур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Придбання примірників наукової, соціально – значної та зарубіжної  книжкової продукції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Якість обслуговування різноманітних соціальних  та вікових груп населення, збільшення кількості читачів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Адміністрація ЦБС, відділ культури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5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Утворення центру культурно-дозвільної діяльності.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.Методичне забезпечення клубної діяльності, якість культурних послуг.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2.Якість надання естетичного виховання учнів, збільшення обсягу естетичних дисциплін.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дділ культур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Розвиток поза шкільних навчальних закладі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lang w:val="uk-UA"/>
              </w:rPr>
              <w:t xml:space="preserve">Оновлення змісту і напрям-ків діяльності позашкільних закладів, кадрове оновлення, залучення до роботи в поза-шкільних закладах високо-кваліфікованих спеціалістів, сприяння діяльності позашкільних закладів як закладів соціального захисту дітей.                                                                                                                  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стосування типових навчальних планів і програм для гуртків інших творчих об’єднань за напрямками позашкільної освіти, створення ефектив-ної системи підвищення - рівня педагогічної майсте-рності кадрів поза шкільної освіт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шкільні заклади міс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виток краєзнав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Введення проблематики до планів роботи навчально року   виховних закладів                                                   2.Створення шкіл-них програм реалізації головних задач  краєзнавства.                                                     3.Запровадження в навчально-виховний процес нових  курсів, факультативів, що сприятимуть формуванню національної самосвідомості та патріоти-них почутті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Вдосконалення роботи  шкільного краєзнавчого штабу та шкільних осередкі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Розвиток патріотизм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Виховання в учнів дбайливого ставлення до природи рідного краю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Удосконалення науково-методичної бази краєзнавс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4.Розвиток мотивації до професійного самовизначення молод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чально-виховні                                                                            заклади міста        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Розвиток фізичного виховання  та  спорту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стадіону “Авангард” (підтрибунних   приміщень і секторів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новлення спортивної бази міста для масових занять спортом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.ім.Фрунз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П “Ровеньки-антрацит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Відновлення спорт.майданчиків за містом проживанн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здоровлення населення за місцем проживанн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СС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П “Ровеньки-антрацит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Забезпечення додержання вимог законодавства про працю, зайнятість населення  та охорону праці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рияння  обґрунтованому вибору громадянами виду трудової діяльності та форми зайнятості відповідно до потреб ринку праці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0 ос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зайнят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оціальна адаптація громадян до вимог ринку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5 ос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зайнят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бові центри обла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дійснення широкопрофільної підготовки робітничих професій, забезпечення подальшого удосконалення навчання в цьому напрямк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ня робітничих професій, які мають попит на ринку прац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ТУ - 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ТУ – 7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ТУ – 7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семінарів з техніки пошуку роботи, з основ підприємницької діяльності, з розвитку підприємницьких якосте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сунення особливих проблем при працевлаштуванні, надання допомоги безробітним при написанні бізнес - плану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зайнят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викон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року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розширення  можливостей безробітних щодо навчання основам підприємницької діяльності для відкриття власної справи, самостійної зайнятості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рияє обґрунтованому вибору безробітними форми зайнятості відповідно до особистих здібностей та потреб ринку праці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зайнят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на відкриття власної справ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 ос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зайнят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 разі потреб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ання дотацій роботодавця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ацевлаштування 25 безробітних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зайнят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арантоване працевлаштування громадян, які потребують соціального захисту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 ос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зайнят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соціальну підтримку вивільнюваним шахтарям через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о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о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ос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зайнят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працевлаштування незайнятих громадян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5 ос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зайнят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залучення до участі у громадських робота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ос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зайнят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удосконалення системи інформаційної підтримки державної політики зайнятості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більшення кількості вакансій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зайнятості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квартал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створення додаткових робочих місць, забезпечення зайнятості жінок та випускників учбових закладі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иження напруженості на ринку прац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зайнято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квартал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вирішення проблем зайнятості та підбір кадрів на замовлення роботодавців, стимулювання безробітних до придбання робітничих професі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иження напруженості на ринку прац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зайнятості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 потреб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ввести в практику проведення комплексних перевірок за участю представників Фонду СНС:профспіл-кових  організацій підприємст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пшення стану охорони прац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ці УПСЗ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питання охорони праці за участю керівників підприємств частіше розглядати на засіданнях міської ради по БЖДН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пшення стану охорони прац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праці УПСЗН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ерівники підприємст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магати від керівників підприємств дотримання ст.19 Закону України "Про охорону праці" щодо фінансування профілактичних заходів з охорони праці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пшення стану охорони прац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ці УПСЗ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р.</w:t>
            </w:r>
          </w:p>
        </w:tc>
      </w:tr>
      <w:tr>
        <w:trPr>
          <w:trHeight w:val="10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ан охорони праці регулярно висвітлювати в міських засобах масової інформації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пшення стану охорони прац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праці УПСЗ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 СН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виток підприєм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стосування диференційного підходу до підприємців-початківців та підприємців, що працюють у пріоритетних напрямках, щодо ставок місцевих податків і зборів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льшення кількості суб’єктів  підприємницької діяльност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економіки та комунальної власності міськвиконкому, Союз промисловців та підприємці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провадження заслухування осіб, що відповідають за реалізацію державної регуляторної політики, на сесіях міської рад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льшення кількості суб’єктів  підприємницької діяльност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економіки та комунальної власності міськвиконком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лучення суб’єктів підприємницької діяльності до участі при проведенні тендерних торгів на закупівлю товарів, робіт та послуг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льшення кількості суб’єктів  підприємницької діяльност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економіки та комунальної власності міськвиконком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color w:val="000000"/>
                <w:spacing w:val="11"/>
                <w:lang w:val="uk-UA"/>
              </w:rPr>
              <w:t>м.Олександрівськ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26" w:hanging="0"/>
              <w:rPr/>
            </w:pPr>
            <w:r>
              <w:rPr>
                <w:color w:val="000000"/>
                <w:spacing w:val="5"/>
                <w:lang w:val="uk-UA"/>
              </w:rPr>
              <w:t xml:space="preserve">Будівництво середньої </w:t>
            </w:r>
            <w:r>
              <w:rPr>
                <w:color w:val="000000"/>
                <w:lang w:val="uk-UA"/>
              </w:rPr>
              <w:t xml:space="preserve">загальноосвітньої школи </w:t>
            </w:r>
            <w:r>
              <w:rPr>
                <w:color w:val="000000"/>
                <w:spacing w:val="27"/>
                <w:lang w:val="uk-UA"/>
              </w:rPr>
              <w:t>№6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Будівництв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24" w:right="2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 нульового циклу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197" w:right="197" w:hanging="0"/>
              <w:rPr/>
            </w:pPr>
            <w:r>
              <w:rPr>
                <w:color w:val="000000"/>
                <w:spacing w:val="-14"/>
                <w:lang w:val="uk-UA"/>
              </w:rPr>
              <w:t xml:space="preserve">УКБ </w:t>
            </w:r>
            <w:r>
              <w:rPr>
                <w:color w:val="000000"/>
                <w:spacing w:val="3"/>
                <w:lang w:val="uk-UA"/>
              </w:rPr>
              <w:t xml:space="preserve">Луганський </w:t>
            </w:r>
            <w:r>
              <w:rPr>
                <w:color w:val="000000"/>
                <w:spacing w:val="4"/>
                <w:lang w:val="uk-UA"/>
              </w:rPr>
              <w:t>міськвикон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9" w:right="-95" w:hanging="0"/>
              <w:rPr/>
            </w:pPr>
            <w:r>
              <w:rPr>
                <w:color w:val="000000"/>
                <w:spacing w:val="7"/>
                <w:lang w:val="uk-UA"/>
              </w:rPr>
              <w:t xml:space="preserve"> </w:t>
            </w:r>
            <w:r>
              <w:rPr>
                <w:color w:val="000000"/>
                <w:spacing w:val="7"/>
                <w:lang w:val="uk-UA"/>
              </w:rPr>
              <w:t>2004-2005 р.р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26" w:hanging="0"/>
              <w:rPr/>
            </w:pPr>
            <w:r>
              <w:rPr>
                <w:color w:val="000000"/>
                <w:spacing w:val="1"/>
                <w:lang w:val="uk-UA"/>
              </w:rPr>
              <w:t xml:space="preserve">Дорожнє будівництво вул. </w:t>
            </w:r>
            <w:r>
              <w:rPr>
                <w:color w:val="000000"/>
                <w:spacing w:val="4"/>
                <w:lang w:val="uk-UA"/>
              </w:rPr>
              <w:t xml:space="preserve">Шевченко, Совєтська, </w:t>
            </w:r>
            <w:r>
              <w:rPr>
                <w:color w:val="000000"/>
                <w:spacing w:val="7"/>
                <w:lang w:val="uk-UA"/>
              </w:rPr>
              <w:t>Октябрсь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Будівництв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202" w:right="197" w:hanging="0"/>
              <w:rPr/>
            </w:pPr>
            <w:r>
              <w:rPr>
                <w:color w:val="000000"/>
                <w:spacing w:val="3"/>
                <w:lang w:val="uk-UA"/>
              </w:rPr>
              <w:t xml:space="preserve">Капітальний ремонт </w:t>
            </w:r>
            <w:r>
              <w:rPr>
                <w:color w:val="000000"/>
                <w:spacing w:val="7"/>
                <w:lang w:val="uk-UA"/>
              </w:rPr>
              <w:t xml:space="preserve">твердого покриття </w:t>
            </w:r>
            <w:r>
              <w:rPr>
                <w:color w:val="000000"/>
                <w:spacing w:val="-1"/>
                <w:w w:val="120"/>
                <w:lang w:val="uk-UA"/>
              </w:rPr>
              <w:t>доріг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lang w:val="uk-UA"/>
              </w:rPr>
              <w:t xml:space="preserve">Державне </w:t>
            </w:r>
            <w:r>
              <w:rPr>
                <w:color w:val="000000"/>
                <w:spacing w:val="2"/>
                <w:lang w:val="uk-UA"/>
              </w:rPr>
              <w:t xml:space="preserve">комунальне </w:t>
            </w:r>
            <w:r>
              <w:rPr>
                <w:color w:val="000000"/>
                <w:spacing w:val="3"/>
                <w:lang w:val="uk-UA"/>
              </w:rPr>
              <w:t xml:space="preserve">підприємство </w:t>
            </w:r>
            <w:r>
              <w:rPr>
                <w:color w:val="000000"/>
                <w:spacing w:val="-26"/>
                <w:lang w:val="uk-UA"/>
              </w:rPr>
              <w:t>ЕЛУ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9" w:right="-95" w:hanging="0"/>
              <w:rPr/>
            </w:pPr>
            <w:r>
              <w:rPr>
                <w:color w:val="000000"/>
                <w:spacing w:val="7"/>
                <w:lang w:val="uk-UA"/>
              </w:rPr>
              <w:t xml:space="preserve"> </w:t>
            </w:r>
            <w:r>
              <w:rPr>
                <w:color w:val="000000"/>
                <w:spacing w:val="7"/>
                <w:lang w:val="uk-UA"/>
              </w:rPr>
              <w:t>2004-2005 р.р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6" w:hanging="0"/>
              <w:rPr>
                <w:color w:val="000000"/>
                <w:spacing w:val="6"/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>Будівництво цвинтар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Будівництв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7"/>
              <w:ind w:left="91" w:right="72" w:hanging="0"/>
              <w:rPr/>
            </w:pPr>
            <w:r>
              <w:rPr>
                <w:color w:val="000000"/>
                <w:spacing w:val="4"/>
                <w:lang w:val="uk-UA"/>
              </w:rPr>
              <w:t xml:space="preserve">Олександрівська </w:t>
            </w:r>
            <w:r>
              <w:rPr>
                <w:color w:val="000000"/>
                <w:spacing w:val="10"/>
                <w:lang w:val="uk-UA"/>
              </w:rPr>
              <w:t>міська ра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26" w:hanging="0"/>
              <w:rPr>
                <w:color w:val="000000"/>
                <w:spacing w:val="6"/>
                <w:lang w:val="uk-UA"/>
              </w:rPr>
            </w:pPr>
            <w:r>
              <w:rPr>
                <w:color w:val="000000"/>
                <w:spacing w:val="9"/>
                <w:lang w:val="uk-UA"/>
              </w:rPr>
              <w:t xml:space="preserve">Вирішення питання </w:t>
            </w:r>
            <w:r>
              <w:rPr>
                <w:color w:val="000000"/>
                <w:spacing w:val="10"/>
                <w:lang w:val="uk-UA"/>
              </w:rPr>
              <w:t xml:space="preserve">водозабезпечення та </w:t>
            </w:r>
            <w:r>
              <w:rPr>
                <w:color w:val="000000"/>
                <w:spacing w:val="6"/>
                <w:lang w:val="uk-UA"/>
              </w:rPr>
              <w:t xml:space="preserve">водовідведення </w:t>
            </w:r>
          </w:p>
          <w:p>
            <w:pPr>
              <w:pStyle w:val="Normal"/>
              <w:shd w:fill="FFFFFF" w:val="clear"/>
              <w:spacing w:lineRule="exact" w:line="302"/>
              <w:ind w:right="-26" w:hanging="0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с. Тепличн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24" w:right="10" w:hanging="0"/>
              <w:rPr/>
            </w:pPr>
            <w:r>
              <w:rPr>
                <w:color w:val="000000"/>
                <w:spacing w:val="7"/>
                <w:lang w:val="uk-UA"/>
              </w:rPr>
              <w:t xml:space="preserve">Забезпечення </w:t>
            </w:r>
            <w:r>
              <w:rPr>
                <w:color w:val="000000"/>
                <w:spacing w:val="6"/>
                <w:lang w:val="uk-UA"/>
              </w:rPr>
              <w:t xml:space="preserve">населення </w:t>
            </w:r>
            <w:r>
              <w:rPr>
                <w:color w:val="000000"/>
                <w:spacing w:val="-1"/>
                <w:lang w:val="uk-UA"/>
              </w:rPr>
              <w:t xml:space="preserve">с. Тепличного </w:t>
            </w:r>
            <w:r>
              <w:rPr>
                <w:color w:val="000000"/>
                <w:spacing w:val="10"/>
                <w:lang w:val="uk-UA"/>
              </w:rPr>
              <w:t xml:space="preserve">водозабезпеченням та </w:t>
            </w:r>
            <w:r>
              <w:rPr>
                <w:color w:val="000000"/>
                <w:spacing w:val="6"/>
                <w:lang w:val="uk-UA"/>
              </w:rPr>
              <w:t>водовідведенням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7"/>
              <w:ind w:left="91" w:right="72" w:hanging="0"/>
              <w:rPr/>
            </w:pPr>
            <w:r>
              <w:rPr>
                <w:color w:val="000000"/>
                <w:spacing w:val="4"/>
                <w:lang w:val="uk-UA"/>
              </w:rPr>
              <w:t xml:space="preserve">Олександрівська </w:t>
            </w:r>
            <w:r>
              <w:rPr>
                <w:color w:val="000000"/>
                <w:spacing w:val="10"/>
                <w:lang w:val="uk-UA"/>
              </w:rPr>
              <w:t>міська ра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9" w:right="-95" w:hanging="0"/>
              <w:rPr/>
            </w:pPr>
            <w:r>
              <w:rPr>
                <w:color w:val="000000"/>
                <w:spacing w:val="7"/>
                <w:lang w:val="uk-UA"/>
              </w:rPr>
              <w:t xml:space="preserve"> </w:t>
            </w:r>
            <w:r>
              <w:rPr>
                <w:color w:val="000000"/>
                <w:spacing w:val="7"/>
                <w:lang w:val="uk-UA"/>
              </w:rPr>
              <w:t>2004-2005 р.р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26" w:hanging="0"/>
              <w:rPr/>
            </w:pPr>
            <w:r>
              <w:rPr>
                <w:color w:val="000000"/>
                <w:spacing w:val="7"/>
                <w:lang w:val="uk-UA"/>
              </w:rPr>
              <w:t xml:space="preserve">Освітлення вулиць </w:t>
            </w:r>
            <w:r>
              <w:rPr>
                <w:color w:val="000000"/>
                <w:spacing w:val="2"/>
                <w:lang w:val="uk-UA"/>
              </w:rPr>
              <w:t>селища Дзержинського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ленн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ленн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96" w:right="67" w:hanging="0"/>
              <w:rPr/>
            </w:pPr>
            <w:r>
              <w:rPr>
                <w:color w:val="000000"/>
                <w:spacing w:val="4"/>
                <w:lang w:val="uk-UA"/>
              </w:rPr>
              <w:t xml:space="preserve">Олександрівська </w:t>
            </w:r>
            <w:r>
              <w:rPr>
                <w:color w:val="000000"/>
                <w:spacing w:val="10"/>
                <w:lang w:val="uk-UA"/>
              </w:rPr>
              <w:t>міська ра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lang w:val="uk-UA"/>
              </w:rPr>
              <w:t>2004 р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85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26" w:hanging="0"/>
              <w:rPr/>
            </w:pPr>
            <w:r>
              <w:rPr>
                <w:color w:val="000000"/>
                <w:spacing w:val="8"/>
                <w:lang w:val="uk-UA"/>
              </w:rPr>
              <w:t xml:space="preserve">Ремонт доріг селища </w:t>
            </w:r>
            <w:r>
              <w:rPr>
                <w:color w:val="000000"/>
                <w:spacing w:val="6"/>
                <w:lang w:val="uk-UA"/>
              </w:rPr>
              <w:t xml:space="preserve">Дзержинського </w:t>
            </w:r>
            <w:r>
              <w:rPr>
                <w:color w:val="000000"/>
                <w:spacing w:val="1"/>
                <w:lang w:val="uk-UA"/>
              </w:rPr>
              <w:t xml:space="preserve">вул. Ювілейна,  Мічурина, </w:t>
            </w:r>
            <w:r>
              <w:rPr>
                <w:color w:val="000000"/>
                <w:spacing w:val="4"/>
                <w:lang w:val="uk-UA"/>
              </w:rPr>
              <w:t>Совхозн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Ремон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Підсипка доріг</w:t>
            </w:r>
          </w:p>
          <w:p>
            <w:pPr>
              <w:pStyle w:val="Normal"/>
              <w:shd w:fill="FFFFFF" w:val="clear"/>
              <w:spacing w:lineRule="exact" w:line="413"/>
              <w:ind w:left="509" w:hanging="0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left="96" w:hanging="0"/>
              <w:rPr/>
            </w:pPr>
            <w:r>
              <w:rPr>
                <w:color w:val="000000"/>
                <w:lang w:val="uk-UA"/>
              </w:rPr>
              <w:t xml:space="preserve">Олександрівська  </w:t>
            </w:r>
            <w:r>
              <w:rPr>
                <w:color w:val="000000"/>
                <w:spacing w:val="10"/>
                <w:lang w:val="uk-UA"/>
              </w:rPr>
              <w:t>міська ра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lang w:val="uk-UA"/>
              </w:rPr>
              <w:t>2004 р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4:59:00Z</dcterms:created>
  <dc:creator>ANZinchenko</dc:creator>
  <dc:description/>
  <dc:language>en-US</dc:language>
  <cp:lastModifiedBy>ANZinchenko</cp:lastModifiedBy>
  <dcterms:modified xsi:type="dcterms:W3CDTF">2004-02-05T11:56:00Z</dcterms:modified>
  <cp:revision>48</cp:revision>
  <dc:subject/>
  <dc:title>Додаток 6</dc:title>
</cp:coreProperties>
</file>