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масової інформації та книговида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900"/>
        <w:gridCol w:w="1260"/>
        <w:gridCol w:w="1080"/>
        <w:gridCol w:w="1080"/>
      </w:tblGrid>
      <w:tr>
        <w:trPr>
          <w:trHeight w:val="1017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у % до 2003 р.</w:t>
            </w:r>
          </w:p>
        </w:tc>
      </w:tr>
      <w:tr>
        <w:trPr>
          <w:trHeight w:val="901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газет, всього, друкованих одиниць у тому числі: українською мово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% до загальної кільк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574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ійською мово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2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ний тираж, тис. примір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636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 українською мово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% до загального тираж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582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ою мовою, у % до загального тираж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мовні, у % до загального тираж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57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ння книг та брошур, всього друкованих одини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586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 українською мовою, у % до загальної кільк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ою мовою, у % до загальної кільк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ний тираж, тис. примір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572" w:hRule="exac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 українською мовою, у % до загального тир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ою мовою, у % до загального тир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періодичних видань, всього друкованих одиниц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562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 українською мовою, у % до загальної кільк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ою мовою, у % до загальної кілько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6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ний тираж, тис. примір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711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: українською мовою, у % до загального тир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63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ою мовою, у % до загального тираж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мовні, у % до загального тир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8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радіомовлення в середньому на добу державними телерадіоорганізаціями , годин, 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держав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7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лення на зарубіжні краї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2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з загального обсягу середньодобового радіомовлення державними телерадіоорганізаціями українською мовою, у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ий обсяг телемовлення державними телеорганізаціями, год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</w:tr>
      <w:tr>
        <w:trPr>
          <w:trHeight w:val="344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нутрішньодержав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</w:tr>
      <w:tr>
        <w:trPr>
          <w:trHeight w:val="57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 українською мовою, у % до загального обсягу мовле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лення на зарубіжні краї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1"/>
        <w:keepNext w:val="false"/>
        <w:widowControl/>
        <w:rPr>
          <w:sz w:val="28"/>
          <w:lang w:val="uk-UA"/>
        </w:rPr>
      </w:pPr>
      <w:r>
        <w:rPr>
          <w:sz w:val="28"/>
          <w:lang w:val="uk-UA"/>
        </w:rPr>
        <w:t>Мережа закладів фізичної культури і спор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1393"/>
        <w:gridCol w:w="1394"/>
        <w:gridCol w:w="1393"/>
        <w:gridCol w:w="1394"/>
      </w:tblGrid>
      <w:tr>
        <w:trPr>
          <w:tblHeader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и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з трибунами на 1500 міс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і зали, одини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ею не менш 162 кв.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льні басейни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і майданчики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підприємств, установ, організацій, де проводиться фізкультурно-оздоровча робота, одиниць*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фізкультурно-спортивних клубів за місцем проживання населення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ількість дитячо-юнацьких спортивних шкіл та спеціалізованих дитячо-юнацьких шкіл олімпійського резерву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0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в експлуатацію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и, міс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т.,2 тис. міс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і зали, кв. метрі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льні басейни, кв. метри дзеркала во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комплекси, одиниц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кількість підприємств, установ, організацій, навчальних закладі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</w:rPr>
      </w:pPr>
      <w:r>
        <w:rPr>
          <w:b/>
        </w:rPr>
        <w:t xml:space="preserve">Кількість дитячо-юнацьких спортивних шкіл </w:t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та спеціалізованих дитячо-юнацьких шкіл олімпійського резерву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390"/>
        <w:gridCol w:w="1390"/>
        <w:gridCol w:w="1390"/>
        <w:gridCol w:w="139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>
          <w:trHeight w:val="10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ількість дитячо-юнацьких спортивних шкіл та спеціалізованих дитячо-юнацьких шкіл олімпійського резерву, одиниц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в експлуатацію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и, місц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і зали, кв. метрі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льні басейни, кв. метри дзеркала во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комплекси, одиниц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кількість підприємств, установ, організацій, навчальних закладів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показники розвитку фізичної культури і спорту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85"/>
        <w:gridCol w:w="1491"/>
        <w:gridCol w:w="1260"/>
        <w:gridCol w:w="1260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 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,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% до 2003 р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населення, охопленого всіма видами фізкультурно-оздоровчої роботи, всього, тис. осіб, у тому числі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загальноосвітніх шкіл, що займаються фізкультурно-оздоровчою роботою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>Кількість учнів професійно-технічних закладів, охоплених фізкультурно-оздоровчою роботою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тудентів вищих навчальних закладів, що займаються фізкультурно-оздоровчою роботою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що займаються всіма видами фізкультурно-оздоровчої роботи за місцем проживання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що займаються всіма видами фізкультурно-оздоровчої роботи у сільській місцевості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фахівців з фізичного виховання, що працюють за спеціальністю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інвалідів, які займаються у фізкультурно-реабілітаційних групах, 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Кількість інвалідів, які займаються в дитячо-юнацьких спортивних школах, 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>Підготовка фахівців за напрямом “фізичне виховання і спорт”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чаються станом на початок навчального року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студентів – всього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фахівців – всього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умовах державного замовлення, тис. 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працівників фізичної культури і спорту, грн.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іввідношення до прожиткового мінімуму,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Зведений баланс фінансових ресурсів</w:t>
      </w:r>
    </w:p>
    <w:p>
      <w:pPr>
        <w:pStyle w:val="Normal"/>
        <w:ind w:left="8496" w:hanging="0"/>
        <w:rPr/>
      </w:pPr>
      <w:r>
        <w:rPr/>
        <w:t xml:space="preserve">   </w:t>
      </w:r>
      <w:r>
        <w:rPr>
          <w:sz w:val="24"/>
          <w:szCs w:val="24"/>
        </w:rPr>
        <w:t>млн. грн</w:t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440"/>
        <w:gridCol w:w="1239"/>
      </w:tblGrid>
      <w:tr>
        <w:trPr>
          <w:trHeight w:val="47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02             </w:t>
            </w:r>
            <w:r>
              <w:rPr>
                <w:sz w:val="24"/>
                <w:szCs w:val="24"/>
              </w:rPr>
              <w:t>(зві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03  </w:t>
            </w:r>
            <w:r>
              <w:rPr>
                <w:sz w:val="24"/>
                <w:szCs w:val="24"/>
              </w:rPr>
              <w:t>(очікуван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04    </w:t>
            </w: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І. Ресурси бюдже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2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73,9</w:t>
            </w:r>
          </w:p>
        </w:tc>
      </w:tr>
      <w:tr>
        <w:trPr>
          <w:trHeight w:val="1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ржавного бюджет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2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бори Д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</w:tr>
      <w:tr>
        <w:trPr>
          <w:trHeight w:val="1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ісцевих бюдже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</w:t>
            </w:r>
          </w:p>
        </w:tc>
      </w:tr>
      <w:tr>
        <w:trPr>
          <w:trHeight w:val="4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визначені згідно із ст.69 Бюджетного кодексу України (за повним перел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ІІ. Ресурси підприємств і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88,5</w:t>
            </w:r>
          </w:p>
        </w:tc>
      </w:tr>
      <w:tr>
        <w:trPr>
          <w:trHeight w:val="2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після сплати пода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мортизаційні від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</w:tr>
      <w:tr>
        <w:trPr>
          <w:trHeight w:val="3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ІІІ. Ресурси фондів (без коштів, що спрямовуються до державного бюдж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7,3</w:t>
            </w:r>
          </w:p>
        </w:tc>
      </w:tr>
      <w:tr>
        <w:trPr>
          <w:trHeight w:val="18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и Пенсій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1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и Фонду соціального страхування з тимчасової втрати працезда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</w:tr>
      <w:tr>
        <w:trPr>
          <w:trHeight w:val="4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и Фонду соціального страхування від нещасних випадків на виробництві та професійних захворю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5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и Фонду загальнообов`язкового державного соціального страхування на випадок безроб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V.Довгострокові кредитні ресурси на розвиток економіки,  надані банками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0</w:t>
            </w:r>
          </w:p>
        </w:tc>
      </w:tr>
      <w:tr>
        <w:trPr>
          <w:trHeight w:val="27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. Кошти іноземних інвесторів на розвиток економ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9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.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ДО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8,7</w:t>
            </w:r>
          </w:p>
        </w:tc>
      </w:tr>
      <w:tr>
        <w:trPr>
          <w:trHeight w:val="170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прями використання фінансових ресурсі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І. Витрати бюдже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0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17</w:t>
            </w:r>
          </w:p>
        </w:tc>
      </w:tr>
      <w:tr>
        <w:trPr>
          <w:trHeight w:val="2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т.ч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1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</w:tr>
      <w:tr>
        <w:trPr>
          <w:trHeight w:val="1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ІІ. Видатки підприємств і організ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88,5</w:t>
            </w:r>
          </w:p>
        </w:tc>
      </w:tr>
      <w:tr>
        <w:trPr>
          <w:trHeight w:val="1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, що залишаються в розпорядженні підприєм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3</w:t>
            </w:r>
          </w:p>
        </w:tc>
      </w:tr>
      <w:tr>
        <w:trPr>
          <w:trHeight w:val="17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ійні від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ІІІ. Видатки фондів (без коштів, що спрямовуються до державного бюджет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76,7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Пенсій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</w:tr>
      <w:tr>
        <w:trPr>
          <w:trHeight w:val="4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Фонду соціального страхування з тимчасової втрати працезда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48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тки Фонду соціального страхування від нещасних випадків на виробництві та професійних захворю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тки Фонду загальнообов`язкового державного соціального страхування на випадок безроб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V. Видатки на реалізацію програм розвитку економіки за рахунок довгострокових креди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0</w:t>
            </w:r>
          </w:p>
        </w:tc>
      </w:tr>
      <w:tr>
        <w:trPr>
          <w:trHeight w:val="2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. Витрати іноземних інвесторів на розвиток економ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9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.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ВИДАТ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41,2</w:t>
            </w:r>
          </w:p>
        </w:tc>
      </w:tr>
      <w:tr>
        <w:trPr>
          <w:trHeight w:val="170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ЬДО ФІНАН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1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02,5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bookmarkStart w:id="0" w:name="RANGE!A1%3AG33"/>
      <w:bookmarkEnd w:id="0"/>
      <w:r>
        <w:rPr>
          <w:b/>
          <w:bCs/>
          <w:szCs w:val="28"/>
        </w:rPr>
        <w:t xml:space="preserve">Прогноз фінансових результатів діяльності суб`єкті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подарювання на 2004 рік (прибутки)</w:t>
      </w:r>
    </w:p>
    <w:p>
      <w:pPr>
        <w:pStyle w:val="Normal"/>
        <w:ind w:left="84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млн.грн.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900"/>
        <w:gridCol w:w="900"/>
        <w:gridCol w:w="969"/>
        <w:gridCol w:w="831"/>
      </w:tblGrid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</w:tr>
      <w:tr>
        <w:trPr>
          <w:trHeight w:val="1050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ра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-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% до 2002 р.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/>
            </w:pPr>
            <w:r>
              <w:rPr>
                <w:b/>
                <w:sz w:val="22"/>
                <w:szCs w:val="22"/>
              </w:rPr>
              <w:t>у % до очікуваного 2003 р.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489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 господарство, мисливство та лісове господар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та зв'яз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</w:tr>
      <w:tr>
        <w:trPr>
          <w:trHeight w:val="128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 і роздрібна торгівля, торгівля транспортними засобами та їх ремонт, оптова торгівля і посередництво в торгівлі, роздрібнена торгівля побутовими товарами та їх ремо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177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е управлінн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ції з нерухомістю, здавання під найм та послуги юридичним особ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і та рестора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діяльн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7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ктивні, громадські та особисті по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412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бування енергетичних матеріалів, в т. ч. кам’яного вугіл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обування неенергетичних матеріал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на 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37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а промисловість та переробка сільгосппродукт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 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деревини та виробів з дереви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юлозно-паперова промисловість; видавнича спра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486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коксу і продуктів нафтоперероб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149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а і нафтохімічна 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інших неметалевих мінеральних вироб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я та  обробка метал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будуванн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робництво, не віднесене до інших угрупова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3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і  розподілення електроенергії, газу та в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,7 р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огноз фінансових результатів діяльності суб`єктів господарюванн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04 рік (збитки)</w:t>
      </w:r>
    </w:p>
    <w:p>
      <w:pPr>
        <w:pStyle w:val="Normal"/>
        <w:ind w:left="1416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             млн.грн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936"/>
        <w:gridCol w:w="1044"/>
        <w:gridCol w:w="828"/>
        <w:gridCol w:w="936"/>
        <w:gridCol w:w="936"/>
      </w:tblGrid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</w:tr>
      <w:tr>
        <w:trPr>
          <w:trHeight w:val="1073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-м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-н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% до 2002 р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% до очіку-ваного 2003 р.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84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мисливство та лісове господар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та зв'яз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99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 і роздрібна торгівля, торгівля транспортними засобами та їх ремонт, оптова торгівля і посередництво в торгівлі, роздрібнена торгівля побутовими товарами та їх ремо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істю, здавання під найм та послуги юридичним особ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і та рестора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діяльн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тивні, громадські та особисті по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, з неї</w:t>
            </w:r>
            <w:r>
              <w:rPr>
                <w:strike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7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бування енергетичних матеріалів, в т. ч. кам’яного вугілля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обування неенергетичних матеріал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57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на промисловість, з неї 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чова промисловість та переробка сільгосппродуктів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а промисловість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деревини та виробів з дереви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юлозно-паперова промисловість; видавнича справа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коксу і продуктів нафтоперероблення, у т.ч. нафтоперероб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а і нафтохімічна промислові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6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неметалевих мінеральних вироб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я та  обробка метал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будуванн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робництво, не віднесене до інших угрупован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і  розподілення електроенергії, газу та вод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ноз фінансових результатів діяльності суб`єктів господарюв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04 рік (сальдо)</w:t>
      </w:r>
    </w:p>
    <w:p>
      <w:pPr>
        <w:pStyle w:val="Normal"/>
        <w:ind w:left="8496" w:hanging="0"/>
        <w:jc w:val="center"/>
        <w:rPr/>
      </w:pPr>
      <w:r>
        <w:rPr/>
        <w:t xml:space="preserve">     </w:t>
      </w:r>
      <w:r>
        <w:rPr/>
        <w:t>млн. грн.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76"/>
        <w:gridCol w:w="1067"/>
        <w:gridCol w:w="917"/>
        <w:gridCol w:w="900"/>
        <w:gridCol w:w="885"/>
        <w:gridCol w:w="915"/>
      </w:tblGrid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</w:tr>
      <w:tr>
        <w:trPr>
          <w:trHeight w:val="1080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чікув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% до 2002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% до очікуваного 2003 р.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7,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6</w:t>
            </w:r>
          </w:p>
        </w:tc>
      </w:tr>
      <w:tr>
        <w:trPr>
          <w:trHeight w:val="42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мисливство та лісове господар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.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та зв'язо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 і роздрібна торгівля, торгівля транспортними засобами та іх ремонт, оптова торгівлят і посередництво в торгівлі, роздрібнена торгівля побутовими товарами та їх ремон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15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е управлінн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істю, здавання під найм та послуги юридичним особа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109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і та ресторан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діяльні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8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тивні, громадські та особисті послуг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139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8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507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бування енергетичних матеріалів, в т. ч. кам’яного вугілля                                     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обування неенергетичних матеріалі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06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на промислові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.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чова промисловість та переробка сільгосппродуктів                    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14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а промисловість           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деревини та виробів з деревин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юлозно-паперова промисловість; видавнича справа     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коксу і продуктів нафтопереробленн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а і нафтохімічна промислові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,6 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неметалевих мінеральних виробі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72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я та  обробка метал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будуванн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робництво, не віднесене до інших угрупован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ництво і  розподілення електроенергії, газу та вод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труктура видатків місцевих бюджетів області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080"/>
        <w:gridCol w:w="1800"/>
        <w:gridCol w:w="1080"/>
        <w:gridCol w:w="1183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. місцев. радами на 2003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рахунковий показник МФУ на 2004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відс. до затв. на 2003 р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орона здоров`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соціаль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компенсації реабілітова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на догляд за інвалідом 1 чи 2 групу внаслідок психічного розла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тулки для неповнолітні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инки – інтернати для малолітніх та престарілих і інвалі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і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заклади та заходи в галузі соц. полі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і мисте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культура і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е віднесені до основних гр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тки, які не враховую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ви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7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Доходи та витрати насел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968"/>
        <w:gridCol w:w="1260"/>
        <w:gridCol w:w="1620"/>
        <w:gridCol w:w="1440"/>
      </w:tblGrid>
      <w:tr>
        <w:trPr>
          <w:trHeight w:val="360" w:hRule="atLeast"/>
        </w:trPr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з/п</w:t>
            </w:r>
          </w:p>
        </w:tc>
        <w:tc>
          <w:tcPr>
            <w:tcW w:w="3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йменування показників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лн.грн.</w:t>
            </w:r>
          </w:p>
        </w:tc>
      </w:tr>
      <w:tr>
        <w:trPr>
          <w:trHeight w:val="975" w:hRule="atLeast"/>
        </w:trPr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02 рі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03                 (очікуване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2004 (прогноз)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и - всьог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,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та змішаний дох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3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і допомоги, інші одержані поточні та капітальні трансфе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и від власності та інші фінансові надходженн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трати та заощадження - всьог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40,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оварів та  по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и від власності, сплачен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і податки на доходи та майно, інші сплачені поточні трансфе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точні податки на доходи, майно тощ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нески на соціальне страхуванн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інші поточні трансферти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омадження капітал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 фінансових активі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0</w:t>
            </w:r>
          </w:p>
        </w:tc>
      </w:tr>
      <w:tr>
        <w:trPr>
          <w:trHeight w:val="6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ріст вкладів в комерційних банках та заощаджень у цінних папера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ощадження в іноземній валют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зики, одержані за виключенням погаш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інш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2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</w:t>
      </w:r>
    </w:p>
    <w:p>
      <w:pPr>
        <w:pStyle w:val="Normal"/>
        <w:jc w:val="center"/>
        <w:rPr/>
      </w:pPr>
      <w:r>
        <w:rPr>
          <w:b/>
          <w:szCs w:val="28"/>
        </w:rPr>
        <w:t>Пенсійного фонду України в Луганській області на 2004 рік</w:t>
      </w:r>
    </w:p>
    <w:p>
      <w:pPr>
        <w:pStyle w:val="Normal"/>
        <w:ind w:left="7080" w:firstLine="708"/>
        <w:jc w:val="center"/>
        <w:rPr>
          <w:b/>
          <w:b/>
          <w:szCs w:val="28"/>
        </w:rPr>
      </w:pPr>
      <w:r>
        <w:rPr>
          <w:b/>
          <w:sz w:val="24"/>
          <w:szCs w:val="28"/>
        </w:rPr>
        <w:t>тис.грн</w:t>
      </w:r>
      <w:r>
        <w:rPr>
          <w:b/>
          <w:szCs w:val="28"/>
        </w:rPr>
        <w:t>.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356"/>
      </w:tblGrid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надходження, всь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362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ласних доходів з урахуванням залишк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82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Фонду загальнообов`язкового державного соціального страхування на випадок безробітт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7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шти Фонду соціального страхування від нещасного випадку на виробництві та професійного захворювання, всь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0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виплату пенсій та допомоги відповідно до Закону України „Про загальнообов`язкове державне соціальне страхування від нещасного випадку на виробництві та професійного захворювання, які спричинили втрату працездатності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0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дохо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637,1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за рахунок власних надходжен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14,1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за рахунок коштів Державного бюджету Украї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61,4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видаткі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969,2</w:t>
            </w:r>
          </w:p>
        </w:tc>
      </w:tr>
      <w:tr>
        <w:trPr>
          <w:trHeight w:val="3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ищення доходів над видатками (+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на доходами (-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5332,1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ланс попиту і пропозиці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з природний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Heading1"/>
        <w:spacing w:before="0" w:after="0"/>
        <w:ind w:left="7788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>млрд.куб.метр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444"/>
        <w:gridCol w:w="1444"/>
        <w:gridCol w:w="14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3 очікува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  <w:sz w:val="24"/>
                <w:szCs w:val="24"/>
              </w:rPr>
              <w:t>2004</w:t>
            </w:r>
          </w:p>
          <w:p>
            <w:pPr>
              <w:pStyle w:val="Normal"/>
              <w:ind w:left="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ит на продукцію (закупівля) – всь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55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ього ринку – всього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чний комплек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.13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комплек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й комплек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оживач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ічні потреб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чування в ПС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ення газопровод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експорт) – в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– всь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 – в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видобутий в Україн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бір із ПС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бір із газопровод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4" w:hanging="3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імпорт) – в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ий г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із республік Середньої Аз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Баланс попиту і пропозицій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фта (включаючи газовий конденсат</w:t>
      </w:r>
      <w:r>
        <w:rPr>
          <w:i/>
          <w:iCs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exact" w:line="240" w:before="240" w:after="0"/>
        <w:ind w:left="7080" w:firstLine="708"/>
        <w:jc w:val="center"/>
        <w:rPr/>
      </w:pPr>
      <w:r>
        <w:rPr>
          <w:iCs/>
          <w:sz w:val="24"/>
          <w:lang w:val="en-US" w:eastAsia="en-US"/>
        </w:rPr>
        <w:t xml:space="preserve">       </w:t>
      </w:r>
      <w:r>
        <w:rPr>
          <w:iCs/>
          <w:sz w:val="24"/>
          <w:lang w:val="en-US" w:eastAsia="en-US"/>
        </w:rPr>
        <w:t>млн. тонн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1276"/>
        <w:gridCol w:w="1418"/>
        <w:gridCol w:w="2310"/>
      </w:tblGrid>
      <w:tr>
        <w:trPr>
          <w:trHeight w:val="7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обся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182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3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ікуване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182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4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огноз</w:t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40" w:after="60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ит на продукцію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.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.2</w:t>
            </w:r>
          </w:p>
        </w:tc>
      </w:tr>
      <w:tr>
        <w:trPr>
          <w:trHeight w:val="56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екс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b/>
                <w:sz w:val="24"/>
                <w:szCs w:val="24"/>
                <w:lang w:val="en-US" w:eastAsia="en-US"/>
              </w:rPr>
              <w:t>І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.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.2</w:t>
            </w:r>
          </w:p>
        </w:tc>
      </w:tr>
      <w:tr>
        <w:trPr>
          <w:trHeight w:val="42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42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перероб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right="-324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 запасів та залишків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55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запасів та залишків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598" w:leader="none"/>
              </w:tabs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57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ім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2</w:t>
            </w:r>
          </w:p>
        </w:tc>
      </w:tr>
      <w:tr>
        <w:trPr>
          <w:trHeight w:val="41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2</w:t>
            </w:r>
          </w:p>
        </w:tc>
      </w:tr>
      <w:tr>
        <w:trPr>
          <w:trHeight w:val="58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аланс попиту і пропозицій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bCs/>
          <w:szCs w:val="28"/>
        </w:rPr>
        <w:t>Бензин автомобільний*</w:t>
      </w:r>
    </w:p>
    <w:p>
      <w:pPr>
        <w:pStyle w:val="Normal"/>
        <w:widowControl w:val="false"/>
        <w:spacing w:lineRule="exact" w:line="240" w:before="240" w:after="0"/>
        <w:jc w:val="center"/>
        <w:rPr/>
      </w:pPr>
      <w:r>
        <w:rPr>
          <w:sz w:val="24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n-US" w:eastAsia="en-US"/>
        </w:rPr>
        <w:tab/>
        <w:tab/>
        <w:t>тис. тонн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66"/>
        <w:gridCol w:w="1380"/>
        <w:gridCol w:w="1380"/>
        <w:gridCol w:w="1380"/>
      </w:tblGrid>
      <w:tr>
        <w:trPr>
          <w:trHeight w:val="6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ся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3</w:t>
            </w:r>
            <w:r>
              <w:rPr>
                <w:b/>
                <w:bCs/>
                <w:sz w:val="24"/>
                <w:szCs w:val="24"/>
              </w:rPr>
              <w:t xml:space="preserve">  очікува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182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4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огноз</w:t>
            </w:r>
          </w:p>
        </w:tc>
      </w:tr>
      <w:tr>
        <w:trPr>
          <w:trHeight w:val="4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40" w:after="60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  <w:sz w:val="24"/>
                <w:szCs w:val="24"/>
              </w:rPr>
              <w:t>Попит на продукцію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47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3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11.4</w:t>
            </w:r>
          </w:p>
        </w:tc>
      </w:tr>
      <w:tr>
        <w:trPr>
          <w:trHeight w:val="3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3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6.4</w:t>
            </w:r>
          </w:p>
        </w:tc>
      </w:tr>
      <w:tr>
        <w:trPr>
          <w:trHeight w:val="51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ку продукції виробничо-технічн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-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.8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1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1.5</w:t>
            </w:r>
          </w:p>
        </w:tc>
      </w:tr>
      <w:tr>
        <w:trPr>
          <w:trHeight w:val="29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 промислов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.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.5</w:t>
            </w:r>
          </w:p>
        </w:tc>
      </w:tr>
      <w:tr>
        <w:trPr>
          <w:trHeight w:val="40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сільського госпо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5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</w:tr>
      <w:tr>
        <w:trPr>
          <w:trHeight w:val="4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транспорту і зв’язк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6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.4</w:t>
            </w:r>
          </w:p>
        </w:tc>
      </w:tr>
      <w:tr>
        <w:trPr>
          <w:trHeight w:val="41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оживачі продукції виробничо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ого призначе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 рин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.6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</w:t>
            </w:r>
          </w:p>
        </w:tc>
      </w:tr>
      <w:tr>
        <w:trPr>
          <w:trHeight w:val="4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Зовнішнього ринку (екс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31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5.0</w:t>
            </w:r>
          </w:p>
        </w:tc>
      </w:tr>
      <w:tr>
        <w:trPr>
          <w:trHeight w:val="35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  (Україн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3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5,0</w:t>
            </w:r>
          </w:p>
        </w:tc>
      </w:tr>
      <w:tr>
        <w:trPr>
          <w:trHeight w:val="3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–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11,4</w:t>
            </w:r>
          </w:p>
        </w:tc>
      </w:tr>
      <w:tr>
        <w:trPr>
          <w:trHeight w:val="35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7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7,6</w:t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залишків (залишки на поча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року)</w:t>
            </w:r>
            <w:r>
              <w:rPr>
                <w:sz w:val="24"/>
                <w:szCs w:val="24"/>
                <w:lang w:val="en-US" w:eastAsia="en-US"/>
              </w:rPr>
              <w:t xml:space="preserve"> (+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залишків (залишки на кінец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) (-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42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Зовнішнього ринку (ім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8,7</w:t>
            </w:r>
          </w:p>
        </w:tc>
      </w:tr>
      <w:tr>
        <w:trPr>
          <w:trHeight w:val="31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  (Україн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8,7</w:t>
            </w:r>
          </w:p>
        </w:tc>
      </w:tr>
      <w:tr>
        <w:trPr>
          <w:trHeight w:val="36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Баланс попиту і пропозиці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аливо дизельне</w:t>
      </w:r>
    </w:p>
    <w:p>
      <w:pPr>
        <w:pStyle w:val="Normal"/>
        <w:spacing w:before="60" w:after="0"/>
        <w:jc w:val="right"/>
        <w:rPr/>
      </w:pPr>
      <w:r>
        <w:rPr/>
        <w:t xml:space="preserve">  </w:t>
      </w:r>
      <w:r>
        <w:rPr/>
        <w:tab/>
        <w:t>тис. тон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9"/>
        <w:gridCol w:w="1380"/>
        <w:gridCol w:w="1380"/>
        <w:gridCol w:w="1380"/>
      </w:tblGrid>
      <w:tr>
        <w:trPr>
          <w:trHeight w:val="6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2</w:t>
            </w:r>
            <w:r>
              <w:rPr>
                <w:b/>
                <w:sz w:val="24"/>
                <w:szCs w:val="24"/>
              </w:rPr>
              <w:t xml:space="preserve"> р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ся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3</w:t>
            </w:r>
            <w:r>
              <w:rPr>
                <w:b/>
                <w:sz w:val="24"/>
                <w:szCs w:val="24"/>
              </w:rPr>
              <w:t xml:space="preserve"> р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чікува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18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4</w:t>
            </w:r>
            <w:r>
              <w:rPr>
                <w:b/>
                <w:sz w:val="24"/>
                <w:szCs w:val="24"/>
              </w:rPr>
              <w:t xml:space="preserve"> р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рогноз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  <w:sz w:val="24"/>
                <w:szCs w:val="24"/>
              </w:rPr>
              <w:t>Попит на продукцію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70,5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46,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79,648</w:t>
            </w:r>
          </w:p>
        </w:tc>
      </w:tr>
      <w:tr>
        <w:trPr>
          <w:trHeight w:val="38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7,3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6,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9,648</w:t>
            </w:r>
          </w:p>
        </w:tc>
      </w:tr>
      <w:tr>
        <w:trPr>
          <w:trHeight w:val="51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ку продукції виробничо-технічн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-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33</w:t>
            </w:r>
          </w:p>
        </w:tc>
      </w:tr>
      <w:tr>
        <w:trPr>
          <w:trHeight w:val="29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 промислов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,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,5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,422</w:t>
            </w:r>
          </w:p>
        </w:tc>
      </w:tr>
      <w:tr>
        <w:trPr>
          <w:trHeight w:val="40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сільського госпо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,9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3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15</w:t>
            </w:r>
          </w:p>
        </w:tc>
      </w:tr>
      <w:tr>
        <w:trPr>
          <w:trHeight w:val="41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транспорту і зв’язк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,8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,4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,458</w:t>
            </w:r>
          </w:p>
        </w:tc>
      </w:tr>
      <w:tr>
        <w:trPr>
          <w:trHeight w:val="41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оживачі продукції виробничо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ого призначе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8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 рин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,1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,3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15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Зовнішнього ринку (екс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73,2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60,0</w:t>
            </w:r>
          </w:p>
        </w:tc>
      </w:tr>
      <w:tr>
        <w:trPr>
          <w:trHeight w:val="35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73,2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60,0</w:t>
            </w:r>
          </w:p>
        </w:tc>
      </w:tr>
      <w:tr>
        <w:trPr>
          <w:trHeight w:val="38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І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–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70,5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46,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79,648</w:t>
            </w:r>
          </w:p>
        </w:tc>
      </w:tr>
      <w:tr>
        <w:trPr>
          <w:trHeight w:val="45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5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711</w:t>
            </w:r>
          </w:p>
        </w:tc>
      </w:tr>
      <w:tr>
        <w:trPr>
          <w:trHeight w:val="36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1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20,9</w:t>
            </w:r>
          </w:p>
        </w:tc>
      </w:tr>
      <w:tr>
        <w:trPr>
          <w:trHeight w:val="26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20" w:after="0"/>
              <w:rPr/>
            </w:pPr>
            <w:r>
              <w:rPr/>
              <w:t>Залучення залишків (залишки на поча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року)</w:t>
            </w:r>
            <w:r>
              <w:rPr>
                <w:sz w:val="24"/>
                <w:szCs w:val="24"/>
                <w:lang w:val="en-US" w:eastAsia="en-US"/>
              </w:rPr>
              <w:t xml:space="preserve"> (+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,9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0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614</w:t>
            </w:r>
          </w:p>
        </w:tc>
      </w:tr>
      <w:tr>
        <w:trPr>
          <w:trHeight w:val="4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залишків (залишки на кінец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) (-)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3</w:t>
            </w:r>
          </w:p>
        </w:tc>
      </w:tr>
      <w:tr>
        <w:trPr>
          <w:trHeight w:val="42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Зовнішнього ринку (ім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5,7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3,8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7,937</w:t>
            </w:r>
          </w:p>
        </w:tc>
      </w:tr>
      <w:tr>
        <w:trPr>
          <w:trHeight w:val="31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5,7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3,8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7,937</w:t>
            </w:r>
          </w:p>
        </w:tc>
      </w:tr>
      <w:tr>
        <w:trPr>
          <w:trHeight w:val="3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1"/>
        <w:keepNext w:val="false"/>
        <w:widowControl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br/>
        <w:br/>
        <w:br/>
        <w:br/>
        <w:br/>
        <w:br/>
      </w:r>
      <w:r>
        <w:rPr>
          <w:b/>
        </w:rPr>
        <w:t>Баланс попиту і пропозицій</w:t>
      </w:r>
    </w:p>
    <w:p>
      <w:pPr>
        <w:pStyle w:val="Heading1"/>
        <w:spacing w:before="0" w:after="0"/>
        <w:jc w:val="center"/>
        <w:rPr>
          <w:sz w:val="20"/>
          <w:szCs w:val="20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азут паливний, товарний</w:t>
      </w:r>
    </w:p>
    <w:p>
      <w:pPr>
        <w:pStyle w:val="Normal"/>
        <w:ind w:firstLine="1985"/>
        <w:jc w:val="righ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тис. тон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051"/>
        <w:gridCol w:w="1320"/>
        <w:gridCol w:w="1320"/>
        <w:gridCol w:w="1320"/>
      </w:tblGrid>
      <w:tr>
        <w:trPr>
          <w:trHeight w:val="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002</w:t>
            </w:r>
            <w:r>
              <w:rPr>
                <w:b/>
                <w:sz w:val="24"/>
                <w:szCs w:val="24"/>
              </w:rPr>
              <w:t xml:space="preserve"> р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3</w:t>
            </w:r>
            <w:r>
              <w:rPr>
                <w:b/>
                <w:sz w:val="24"/>
                <w:szCs w:val="24"/>
              </w:rPr>
              <w:t xml:space="preserve"> р. очікув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4</w:t>
            </w:r>
            <w:r>
              <w:rPr>
                <w:b/>
                <w:sz w:val="24"/>
                <w:szCs w:val="24"/>
              </w:rPr>
              <w:t xml:space="preserve"> р. прогноз</w:t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  <w:sz w:val="24"/>
                <w:szCs w:val="24"/>
              </w:rPr>
              <w:t>Попит на продукцію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7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59,5</w:t>
            </w:r>
          </w:p>
        </w:tc>
      </w:tr>
      <w:tr>
        <w:trPr>
          <w:trHeight w:val="3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5</w:t>
            </w:r>
          </w:p>
        </w:tc>
      </w:tr>
      <w:tr>
        <w:trPr>
          <w:trHeight w:val="51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ку продукції виробничо-технічн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-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</w:t>
            </w: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Heading1"/>
              <w:rPr>
                <w:rFonts w:eastAsia="Arial"/>
                <w:iCs/>
                <w:sz w:val="24"/>
                <w:szCs w:val="24"/>
                <w:lang w:val="uk-UA"/>
              </w:rPr>
            </w:pPr>
            <w:r>
              <w:rPr>
                <w:rFonts w:eastAsia="Arial"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ing1"/>
              <w:rPr>
                <w:rFonts w:eastAsia="Arial"/>
                <w:iCs/>
                <w:sz w:val="24"/>
                <w:szCs w:val="24"/>
                <w:lang w:val="uk-UA"/>
              </w:rPr>
            </w:pPr>
            <w:r>
              <w:rPr>
                <w:rFonts w:eastAsia="Arial"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5</w:t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 промислово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8</w:t>
            </w:r>
          </w:p>
        </w:tc>
      </w:tr>
      <w:tr>
        <w:trPr>
          <w:trHeight w:val="40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сільського госпо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41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транспорту і зв''яз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41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1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оживачі продукції виробничо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ого признач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 ри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Зовнішнього ринку (екс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80,0</w:t>
            </w:r>
          </w:p>
        </w:tc>
      </w:tr>
      <w:tr>
        <w:trPr>
          <w:trHeight w:val="35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  (Украї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80,0</w:t>
            </w:r>
          </w:p>
        </w:tc>
      </w:tr>
      <w:tr>
        <w:trPr>
          <w:trHeight w:val="3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І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–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7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59,5</w:t>
            </w:r>
          </w:p>
        </w:tc>
      </w:tr>
      <w:tr>
        <w:trPr>
          <w:trHeight w:val="43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Внутрішнього ринку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</w:tr>
      <w:tr>
        <w:trPr>
          <w:trHeight w:val="36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9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86</w:t>
            </w:r>
          </w:p>
        </w:tc>
      </w:tr>
      <w:tr>
        <w:trPr>
          <w:trHeight w:val="2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залишків (залишки на поча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року)</w:t>
            </w:r>
            <w:r>
              <w:rPr>
                <w:sz w:val="24"/>
                <w:szCs w:val="24"/>
                <w:lang w:val="en-US" w:eastAsia="en-US"/>
              </w:rPr>
              <w:t xml:space="preserve"> (+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,8</w:t>
            </w:r>
          </w:p>
        </w:tc>
      </w:tr>
      <w:tr>
        <w:trPr>
          <w:trHeight w:val="2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залишків (залишки на кіне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42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Зовнішнього ринку (імпорт)</w:t>
            </w:r>
            <w:r>
              <w:rPr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sz w:val="24"/>
                <w:szCs w:val="24"/>
              </w:rPr>
              <w:t xml:space="preserve"> 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5</w:t>
            </w:r>
          </w:p>
        </w:tc>
      </w:tr>
      <w:tr>
        <w:trPr>
          <w:trHeight w:val="31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  (Украї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5</w:t>
            </w:r>
          </w:p>
        </w:tc>
      </w:tr>
      <w:tr>
        <w:trPr>
          <w:trHeight w:val="36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eastAsia="Arial"/>
          <w:i/>
          <w:i/>
          <w:iCs/>
          <w:sz w:val="28"/>
          <w:szCs w:val="28"/>
          <w:lang w:val="uk-UA"/>
        </w:rPr>
      </w:pPr>
      <w:r>
        <w:rPr>
          <w:rFonts w:eastAsia="Arial"/>
          <w:i/>
          <w:iCs/>
          <w:sz w:val="28"/>
          <w:szCs w:val="28"/>
          <w:lang w:val="uk-UA"/>
        </w:rPr>
        <w:t xml:space="preserve">                                             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ланс попиту і пропозиці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угілл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лн.тонн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71"/>
        <w:gridCol w:w="1215"/>
        <w:gridCol w:w="1215"/>
        <w:gridCol w:w="1215"/>
        <w:gridCol w:w="12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1 р. обся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2 р. зві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6" w:hanging="0"/>
              <w:jc w:val="center"/>
              <w:rPr/>
            </w:pPr>
            <w:r>
              <w:rPr>
                <w:b/>
                <w:sz w:val="24"/>
                <w:szCs w:val="24"/>
              </w:rPr>
              <w:t>2003 р. очікуван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4"/>
                <w:szCs w:val="24"/>
              </w:rPr>
              <w:t>2004 р. прогно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ит на продукцію (закупівля) – в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 –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етика (теплові електростанції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а металургія (коксуванн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ьна промислові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реалізовано населенн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транспор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оживач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експор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озиції продукції - в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залишків (залишки на початок року) (+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залишків (залишки на кінець року) (-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овнішнього ринку (імпорт) - в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  (Украї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ищення попиту над пропозицією (дефіци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ищення пропозиції над попитом (надлишок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ланс попиту та пропозицій*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Електроенергія,  млн.кВт.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8"/>
          <w:lang w:val="uk-UA"/>
        </w:rPr>
      </w:pPr>
      <w:r>
        <w:rPr>
          <w:rFonts w:cs="Times New Roman"/>
          <w:i/>
          <w:iCs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szCs w:val="28"/>
        </w:rPr>
        <w:t xml:space="preserve">Об’єднана енергетична система України </w:t>
      </w:r>
      <w:r>
        <w:rPr>
          <w:i/>
          <w:iCs/>
          <w:sz w:val="24"/>
        </w:rPr>
        <w:t>(по галузям економік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1260"/>
        <w:gridCol w:w="1260"/>
        <w:gridCol w:w="12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ит – 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 - 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і споживачі електроенерг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ромислові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у тому числі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орна металур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ьорова металур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імічна та нафтохімічна промислові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аливна промислові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шинобудування та металоперероб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мисловість будівельних матеріал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ші галузі промислов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удівниц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Транспор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4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ільське господар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5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омунально-побутові потреби міст та селищ міського тип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реб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овнішнього ринку(експорт – сальдо перетокі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3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Білору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ші країни сві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позиції продукції– 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го рин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е виробництво –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го виробництв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ими електростанціям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дроелектростанціям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3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ими електростанці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4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ійними джерелами (вітрові двигун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5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станціями і комунальними ТЕ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6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шими електростанціями (локальними джерел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го ринку (імпор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и СНД та Балт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      (Украї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Білору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 сві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аланс  очікуваного надходження та споживання основних видів  промислової продукц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Луганській області за 2003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704"/>
        <w:gridCol w:w="1316"/>
        <w:gridCol w:w="1024"/>
        <w:gridCol w:w="1440"/>
        <w:gridCol w:w="1080"/>
        <w:gridCol w:w="1440"/>
        <w:gridCol w:w="900"/>
        <w:gridCol w:w="1260"/>
        <w:gridCol w:w="1260"/>
        <w:gridCol w:w="1080"/>
        <w:gridCol w:w="1080"/>
        <w:gridCol w:w="996"/>
        <w:gridCol w:w="900"/>
      </w:tblGrid>
      <w:tr>
        <w:trPr>
          <w:tblHeader w:val="true"/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дукції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а на 2003 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е надходження, всьо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за раху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ктичне споживання, в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за раху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і залишки на 01.01.2004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ласне споживання до потреби (+,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ласне споживання до потреби (%)</w:t>
            </w:r>
          </w:p>
        </w:tc>
      </w:tr>
      <w:tr>
        <w:trPr>
          <w:tblHeader w:val="true"/>
          <w:trHeight w:val="2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ишків на 1.01.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виробниц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озу, всь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спожи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візу, всь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sz w:val="20"/>
              </w:rPr>
            </w:pPr>
            <w:r>
              <w:rPr>
                <w:sz w:val="20"/>
              </w:rPr>
              <w:t>млн.квт/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природ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куб.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е вугіл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3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ервинна переробка наф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ензин автомобіль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зельне пали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1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т топков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ву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ий прок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 сталь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5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кс в перерахунку на 6% вологі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гони вантаж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двигу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неральні добрива (в перерахунку на 100% поживних речовин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міак синтетич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да кальцинов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3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ілова дерев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оматеріа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6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бірні залізобетонні конструкції і вироб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гла будівель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ш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о вікон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кв. 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17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исти азбестоцемен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шт. умовн.плі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6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чішно-шкарпеткові вироб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па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trHeight w:val="3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котажні вироб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ш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1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утт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.  па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1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 праль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візо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гноз надходження та споживання основних видів промислової продукції по Луганській області на 2004 рік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55"/>
        <w:gridCol w:w="900"/>
        <w:gridCol w:w="900"/>
        <w:gridCol w:w="1260"/>
        <w:gridCol w:w="1080"/>
        <w:gridCol w:w="1080"/>
        <w:gridCol w:w="720"/>
        <w:gridCol w:w="1260"/>
        <w:gridCol w:w="1080"/>
        <w:gridCol w:w="720"/>
        <w:gridCol w:w="1260"/>
        <w:gridCol w:w="1260"/>
        <w:gridCol w:w="1260"/>
      </w:tblGrid>
      <w:tr>
        <w:trPr>
          <w:tblHeader w:val="true"/>
          <w:trHeight w:val="30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зва проду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а на 2004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е надходження, всьо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за раху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е споживання, в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за раху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і залишки на 01.01.2005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ласне споживання до потреби </w:t>
              <w:br/>
              <w:t>(+,-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е споживання до потреби (%)</w:t>
            </w:r>
          </w:p>
        </w:tc>
      </w:tr>
      <w:tr>
        <w:trPr>
          <w:tblHeader w:val="true"/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ишків на 1.01.200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виробниц-тв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оза, всь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ласного споживанн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возу, всь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03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квт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природ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куб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е вугіл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6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инна переробка наф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5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ензин автомобіль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зельне пали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5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т топко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1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ву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ий прок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 стальн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кс в перерахунку на 6% вологі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гони вантажн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двигу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неральні добрива (в перерахунку на 100% поживних речови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міак синтетич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да кальцинова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ілова дерев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ломатеріа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79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бірні залізобетонні конструкції і вироб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уб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Цегла будівель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16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о вікон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ис. кв. 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8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7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исти азбестоцемен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шт. умовн.плі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16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чішно-шкарпеткові вироб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п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котажні вироб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утт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 п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4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ашини пральн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5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візо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нс очікуваного надходження та споживання основних виді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одовольчих товарів  по Луганській області за 2003 р.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92"/>
        <w:gridCol w:w="900"/>
        <w:gridCol w:w="1080"/>
        <w:gridCol w:w="1080"/>
        <w:gridCol w:w="900"/>
        <w:gridCol w:w="1080"/>
        <w:gridCol w:w="900"/>
        <w:gridCol w:w="1080"/>
        <w:gridCol w:w="1080"/>
        <w:gridCol w:w="900"/>
        <w:gridCol w:w="900"/>
        <w:gridCol w:w="1260"/>
        <w:gridCol w:w="1260"/>
      </w:tblGrid>
      <w:tr>
        <w:trPr>
          <w:tblHeader w:val="true"/>
          <w:trHeight w:val="300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21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дукції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рмативна потреб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ход-ження, всього,       тон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 за рахуно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живан-ня, всього,       тон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 за раху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ишки на 01.01.      2004 р.,    тон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е спожив. до нормат.       потреби, тон                 (+,-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е спожив. до нормат. потреби,  (%)</w:t>
            </w:r>
          </w:p>
        </w:tc>
      </w:tr>
      <w:tr>
        <w:trPr>
          <w:tblHeader w:val="true"/>
          <w:trHeight w:val="300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лишки на 01.01.    2003 р., тон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виробниц-тва *,           то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озу,     тон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споживан-ня,                то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возу, тон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38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місяць  на душу насе-лення,      кг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,       тон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'ясо (у забійній вазі), у т.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9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5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 4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ба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6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80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5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3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9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4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 1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</w:tr>
      <w:tr>
        <w:trPr>
          <w:trHeight w:val="22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6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 2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8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4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9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иба свіжа та оселедец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4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79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6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6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 8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і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5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83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68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6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>
          <w:trHeight w:val="17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4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</w:tr>
      <w:tr>
        <w:trPr>
          <w:trHeight w:val="11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0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 7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е, тис.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 6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 6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 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 8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9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 8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олоко і молокопродукти, у т.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 3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 49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 5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 3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3 0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  <w:tr>
        <w:trPr>
          <w:trHeight w:val="245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тварин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74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53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3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 8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</w:tr>
      <w:tr>
        <w:trPr>
          <w:trHeight w:val="120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1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3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9 07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1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 54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15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іб и хлібовироб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9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 7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 0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5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9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9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и різн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5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8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6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9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7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2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 8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>
          <w:trHeight w:val="11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п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 4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 2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 3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 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 9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8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</w:tr>
      <w:tr>
        <w:trPr>
          <w:trHeight w:val="18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ч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 3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 4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 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 4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 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 0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 9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ук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 385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 835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51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 43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7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7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13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 685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</w:tbl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- без урахування продукції, використаної на нехарчове споживання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ноз надходження та споживання основних видів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довольчих товарів по Луганській області за 2004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92"/>
        <w:gridCol w:w="720"/>
        <w:gridCol w:w="1080"/>
        <w:gridCol w:w="1080"/>
        <w:gridCol w:w="900"/>
        <w:gridCol w:w="1080"/>
        <w:gridCol w:w="900"/>
        <w:gridCol w:w="1080"/>
        <w:gridCol w:w="1080"/>
        <w:gridCol w:w="900"/>
        <w:gridCol w:w="900"/>
        <w:gridCol w:w="1080"/>
        <w:gridCol w:w="1620"/>
      </w:tblGrid>
      <w:tr>
        <w:trPr>
          <w:tblHeader w:val="true"/>
          <w:trHeight w:val="300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21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дукції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 потреб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ход-ження, всього,       тон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 за рахуно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живан-ня, всього,       тон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 ч.  за раху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ишки на 01.01.      2005 р.,    тон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ласне спожив. до нормат.       потреби, тон                 (+,-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е спожив. до нормат. потреби,  (%)</w:t>
            </w:r>
          </w:p>
        </w:tc>
      </w:tr>
      <w:tr>
        <w:trPr>
          <w:tblHeader w:val="true"/>
          <w:trHeight w:val="300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ишки на 01.01.    2004 р., тон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виробниц-тва *,           то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озу,     тон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сного споживан-ня,               то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возу, тон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702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місяць  на душу насе-лення,      кг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,       тон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'ясо (у забійній вазі), у т.ч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 47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 93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 27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 35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 63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27 84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</w:tr>
      <w:tr>
        <w:trPr>
          <w:trHeight w:val="18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ба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 20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 00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 4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3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 80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 30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3 90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</w:tr>
      <w:tr>
        <w:trPr>
          <w:trHeight w:val="11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 5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 47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 0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 1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 78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7 7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иба свіжа та оселедец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 69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79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9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69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69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13 99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</w:tr>
      <w:tr>
        <w:trPr>
          <w:trHeight w:val="95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і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 6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4 63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63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 13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 13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46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4,8</w:t>
            </w:r>
          </w:p>
        </w:tc>
      </w:tr>
      <w:tr>
        <w:trPr>
          <w:trHeight w:val="21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93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89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88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88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88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5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185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 0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 24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 19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1 86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</w:tr>
      <w:tr>
        <w:trPr>
          <w:trHeight w:val="183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е, тис.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78 70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7 00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98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5 22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4 70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7 70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51 00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олоко і молокопродукти, у т.ч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9 63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70 81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4 37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 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9 9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5 75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113 8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  <w:tr>
        <w:trPr>
          <w:trHeight w:val="187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тварин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8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 03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 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 58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 40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5 44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 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 69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1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9 9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9 89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9 89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11 61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>
          <w:trHeight w:val="25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іб и хлібовироб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,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3 9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9 52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6 6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8 77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8 77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 86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</w:tr>
      <w:tr>
        <w:trPr>
          <w:trHeight w:val="13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и різ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 7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 97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4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 1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 89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4 8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п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5 11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7 0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 9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9 07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9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2 05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9 0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 93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</w:tr>
      <w:tr>
        <w:trPr>
          <w:trHeight w:val="18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ч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7 23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6 06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 0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8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8 4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8 45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8 78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ук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3 31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1 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1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 5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 6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 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 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40 01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45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- без урахування продукції, використаної на нехарчове спожив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ники споживання основних видів продуктів харчування на душу населення на рік по Луганській області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22"/>
        <w:gridCol w:w="108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 обся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2003 очікуване спожи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прогно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 р. до 2003 р. (у відсотках)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'ясо і м'ясопродукти (у перерахуванні на м'ясо)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і молокопродукти (у перерахуванні на молоко), 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,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рибні продукти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і баштанні культури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лібопродукти (у перерахуванні на борошно)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,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, к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  <w:sz w:val="24"/>
          <w:szCs w:val="24"/>
        </w:rPr>
        <w:t>Примітк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  <w:sz w:val="24"/>
          <w:szCs w:val="24"/>
        </w:rPr>
        <w:t xml:space="preserve">У фонд споживання цукру </w:t>
      </w:r>
      <w:r>
        <w:rPr>
          <w:i/>
        </w:rPr>
        <w:t>включено</w:t>
      </w:r>
      <w:r>
        <w:rPr>
          <w:i/>
          <w:sz w:val="24"/>
          <w:szCs w:val="24"/>
        </w:rPr>
        <w:t xml:space="preserve"> споживання цукру в чистому вигляді (цукор-пісок, цукор-рафінад); у фонд споживання риби включено рибу свіжу, солену, копчену, оселедці та інші види риби в товарній вазі за винятком рибних консервів;у фонд споживання хлібопродуктів включено хліб, хлібопродукти, крупи, макаронні вироби у перерахунку на борошно за винятком наявних зерна і зернобобових, а також кондитерських виробів; у фонд споживання олії включено споживання рослинної олії в чистому вигляді (соняшникова,оливкова, кукурудзяна); у фонд споживання овочів, баштанних культур, картоплі, плодів та ягід включено споживання їх у свіжому вигляді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73" w:firstLine="567"/>
      <w:jc w:val="center"/>
    </w:pPr>
    <w:rPr>
      <w:rFonts w:ascii="Roman;Times New Roman" w:hAnsi="Roman;Times New Roman" w:cs="Roman;Times New Roman"/>
      <w:b/>
      <w:bCs/>
      <w:szCs w:val="28"/>
      <w:lang w:val="hr-HR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4"/>
      <w:szCs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before="0" w:after="120"/>
      <w:jc w:val="center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0" w:after="120"/>
    </w:pPr>
    <w:rPr>
      <w:sz w:val="24"/>
      <w:szCs w:val="24"/>
    </w:rPr>
  </w:style>
  <w:style w:type="paragraph" w:styleId="Style11">
    <w:name w:val="обратный адрес"/>
    <w:basedOn w:val="Normal"/>
    <w:qFormat/>
    <w:pPr>
      <w:autoSpaceDE w:val="false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27:00Z</dcterms:created>
  <dc:creator>ANZinchenko</dc:creator>
  <dc:description/>
  <dc:language>en-US</dc:language>
  <cp:lastModifiedBy>ANZinchenko</cp:lastModifiedBy>
  <dcterms:modified xsi:type="dcterms:W3CDTF">2004-02-06T07:28:00Z</dcterms:modified>
  <cp:revision>1</cp:revision>
  <dc:subject/>
  <dc:title>Засоби масової інформації та книговидання</dc:title>
</cp:coreProperties>
</file>