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4395" w:leader="none"/>
        </w:tabs>
        <w:jc w:val="right"/>
        <w:outlineLvl w:val="0"/>
        <w:rPr>
          <w:b/>
          <w:b/>
          <w:i/>
          <w:i/>
        </w:rPr>
      </w:pPr>
      <w:r>
        <w:rPr>
          <w:b/>
          <w:i/>
          <w:sz w:val="28"/>
        </w:rPr>
        <w:t>Додаток 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СНОВНІ ПОКАЗНИКИ ТА БАЛАНСИ</w:t>
      </w:r>
    </w:p>
    <w:p>
      <w:pPr>
        <w:pStyle w:val="TextBody"/>
        <w:jc w:val="center"/>
        <w:rPr/>
      </w:pPr>
      <w:r>
        <w:rPr>
          <w:b/>
          <w:bCs/>
          <w:sz w:val="44"/>
          <w:szCs w:val="44"/>
          <w:lang w:val="uk-UA"/>
        </w:rPr>
        <w:t xml:space="preserve">РЕГІОНАЛЬНОЇ </w:t>
      </w:r>
      <w:r>
        <w:rPr>
          <w:b/>
          <w:bCs/>
          <w:sz w:val="44"/>
          <w:szCs w:val="44"/>
        </w:rPr>
        <w:t xml:space="preserve"> ЕКОНОМІКИ</w:t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А 2004 РІ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Subtitl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гальноекономічні показники</w:t>
      </w:r>
    </w:p>
    <w:p>
      <w:pPr>
        <w:pStyle w:val="Subtitl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245"/>
        <w:gridCol w:w="1407"/>
        <w:gridCol w:w="1248"/>
        <w:gridCol w:w="1126"/>
        <w:gridCol w:w="1108"/>
      </w:tblGrid>
      <w:tr>
        <w:trPr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</w:tc>
      </w:tr>
      <w:tr>
        <w:trPr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2р., відс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до 2003р., відс.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ьорічна чисельність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ельність робітників, зайнятих у всіх сферах економічної діяльно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сяг промислової продукції у             діючих цін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878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</w:tr>
      <w:tr>
        <w:trPr>
          <w:trHeight w:val="39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сяг промислової продукції у розрахунку на душу насел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02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алова продукція с/г у порівняних  цінах 2000 р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душ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8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ошові доходи населення, номінальн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ошові доходи на душу населення за рік, номінальн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нд оплати праці зайнятих в галузях економі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8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3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Н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душ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сяг роздрібного товарообороту та громадського харчування, в діючих цін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 душ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34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торговельний оборо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09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експор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ень безробітт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методологією МО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,6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 CYR" w:hAnsi="Arial CYR" w:cs="Arial CYR"/>
          <w:b/>
          <w:b/>
          <w:color w:val="000000"/>
          <w:spacing w:val="-2"/>
          <w:sz w:val="20"/>
          <w:szCs w:val="28"/>
        </w:rPr>
      </w:pPr>
      <w:r>
        <w:rPr>
          <w:rFonts w:cs="Arial CYR" w:ascii="Arial CYR" w:hAnsi="Arial CYR"/>
          <w:b/>
          <w:color w:val="000000"/>
          <w:spacing w:val="-2"/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pacing w:val="-2"/>
          <w:szCs w:val="28"/>
        </w:rPr>
        <w:t>Розвиток ринкової інфраструктури та малих підприємст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418"/>
        <w:gridCol w:w="1275"/>
        <w:gridCol w:w="1418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ржі (крім бірж праці), одини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і та інноваційні компанії та фонди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і організації, одини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орські фірми та приватні аудитори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знес-центри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знес-інкубатори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,6 р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іональні фонди підтримки підприємництва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ення державних фондів підтримки підприємництва, включаючи АПК, одини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і спілки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зингові компанії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і підприємства, тис.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чисельність працюючих на малих підприємствах, тис.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jc w:val="center"/>
        <w:rPr>
          <w:lang w:val="uk-UA"/>
        </w:rPr>
      </w:pPr>
      <w:r>
        <w:rPr>
          <w:lang w:val="uk-UA"/>
        </w:rPr>
        <w:t>Основні показн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витку інвестиційно-будівельного комплекс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40"/>
        <w:gridCol w:w="1280"/>
        <w:gridCol w:w="1226"/>
        <w:gridCol w:w="1114"/>
        <w:gridCol w:w="1260"/>
      </w:tblGrid>
      <w:tr>
        <w:trPr>
          <w:trHeight w:val="100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і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3 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гальний обсяг капітальних вкладень за рахунок усіх джерел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з загального обсягу капітальних вкладень на будівництво об`єктів  виробничого призначення по пріоритетних напрямках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виток паливно-енергетичного комплекс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звиток агропромислового комплекс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з загального обсягу капітальні вкладення на розвиток об`єктів невиробничого напрямку по галузям: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тлове будівниц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унальне господар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ві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охорона здоров`я, фізична культура і спор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го обсягу державні капітальні вкладе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од до експлуатації об`єктів соціальної сфер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за рахунок усіх джерел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жит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кв.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шко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4 р.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ж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р.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булаторно-поліклінічні установ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відв. за змін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і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м3/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м3/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 р.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і мереж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за рахунок державних централізованих капвклад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жит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кв.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шко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,4р.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ікар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ь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р.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і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м3/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8 р.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м3/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 р.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наміка інвестицій в основний капітал  (капітальні вкладення) та їх 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джерелами фінансування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</w:t>
        <w:tab/>
        <w:tab/>
        <w:tab/>
        <w:t xml:space="preserve">       тис. грн</w:t>
      </w:r>
    </w:p>
    <w:tbl>
      <w:tblPr>
        <w:tblW w:w="1498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20"/>
        <w:gridCol w:w="1645"/>
        <w:gridCol w:w="1646"/>
        <w:gridCol w:w="1646"/>
        <w:gridCol w:w="1645"/>
        <w:gridCol w:w="1646"/>
        <w:gridCol w:w="1646"/>
        <w:gridCol w:w="164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 в  основний  капітал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 Луганській області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  тому   числі   за    рахунок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штів держ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шт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6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штів населення</w:t>
            </w:r>
          </w:p>
          <w:p>
            <w:pPr>
              <w:pStyle w:val="Normal"/>
              <w:ind w:left="-210" w:right="-16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   індивідуальне житлове будівницт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их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жерел фінансуванн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2 рік</w:t>
            </w:r>
          </w:p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зві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а , від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3 рік</w:t>
            </w:r>
          </w:p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очікуване викон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а , від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4 рік</w:t>
            </w:r>
          </w:p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5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3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труктура , від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мислової продукц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788" w:firstLine="708"/>
        <w:rPr/>
      </w:pPr>
      <w:r>
        <w:rPr/>
        <w:t xml:space="preserve">    </w:t>
      </w:r>
      <w:r>
        <w:rPr/>
        <w:t>млн.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572"/>
        <w:gridCol w:w="1531"/>
        <w:gridCol w:w="1573"/>
        <w:gridCol w:w="1544"/>
      </w:tblGrid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узі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ік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ік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 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 %</w:t>
            </w:r>
          </w:p>
        </w:tc>
      </w:tr>
      <w:tr>
        <w:trPr>
          <w:trHeight w:val="51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, всь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6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782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,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бування енергетичних матеріал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бування неенергетичних матеріал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обна промислов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3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30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8,48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чова промисловість і перероблення сільгосппродукт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 промислов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еревини та виробів з деревин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юлозно-паперова промисловість, видавнича спра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7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, продуктів нафтопереробле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фтоперероб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імічна і нафтохімічна промислов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00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ництво інших неметалев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еральних вироб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я та оброблення метал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3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7,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е вироб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0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3,6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робництво та розподілення електроенергії, газу, тепла, вод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197,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робництв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мислової продукції по містах і районах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відсотк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26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 і райо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ього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2,0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н. грн., в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60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878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чев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15,7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й Л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ан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іж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еродонец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вод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ураки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і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и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ло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йдар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ско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ь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сня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т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’яносерб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чно-Луга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біль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їц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lang w:val="uk-UA"/>
        </w:rPr>
      </w:pPr>
      <w:r>
        <w:rPr>
          <w:lang w:val="uk-UA"/>
        </w:rPr>
        <w:t>Виробницт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лової продукції сільського господарст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57"/>
        <w:gridCol w:w="1271"/>
        <w:gridCol w:w="1286"/>
        <w:gridCol w:w="1300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 очікуване виконання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до 2002 р., від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до 2003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ова продукція сільського господарства (в порівняних цінах 2000 року), млн. гр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і категорі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линниц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аринниц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ільськогосподарські підприєм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подарства населе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формування земельних та майнових віднос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 очікуване викона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изація державних сільськогосподарських підприємств з наступним реформуванням в приватні агроформування, одини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формація сільськогосподарських виробничих кооперативів, одини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державних актів на право приватної власності на землю, одини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плачено орендної плати по договорах оренди землі, млн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ртість майна співвласників колишніх КСП, переданого в оренду приватним агроформуваннях, млн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чено орендної плати за майно, тис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Розвиток транспорту і зв'язк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083"/>
        <w:gridCol w:w="1417"/>
        <w:gridCol w:w="15"/>
        <w:gridCol w:w="1587"/>
        <w:gridCol w:w="1066"/>
        <w:gridCol w:w="25"/>
        <w:gridCol w:w="1035"/>
      </w:tblGrid>
      <w:tr>
        <w:trPr>
          <w:trHeight w:val="89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оказни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одиниця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вимір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  <w:p>
            <w:pPr>
              <w:pStyle w:val="Normal"/>
              <w:shd w:fill="FFFFFF" w:val="clear"/>
              <w:spacing w:lineRule="exact" w:line="254"/>
              <w:ind w:left="82"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2р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3 р.</w:t>
            </w:r>
          </w:p>
        </w:tc>
      </w:tr>
      <w:tr>
        <w:trPr>
          <w:trHeight w:val="412" w:hRule="exac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Транспорт</w:t>
            </w:r>
          </w:p>
        </w:tc>
      </w:tr>
      <w:tr>
        <w:trPr>
          <w:trHeight w:val="58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везення вантажів, 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 тонн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5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5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76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4,2</w:t>
            </w:r>
          </w:p>
        </w:tc>
      </w:tr>
      <w:tr>
        <w:trPr>
          <w:trHeight w:val="555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 т.ч. залізничним транспорто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с. тонн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68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90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,8</w:t>
            </w:r>
          </w:p>
        </w:tc>
      </w:tr>
      <w:tr>
        <w:trPr>
          <w:trHeight w:val="98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втомобільним транспортом загального користув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с. тонн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3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3,2</w:t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везення пасажирів, 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чол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9922,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4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8999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9,6</w:t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 т.ч. залізничним транспорто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ис. чол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95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8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96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4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ільним транспортом </w:t>
            </w:r>
            <w:r>
              <w:rPr>
                <w:color w:val="000000"/>
                <w:spacing w:val="-1"/>
                <w:sz w:val="24"/>
                <w:szCs w:val="24"/>
              </w:rPr>
              <w:t>загального користув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чол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870,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13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52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2,0</w:t>
            </w:r>
          </w:p>
        </w:tc>
      </w:tr>
      <w:tr>
        <w:trPr>
          <w:trHeight w:val="42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іськелектротранспорто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чол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4097,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82519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99,1</w:t>
            </w:r>
          </w:p>
        </w:tc>
      </w:tr>
      <w:tr>
        <w:trPr>
          <w:trHeight w:val="418" w:hRule="exac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Зв'язок</w:t>
            </w:r>
          </w:p>
        </w:tc>
      </w:tr>
      <w:tr>
        <w:trPr>
          <w:trHeight w:val="84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Ємність телефонних станці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ис. </w:t>
            </w:r>
            <w:r>
              <w:rPr>
                <w:color w:val="000000"/>
                <w:spacing w:val="-4"/>
                <w:sz w:val="24"/>
                <w:szCs w:val="24"/>
              </w:rPr>
              <w:t>номерів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0,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2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00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6,4</w:t>
            </w:r>
          </w:p>
        </w:tc>
      </w:tr>
      <w:tr>
        <w:trPr>
          <w:trHeight w:val="564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 т.ч. в міста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ис. </w:t>
            </w:r>
            <w:r>
              <w:rPr>
                <w:color w:val="000000"/>
                <w:spacing w:val="-4"/>
                <w:sz w:val="24"/>
                <w:szCs w:val="24"/>
              </w:rPr>
              <w:t>номерів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40,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2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67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6,2</w:t>
            </w:r>
          </w:p>
        </w:tc>
      </w:tr>
      <w:tr>
        <w:trPr>
          <w:trHeight w:val="55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 сільській місцевості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ис. </w:t>
            </w:r>
            <w:r>
              <w:rPr>
                <w:color w:val="000000"/>
                <w:spacing w:val="-4"/>
                <w:sz w:val="24"/>
                <w:szCs w:val="24"/>
              </w:rPr>
              <w:t>номерів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9,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2,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8,8</w:t>
            </w:r>
          </w:p>
        </w:tc>
      </w:tr>
      <w:tr>
        <w:trPr>
          <w:trHeight w:val="52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firstLine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ількість  телефонних  апаратів </w:t>
            </w:r>
            <w:r>
              <w:rPr>
                <w:color w:val="000000"/>
                <w:spacing w:val="-1"/>
                <w:sz w:val="24"/>
                <w:szCs w:val="24"/>
              </w:rPr>
              <w:t>на 100 чол., 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ів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,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1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1,0</w:t>
            </w:r>
          </w:p>
        </w:tc>
      </w:tr>
      <w:tr>
        <w:trPr>
          <w:trHeight w:val="33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 т.ч. у міста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ів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3,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,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1,0</w:t>
            </w:r>
          </w:p>
        </w:tc>
      </w:tr>
      <w:tr>
        <w:trPr>
          <w:trHeight w:val="50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 сільській місцевості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ів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2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1,2</w:t>
            </w:r>
          </w:p>
        </w:tc>
      </w:tr>
      <w:tr>
        <w:trPr>
          <w:trHeight w:val="77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Обсяг капітальних вкладень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озвиток  телефонного   зв'язку, </w:t>
            </w:r>
            <w:r>
              <w:rPr>
                <w:color w:val="000000"/>
                <w:spacing w:val="-3"/>
                <w:sz w:val="24"/>
                <w:szCs w:val="24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грн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815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67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9,6</w:t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 т.ч. за рахунок коштів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державного бюджет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грн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7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місцевого бюджет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грн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5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особистих коштів </w:t>
            </w:r>
            <w:r>
              <w:rPr>
                <w:color w:val="000000"/>
                <w:spacing w:val="-1"/>
                <w:sz w:val="24"/>
                <w:szCs w:val="24"/>
              </w:rPr>
              <w:t>підприємст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с.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815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6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67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обництво товарів народного спожив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млн.грн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440"/>
        <w:gridCol w:w="1440"/>
        <w:gridCol w:w="1440"/>
        <w:gridCol w:w="1569"/>
      </w:tblGrid>
      <w:tr>
        <w:trPr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 і район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</w:tc>
      </w:tr>
      <w:tr>
        <w:trPr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у 2003р. до 2002р.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у 2004р. до 2003р.,%</w:t>
            </w:r>
          </w:p>
        </w:tc>
      </w:tr>
      <w:tr>
        <w:trPr>
          <w:trHeight w:val="231" w:hRule="atLeast"/>
          <w:cantSplit w:val="true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72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чев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й Лу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а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іж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еродоне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cantSplit w:val="true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р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 р.б.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вод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уракі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ремі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л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йда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р.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с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сня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т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’яносерб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бі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чно-Луга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ї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по област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ind w:hanging="0"/>
        <w:jc w:val="center"/>
        <w:rPr>
          <w:b/>
          <w:b/>
        </w:rPr>
      </w:pPr>
      <w:r>
        <w:rPr>
          <w:b/>
        </w:rPr>
        <w:t>Виробництво продовольч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ів народного спожи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                                                                                                 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млн.грн.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 і район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у 2003р. до 2002р.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у 2003р. до 2002р.,%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72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72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чев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,0    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й Лу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а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іж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еродоне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вод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уракі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ремі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л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йда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р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с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сня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т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’яносерб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бі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чно-Луга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ї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,0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по област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0,7  </w:t>
            </w:r>
          </w:p>
        </w:tc>
      </w:tr>
    </w:tbl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Subtitle"/>
        <w:ind w:hanging="0"/>
        <w:jc w:val="right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робництво непродовольч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ів народного спожи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         </w:t>
      </w:r>
      <w:r>
        <w:rPr>
          <w:sz w:val="24"/>
          <w:szCs w:val="24"/>
        </w:rPr>
        <w:t>млн.грн.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423"/>
        <w:gridCol w:w="1423"/>
        <w:gridCol w:w="1423"/>
        <w:gridCol w:w="1423"/>
      </w:tblGrid>
      <w:tr>
        <w:trPr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 і район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</w:tc>
      </w:tr>
      <w:tr>
        <w:trPr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у 2003р. до 2002р.,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 росту 2004р. до 2003р.,%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720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720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чевсь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раци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сь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й Лу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 р.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ансь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ь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іж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ь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еродонець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ів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р.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 р.б.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вод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уракін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ремін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угин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ів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лов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йдар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сков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ь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снян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тів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’яносерб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біль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чно-Луганс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їць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по області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ні показни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Cs w:val="28"/>
        </w:rPr>
        <w:t>експорту товарів та послуг Луганської област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372" w:firstLine="708"/>
        <w:jc w:val="center"/>
        <w:rPr/>
      </w:pPr>
      <w:r>
        <w:rPr/>
        <w:t xml:space="preserve">              </w:t>
      </w:r>
      <w:r>
        <w:rPr/>
        <w:t>млн.дол.СШ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485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галузі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-  прогноз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с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с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опереробна промислові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обуток вугілля  підземним засоб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багачення вугілл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чорних метал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феросплав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охімічна промислові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люміні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а продукц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клопластик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ехвуглец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технічних вироб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ірничошахтне та гірничорудне машинобудув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е машинобуду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у та карто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готовлення будівельного та технічного ск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швейних вироб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ька промислові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групи товар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3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hanging="0"/>
        <w:jc w:val="center"/>
        <w:rPr>
          <w:lang w:val="uk-UA"/>
        </w:rPr>
      </w:pPr>
      <w:r>
        <w:rPr>
          <w:lang w:val="uk-UA"/>
        </w:rPr>
        <w:t>Прогнозні показники</w:t>
      </w:r>
    </w:p>
    <w:p>
      <w:pPr>
        <w:pStyle w:val="Heading2"/>
        <w:tabs>
          <w:tab w:val="clear" w:pos="708"/>
          <w:tab w:val="left" w:pos="5920" w:leader="none"/>
        </w:tabs>
        <w:ind w:hanging="0"/>
        <w:jc w:val="center"/>
        <w:rPr>
          <w:lang w:val="uk-UA"/>
        </w:rPr>
      </w:pPr>
      <w:r>
        <w:rPr>
          <w:lang w:val="uk-UA"/>
        </w:rPr>
        <w:t>імпорту товарів Луга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лн.дол.СШ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50"/>
        <w:gridCol w:w="1350"/>
        <w:gridCol w:w="1350"/>
        <w:gridCol w:w="117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галуз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- прогноз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с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до 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с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опереробна промислові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чорних  мета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охімічна промислові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люміні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у та карт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швейних вироб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групи товар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йнятост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оціального захисту від безробітт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08"/>
        <w:gridCol w:w="1308"/>
        <w:gridCol w:w="1308"/>
        <w:gridCol w:w="1308"/>
        <w:gridCol w:w="1308"/>
      </w:tblGrid>
      <w:tr>
        <w:trPr>
          <w:trHeight w:val="98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jc w:val="center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</w:r>
          </w:p>
          <w:p>
            <w:pPr>
              <w:pStyle w:val="Heading2"/>
              <w:ind w:firstLine="720"/>
              <w:jc w:val="center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2 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йняте населення на обліку в службі зайнят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ільнено з галузей народного госпо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ільнені за причинами плинності кадр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пускники навчальних закла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1 року не працюю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атегорії незайнятого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влаштовано службою зайнят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йняте населення, яке буде залучатися до громадських роб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обітні, які зареєстровані в службі зайнятост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ійна підготовка та перепідготовка незайнятого населення і безробіт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допомоги у зв‘язку з безробітт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і показники ринку праці Луганської області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490"/>
        <w:gridCol w:w="1490"/>
        <w:gridCol w:w="1490"/>
        <w:gridCol w:w="1490"/>
      </w:tblGrid>
      <w:tr>
        <w:trPr>
          <w:trHeight w:val="106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 р. обсяг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 обсяг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 очікуване виконання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прогнозні дані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ередньорічна чисельність наявного населення, тис. осіб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2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9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0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8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Економічно активне населення у віці 15-70 років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7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8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яте населення у віці 15-70 років (у середньому за рік) - всього, тис. осіб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,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5</w:t>
            </w:r>
          </w:p>
        </w:tc>
      </w:tr>
      <w:tr>
        <w:trPr>
          <w:trHeight w:val="52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працездатного віку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8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3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2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івень зайнятості до населення відповідної вікової групи, %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віці 15 - 70 років 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3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зробітне населення у віці 15-70 років, визначене за методологією МОП  (у середньому за рік) - усього, тис. осіб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рацездатного вік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івень безробіття, визначений за методологією МОП (економічно активного населення у віці від 15 до 70 років), %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Співвідношення між середньорічною чисельністю безробітних, які користуються послугами державної служби зайнятості, та середньорічною чисельністю безробітних, визначених за методологією МОП, %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нс руху робочої сили через державну службу зайнятості</w:t>
      </w:r>
    </w:p>
    <w:p>
      <w:pPr>
        <w:pStyle w:val="Normal"/>
        <w:ind w:left="7788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іб</w:t>
      </w:r>
    </w:p>
    <w:tbl>
      <w:tblPr>
        <w:tblW w:w="932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220"/>
        <w:gridCol w:w="1220"/>
        <w:gridCol w:w="1407"/>
        <w:gridCol w:w="1300"/>
      </w:tblGrid>
      <w:tr>
        <w:trPr>
          <w:trHeight w:val="96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 р. обся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 обся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 очікуване виконанн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прогнозні дані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позиція робочої сили, всь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</w:tr>
      <w:tr>
        <w:trPr>
          <w:trHeight w:val="81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исельність незайнятих громадян, які перебували на обліку в державній службі зайнятості на початок рок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</w:tc>
      </w:tr>
      <w:tr>
        <w:trPr>
          <w:trHeight w:val="87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Звернулося за сприянням у  працевлаштуванні незайнятих громадян протягом року -  всь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звільнені у зв'язку із змінами в організації виробництва і праці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звільнені з причин плинності кадрі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пускники вищих навчальних закладі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>
          <w:trHeight w:val="5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ники професійно-технічних навчальних закладі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54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ники середніх загальноосвітніх шкі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9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и, які звільнились із строкової військової або альтернативної (невійськової) служб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70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и, звільнені на підставі припинення трудового договору або за згодою сторі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>
          <w:trHeight w:val="36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атегорії незайнятого населенн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0</w:t>
            </w:r>
          </w:p>
        </w:tc>
      </w:tr>
      <w:tr>
        <w:trPr>
          <w:trHeight w:val="51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рацевлаштовано незайнятих громадян протягом рок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0</w:t>
            </w:r>
          </w:p>
        </w:tc>
      </w:tr>
      <w:tr>
        <w:trPr>
          <w:trHeight w:val="89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Чисельність осіб, які зняті з обліку для самостійного працевлаштування та з інших причин протягом рок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0</w:t>
            </w:r>
          </w:p>
        </w:tc>
      </w:tr>
      <w:tr>
        <w:trPr>
          <w:trHeight w:val="8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Чисельність незайнятих громадян, які перебували на обліку в державній службі зайнятості  на кінець рок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сяги  надання соціальних послуг державною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ужбою зайнятості на 2004 рік по Луганській області</w:t>
      </w:r>
    </w:p>
    <w:p>
      <w:pPr>
        <w:pStyle w:val="Normal"/>
        <w:ind w:left="849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іб</w:t>
      </w:r>
    </w:p>
    <w:tbl>
      <w:tblPr>
        <w:tblW w:w="95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80"/>
        <w:gridCol w:w="1480"/>
        <w:gridCol w:w="1480"/>
        <w:gridCol w:w="1480"/>
      </w:tblGrid>
      <w:tr>
        <w:trPr>
          <w:trHeight w:val="98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1 р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2 р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 очікуване викон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прогнозні дані</w:t>
            </w:r>
          </w:p>
        </w:tc>
      </w:tr>
      <w:tr>
        <w:trPr>
          <w:trHeight w:val="50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цевлаштовано; всь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ільні та новостворені робочі місця за сприяння державної служби зайнятості,  всь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0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броньовані робочі місц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зонні робо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trHeight w:val="10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даткові робочі місця, які створені за рахунок дотацій роботодавц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140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ляхом одноразової виплати допомоги по безробіттю для організації безробітними підприємницької діяльності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>
          <w:trHeight w:val="115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правлено на професійну підготовку, перепідготовку та підвищення кваліфікації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ано профорієнтаційних по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</w:tr>
      <w:tr>
        <w:trPr>
          <w:trHeight w:val="75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Залучено до участі в оплачуваних громадських робота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 розподілу підприємств, установ і організацій та чисельності працівників за галузями економіки та обсягами вивільнення працівників у зв*язку із змінами в організації виробництва і праці на 2004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34"/>
        <w:gridCol w:w="1870"/>
        <w:gridCol w:w="1634"/>
        <w:gridCol w:w="1748"/>
      </w:tblGrid>
      <w:tr>
        <w:trPr>
          <w:trHeight w:val="48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йменування видів економічної діяльності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ількість підприємств, установ і організацій регіону на початок прогнозного року, одиниць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 них кількість підприємств, установ і організацій, з яких можливе вивільнення працівників протягом прогнозного року, одиниць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исельність працівників підприємств, установ і організацій регіону на початок прогнозного року, тис. осіб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 них чисельність працівників, які можуть бути вивільнені з підприємств, установ і організацій регіону протягом прогнозного року, тис. осіб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регіон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6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,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4</w:t>
            </w:r>
          </w:p>
        </w:tc>
      </w:tr>
      <w:tr>
        <w:trPr>
          <w:trHeight w:val="87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ільське господарство, мисливство та лісове господар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рибне господар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добувна промислові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робна промислові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иробництво електроенергії, газу та вод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7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птова й роздрібна торгівля; торгівля транспортними засобами;  послуги з ремонт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готелі та ресторан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транспорт і зв’язо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фінансова діяльні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09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перації з нерухомістю, здавання</w:t>
              <w:br/>
              <w:t xml:space="preserve"> під найм та послуги юридичним особа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державне управлінн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світ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хорона здоров’я та соціальна допомо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олективні, громадські та особисті послуг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ослуги домашньої прислуг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екстериторіальна діяльні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районам і містам з розширення сфери прикладання праці за   рахунок створення нових робочих місць у регіоні</w:t>
      </w:r>
    </w:p>
    <w:p>
      <w:pPr>
        <w:pStyle w:val="Normal"/>
        <w:ind w:left="7788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тис. одиниць</w:t>
      </w:r>
    </w:p>
    <w:tbl>
      <w:tblPr>
        <w:tblW w:w="97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440"/>
        <w:gridCol w:w="2790"/>
        <w:gridCol w:w="2610"/>
      </w:tblGrid>
      <w:tr>
        <w:trPr>
          <w:trHeight w:val="85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о, район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сяг створення нових робочих місць у всіх сферах економічної діяльності</w:t>
            </w:r>
          </w:p>
        </w:tc>
      </w:tr>
      <w:tr>
        <w:trPr>
          <w:trHeight w:val="443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:</w:t>
            </w:r>
          </w:p>
        </w:tc>
      </w:tr>
      <w:tr>
        <w:trPr>
          <w:trHeight w:val="180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галузях економіки (чисельність осіб, які працюють за наймом на підприємствах, установах, організаціях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інших сферах економічної діяльності (чисельність інших осіб, зайнятих економічною діяльністю)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чев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й Лу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а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ь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і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eрдлов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еродоне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вод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уракин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мін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тугин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ів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лов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йдар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псков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аль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снян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атів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'яносерб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-Луганс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біль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їць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і кад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89"/>
        <w:gridCol w:w="1390"/>
        <w:gridCol w:w="1390"/>
        <w:gridCol w:w="139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ind w:left="-237" w:right="-2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3 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ікарів усіх спеціальностей – всього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ис. населення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селення на 1 лікаря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ереднього медичного персоналу – всього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ис. населення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селення на 1 середнього медичного працівника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фахівців за напрямком “Медицина”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чаються станом на початок навчального року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студентів – всього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умовах державного замовлення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щено фахівців – всього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умовах державного замовлення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Фармація”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чаються станом на початок навчального року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студентів – всього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умовах державного замовлення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щено фахівців – всього, тис.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умовах державного замовлення, тис.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ірант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чисельність, тис.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нт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чисельність, тис.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, осі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медичних працівників, гр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іввідношення до середньомісячної заробітної плати працівників промисловості,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відношення до прожиткового мінімум,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азники здоров’я насел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440"/>
        <w:gridCol w:w="1260"/>
        <w:gridCol w:w="10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у % до 2003 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а тривалість життя при народженні, роки, у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0" w:hanging="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лові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260" w:hanging="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і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ність населення з основних причин на 100 тис. населенн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ми системи кровообіг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и та отруєнн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якісні новоутвор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нська смертність на 100 тис. живонародже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ртність дітей до 1 року життя на 1000 новонародже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оплення щепленням дітей молодшого віку % до необхідної чисельност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тері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омієлі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ість охоплення щепленням, у % до календаря щеплен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тері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омієл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-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-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ворюваність населення за основними видами хвороб (кількість випадків на 100 тис. населенн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захворюванн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 системи кровообіг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якісні новоутворенн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и, отруєння та деякі інші наслідки                                       дії зовнішніх причи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ий туберкульо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 органів диханн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 органів тра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ІЛ-інфікованих, що перебувають на обліку у медичних закладах на кінець року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хворих на СНІД, що перебувають на обліку у медичних закладах на кінець року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іжковий фонд лікарняних закладів 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кість амбулаторно-поліклінічних заклад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24"/>
        <w:gridCol w:w="1525"/>
        <w:gridCol w:w="1525"/>
        <w:gridCol w:w="152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і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3 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лікарняних ліж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ис. населе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ь амбулаторно-поліклінічних закладі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ис. населенн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ь за змі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режа лікарняних заклад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10"/>
        <w:gridCol w:w="1511"/>
        <w:gridCol w:w="1511"/>
        <w:gridCol w:w="1511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3 р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ікарняних закладів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лікарських амбулаторно-поліклінічних закладів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іночих консультацій, дитячих поліклінік і закладів, у складі яких перебувають жіночі консультації, дитячі поліклініки, відділення і кабінети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станцій (відділень) швидкої медичної допомоги (самостійних і тих, що перебувають у складі інших закладів)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будинків дитини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дітей в будинках дитини, осі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санепідстанцій (самостійних і тих, що перебувають у складі інших закладів)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jc w:val="center"/>
        <w:rPr>
          <w:lang w:val="uk-UA"/>
        </w:rPr>
      </w:pPr>
      <w:r>
        <w:rPr>
          <w:lang w:val="uk-UA"/>
        </w:rPr>
        <w:t>Забезпечення лікарськими засобами і виробами</w:t>
      </w:r>
    </w:p>
    <w:p>
      <w:pPr>
        <w:pStyle w:val="Heading2"/>
        <w:ind w:firstLine="72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дичного призна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51"/>
        <w:gridCol w:w="1251"/>
        <w:gridCol w:w="1251"/>
        <w:gridCol w:w="143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ір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ind w:left="-144" w:right="-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3 р.</w:t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Обсяги виробництва в медичній та хіміко-фармацевтичній промисловост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z w:val="24"/>
                <w:szCs w:val="24"/>
              </w:rPr>
              <w:t>Фармацевтичне виробниц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іючих цін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Виробництво лікарських засобі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іючих цін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р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групи лікарсь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ів: серцево-судин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амп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упа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ічні препа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амп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упа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, щ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осовуютьс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некології та акушерст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амп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упа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біо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амп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упа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и астматичні та антигістамінні препа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амп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упа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(*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улі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фла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 2004 року припиняється виробництво препарату „ Еуфілін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КАЗНИКИ РОЗВИТКУ ОСВІТИ</w:t>
      </w:r>
    </w:p>
    <w:p>
      <w:pPr>
        <w:pStyle w:val="Heading1"/>
        <w:spacing w:before="0" w:after="0"/>
        <w:jc w:val="center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стійні дошкільні заклади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305"/>
        <w:gridCol w:w="1305"/>
        <w:gridCol w:w="1305"/>
        <w:gridCol w:w="1305"/>
      </w:tblGrid>
      <w:tr>
        <w:trPr>
          <w:trHeight w:val="69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чікуван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4 р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</w:tr>
      <w:tr>
        <w:trPr>
          <w:trHeight w:val="6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keepNext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дошкільних закладів – всього,</w:t>
            </w:r>
          </w:p>
          <w:p>
            <w:pPr>
              <w:pStyle w:val="8"/>
              <w:keepNext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ісць у постійних дошкільних закладах - всього, тис. міс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дітей у дошкільних закладах - всього, ти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у дошкільних закладах у розрахунку на 100 місць –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оказник охоплення освітою дітей у віці 3-4 роки в дошкільних навчальних заклад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оказник охоплення освітою дітей у віці 5 років в дошкільних навчальних заклад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педагогічних працівників - всього, тис.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ітей у розрахунку на одного педагогічного працівника –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keepNext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незадовільнених заяв батьків про влаштування дітей у дошкільні заклади - всього, тис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ня в експлуатацію дошкільних закладів за рахунок усіх джерел фінансування - всього, тис. місц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редні навчальні за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260"/>
        <w:gridCol w:w="1261"/>
        <w:gridCol w:w="1260"/>
        <w:gridCol w:w="1261"/>
      </w:tblGrid>
      <w:tr>
        <w:trPr>
          <w:trHeight w:val="69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widowControl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3 р.</w:t>
            </w:r>
          </w:p>
        </w:tc>
      </w:tr>
      <w:tr>
        <w:trPr>
          <w:trHeight w:val="5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середніх закладів - всього, одиниць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 середніх закладів – приватні заклади – всього, 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 - всього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нних закладах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ечірніх закладах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5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 учнів – кількість учнів у приватних закладах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тий показник охоплення дітей початковою загальною освіт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оказник охоплення дітей базовою загальною освіт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оказник охоплення дітей повною загальною освіт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чителів - всього, ти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5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кількість учителів у приватних закладах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я кількість учнів на 1 вчителя – всього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приватних закл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едення в експлуатацію середніх навчальних закладів  за рахунок усіх джерел фінансування – всього, тис. учнівських 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before="0" w:after="0"/>
              <w:rPr/>
            </w:pPr>
            <w:r>
              <w:rPr/>
              <w:t>навчаються станом на початок навчального року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студентів – всього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тому числі на умовах державного замовлення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before="0" w:after="0"/>
              <w:rPr/>
            </w:pPr>
            <w:r>
              <w:rPr/>
              <w:t>випущено фахівців – всього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тому числі на умовах державного замовлення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кваліфікації та перепідготовка педагогічних кад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ьомісячна заробітна плата працівників освіти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ідношення до прожиткового мінімум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  <w:t>Денні державні середні заклади осві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7"/>
        <w:gridCol w:w="1305"/>
        <w:gridCol w:w="1305"/>
        <w:gridCol w:w="1305"/>
        <w:gridCol w:w="1178"/>
      </w:tblGrid>
      <w:tr>
        <w:trPr>
          <w:trHeight w:val="690" w:hRule="atLeast"/>
          <w:cantSplit w:val="true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і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4 р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3 р.</w:t>
            </w:r>
          </w:p>
        </w:tc>
      </w:tr>
      <w:tr>
        <w:trPr>
          <w:trHeight w:val="59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keepNext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ількість закладів - всього, тис. одиниць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 у  закладах - всього, тис. осі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наповнюваність класів - всього, учн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859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навчаються у другу  зміну, - всього, тис.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учнів, які навчаються у другу  зміну, у % до загальної кількості учн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чителів - всього, тис. осі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581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учнів на одного вчителя - всь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keepNext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сільській місцев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добуття повної загальної середньої освіти</w:t>
      </w:r>
    </w:p>
    <w:p>
      <w:pPr>
        <w:pStyle w:val="Heading1"/>
        <w:keepNext w:val="false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1156"/>
        <w:gridCol w:w="1157"/>
        <w:gridCol w:w="1157"/>
        <w:gridCol w:w="1030"/>
      </w:tblGrid>
      <w:tr>
        <w:trPr>
          <w:trHeight w:val="69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</w:tr>
      <w:tr>
        <w:trPr>
          <w:trHeight w:val="10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буття повної загальної середньої освіти - всього, у %  до загальної кількості випускників 9 класі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0 класах середніх закладів осві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офесійно-технічних закладах осві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вищих навчальних закладах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Heading1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1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1"/>
        <w:rPr>
          <w:rFonts w:eastAsia="Arial"/>
          <w:i/>
          <w:i/>
          <w:sz w:val="28"/>
          <w:lang w:val="uk-UA"/>
        </w:rPr>
      </w:pPr>
      <w:r>
        <w:rPr>
          <w:rFonts w:eastAsia="Arial"/>
          <w:i/>
          <w:sz w:val="28"/>
          <w:lang w:val="uk-UA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фесійно-технічні навчальні заклади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1156"/>
        <w:gridCol w:w="1157"/>
        <w:gridCol w:w="1157"/>
        <w:gridCol w:w="1030"/>
      </w:tblGrid>
      <w:tr>
        <w:trPr>
          <w:trHeight w:val="7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3 р.</w:t>
            </w:r>
          </w:p>
        </w:tc>
      </w:tr>
      <w:tr>
        <w:trPr>
          <w:trHeight w:val="5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 - всього, одиниц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5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 - всього, тис. осі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учнів - всього, тис. осі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10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готовлено (випущено) кваліфікованих робітників - всього, тис. осіб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і навчальні закл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4"/>
        <w:gridCol w:w="730"/>
        <w:gridCol w:w="1315"/>
        <w:gridCol w:w="1036"/>
        <w:gridCol w:w="1232"/>
      </w:tblGrid>
      <w:tr>
        <w:trPr>
          <w:trHeight w:val="710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е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4 р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</w:t>
            </w:r>
          </w:p>
        </w:tc>
      </w:tr>
      <w:tr>
        <w:trPr>
          <w:trHeight w:val="41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keepNext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закладів - всього, одиниц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державних закла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тудентів в закладах - всього, тис.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державних закла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на умовах державного замовлення, тис. осіб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оказник охоплення вищою освітою осіб віком 18-22 років (тис.осі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>
                <w:sz w:val="24"/>
                <w:szCs w:val="24"/>
              </w:rPr>
              <w:t>Кількість студентів державних закладів, що навчаються за рахунок коштів державного бюджету, на десять тисяч населення – всього,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тому числі у державних закладах І-ІІ рівнів акредит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державних закладах ІІІ-ІV рівнів акредит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студентів - всього, тис.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до державних закладі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02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студентів, прийнятих на навчання за рахунок коштів державного бюджету, до загальної кількості студентів, прийнятих до вищих навчальних закладів державної форми власності – відсотк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щено фахівців - всього, тис.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514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державними заклада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ники розвитку культури і мистецтв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75"/>
        <w:gridCol w:w="1575"/>
        <w:gridCol w:w="1575"/>
        <w:gridCol w:w="157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у % до 2003 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ові та універсальні бібліотеки, одиниц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ий фонд бібліотек,  тис. примірникі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итачів, млн. осі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ади клубного типу, одиниц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установки з платним показом, 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autoSpaceDE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відуваність населенням кіносеансів з платним показом, тис.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ь на рік на 1 людин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ї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відуваність музеїв населенням, тис.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ь за рік на 1 людин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и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відуваність театрів населенням, тис.осі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ь за рік на 1 людин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и естетичного виховання (дитячі музичні школи, мистецтв, художні, хореографічні),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учнів, тис. осі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1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ведення в експлуатацію закладів культури і мистецтв за рахунок усіх джерел фінансування –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у числі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ових та універсальних бібліотек – всього, кв. мет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еїв – всього, одиниц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установки з платним показом,  одиниц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місц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1"/>
        <w:keepNext w:val="false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keepNext w:val="false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keepNext w:val="false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73" w:firstLine="567"/>
      <w:jc w:val="center"/>
    </w:pPr>
    <w:rPr>
      <w:rFonts w:ascii="Roman;Times New Roman" w:hAnsi="Roman;Times New Roman" w:cs="Roman;Times New Roman"/>
      <w:b/>
      <w:bCs/>
      <w:szCs w:val="28"/>
      <w:lang w:val="hr-HR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4"/>
      <w:szCs w:val="24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before="0" w:after="120"/>
      <w:jc w:val="center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0" w:after="120"/>
    </w:pPr>
    <w:rPr>
      <w:sz w:val="24"/>
      <w:szCs w:val="24"/>
    </w:rPr>
  </w:style>
  <w:style w:type="paragraph" w:styleId="Style10">
    <w:name w:val="обратный адрес"/>
    <w:basedOn w:val="Normal"/>
    <w:qFormat/>
    <w:pPr>
      <w:autoSpaceDE w:val="false"/>
    </w:pPr>
    <w:rPr>
      <w:rFonts w:ascii="Tahoma" w:hAnsi="Tahoma" w:cs="Tahoma"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rFonts w:ascii="Arial" w:hAnsi="Arial" w:cs="Arial"/>
      <w:color w:val="000000"/>
      <w:sz w:val="24"/>
      <w:szCs w:val="24"/>
      <w:lang w:val="ru-RU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7:26:00Z</dcterms:created>
  <dc:creator>ANZinchenko</dc:creator>
  <dc:description/>
  <dc:language>en-US</dc:language>
  <cp:lastModifiedBy>ANZinchenko</cp:lastModifiedBy>
  <dcterms:modified xsi:type="dcterms:W3CDTF">2004-02-06T07:27:00Z</dcterms:modified>
  <cp:revision>1</cp:revision>
  <dc:subject/>
  <dc:title>Додаток 1</dc:title>
</cp:coreProperties>
</file>