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"/>
        <w:gridCol w:w="7738"/>
      </w:tblGrid>
      <w:tr>
        <w:trPr/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17"/>
                <w:lang w:val="uk-UA"/>
              </w:rPr>
              <w:t>Інші нормативні акти, що регулюють державні закупівлі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" name="subp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bp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3">
              <w:r>
                <w:rPr>
                  <w:rStyle w:val="InternetLink"/>
                  <w:color w:val="0000FF"/>
                  <w:lang w:val="ru-RU"/>
                </w:rPr>
                <w:t>БЮДЖЕТНИЙ КОДЕКС УКРАЇНИ</w:t>
              </w:r>
            </w:hyperlink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55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" name="print_all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int_all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7">
              <w:r>
                <w:rPr>
                  <w:rStyle w:val="InternetLink"/>
                  <w:color w:val="0000FF"/>
                  <w:lang w:val="ru-RU"/>
                </w:rPr>
                <w:t>ЦИВІЛЬНИЙ КОДЕКС УКРАЇНИ</w:t>
              </w:r>
            </w:hyperlink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29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1">
              <w:r>
                <w:rPr>
                  <w:rStyle w:val="InternetLink"/>
                  <w:color w:val="0000FF"/>
                  <w:lang w:val="ru-RU"/>
                </w:rPr>
                <w:t>Закон України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купівлю товарів, робіт і послуг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64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5">
              <w:r>
                <w:rPr>
                  <w:rStyle w:val="InternetLink"/>
                  <w:color w:val="0000FF"/>
                  <w:lang w:val="ru-RU"/>
                </w:rPr>
                <w:t>Закон України “Про поставки продукції для державних потреб”</w:t>
              </w:r>
            </w:hyperlink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46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9">
              <w:r>
                <w:rPr>
                  <w:rStyle w:val="InternetLink"/>
                  <w:color w:val="0000FF"/>
                  <w:lang w:val="ru-RU"/>
                </w:rPr>
                <w:t>Закон України “Про державне оборонне замовлення”</w:t>
              </w:r>
            </w:hyperlink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7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23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27.09.2000 № 1469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організаційні заходи функціонування системи державних закупівель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41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0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27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10.10.2001 № 1312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міжвідомчої координації закупівель окремих груп товарів за кошти державного бюджету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3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31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01.06.2002 № 73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організацію навчання та підвищення кваліфікації спеціалістів з питань здійснення процедури закупівлі товарів, робіт і послуг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4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4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35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29.02.1996 № 266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Порядок формування та розміщення державних замовлень на поставку продукції для державних потреб і контролю за їх виконанням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4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6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39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09.12.1999 № 224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итання державного оборонного замовлення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4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1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43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17.12.2001 № 1697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купівлю товарів і послуг Центральною виборчою комісією та окружними виборчими комісіями під час виборчого процесу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5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0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47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27 грудня 2001 р. № 176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державного фінансування капітального будівництва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6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2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51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30 вересня 2002 р. № 1471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купівлю послуг з професійної підготовки, перепідготовки або підвищення кваліфікації осіб, зареєстрованих у державній службі зайнятості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3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4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55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28 лютого 2002 р. № 228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складання, розгляду, затвердження та основних вимог до виконання кошторисів бюджетних установ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20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59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26 березня 2003 р. № 385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купівлю послуг, пов'язаних із здійсненням державних зовнішніх запозичень, обслуговуванням і погашенням державного боргу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7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2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63">
              <w:r>
                <w:rPr>
                  <w:rStyle w:val="InternetLink"/>
                  <w:color w:val="0000FF"/>
                  <w:lang w:val="ru-RU"/>
                </w:rPr>
                <w:t>Постанова Кабінету Міністрів України від 10 вересня 2003 р. № 1436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купівлю продукції підприємств громадських організацій інвалідів та пенітенціарної систем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7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0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67">
              <w:r>
                <w:rPr>
                  <w:rStyle w:val="InternetLink"/>
                  <w:color w:val="0000FF"/>
                  <w:lang w:val="ru-RU"/>
                </w:rPr>
                <w:t>Наказ Мінекономіки від 26.12.2000 № 280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ложення про порядок створення та головні функції тендерних комітетів щодо організації та здійснення процедур закупівель товарів, робіт і послуг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52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32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71">
              <w:r>
                <w:rPr>
                  <w:rStyle w:val="InternetLink"/>
                  <w:color w:val="0000FF"/>
                  <w:lang w:val="ru-RU"/>
                </w:rPr>
                <w:t>Наказ Мінекономіки від 04.12.2000 № 26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розгляду скарг постачальників (виконавців) щодо організації та здійснення процедур закупівель товарів, робіт і послуг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6" name="Image34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75">
              <w:r>
                <w:rPr>
                  <w:rStyle w:val="InternetLink"/>
                  <w:color w:val="0000FF"/>
                  <w:lang w:val="ru-RU"/>
                </w:rPr>
                <w:t>Наказ Мінекономіки від 06.08.2002 № 238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організацію роботи щодо контролю за додержанням чинного законодавства при здійсненні закупівель товарів, робіт і послуг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24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8" name="Image36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79">
              <w:r>
                <w:rPr>
                  <w:rStyle w:val="InternetLink"/>
                  <w:color w:val="0000FF"/>
                  <w:lang w:val="ru-RU"/>
                </w:rPr>
                <w:t>Наказ Мінекономіки від 07.12.2000. № 268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порядок погодження Мінекономіки окремих процедур закупівель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23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38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83">
              <w:r>
                <w:rPr>
                  <w:rStyle w:val="InternetLink"/>
                  <w:color w:val="0000FF"/>
                  <w:lang w:val="ru-RU"/>
                </w:rPr>
                <w:t>Наказ Мінекономіки від 17.07.2003</w:t>
              </w:r>
              <w:r>
                <w:rPr>
                  <w:rStyle w:val="InternetLink"/>
                  <w:color w:val="0000FF"/>
                </w:rPr>
                <w:t> </w:t>
              </w:r>
              <w:r>
                <w:rPr>
                  <w:rStyle w:val="InternetLink"/>
                  <w:color w:val="0000FF"/>
                  <w:lang w:val="ru-RU"/>
                </w:rPr>
                <w:t xml:space="preserve"> № 189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делегування окремих функційщодо координації закупівель товарів, робіт і послуг за кошти місцевих бюджетів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2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40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87">
              <w:r>
                <w:rPr>
                  <w:rStyle w:val="InternetLink"/>
                  <w:color w:val="0000FF"/>
                  <w:lang w:val="ru-RU"/>
                </w:rPr>
                <w:t>Наказ Мінекономіки від 20.05.2003 №128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приймання та публікування оголошень щодо державних закупівель в інформаційно-аналітичному бюлетені “Вісник державних закупівель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1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2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91">
              <w:r>
                <w:rPr>
                  <w:rStyle w:val="InternetLink"/>
                  <w:color w:val="0000FF"/>
                  <w:lang w:val="ru-RU"/>
                </w:rPr>
                <w:t>Наказ Міністерства економіки та з питань європейської інтеграції від 20.05.2003 №129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форм звітів про результати здійснення процедур закупівель товарів, робіт і послуг за державні кошти та інструкційщодо їх заповнення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31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6" name="Image44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95">
              <w:r>
                <w:rPr>
                  <w:rStyle w:val="InternetLink"/>
                  <w:color w:val="0000FF"/>
                  <w:lang w:val="ru-RU"/>
                </w:rPr>
                <w:t>Наказ Мінекономіки від 20.05.2003 № 130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форм оголошень стосовно державних закупівель та інструкцій щодо їх заповнення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21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8" name="Image46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99">
              <w:r>
                <w:rPr>
                  <w:rStyle w:val="InternetLink"/>
                  <w:color w:val="0000FF"/>
                  <w:lang w:val="ru-RU"/>
                </w:rPr>
                <w:t>Наказ Мінекономіки від 27.06.2003 №165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порядок визначення предмета закупівлі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3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0" name="Image48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03">
              <w:r>
                <w:rPr>
                  <w:rStyle w:val="InternetLink"/>
                  <w:color w:val="0000FF"/>
                  <w:lang w:val="ru-RU"/>
                </w:rPr>
                <w:t>Наказ Мінекономіки 18.07.2003 № 193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вдосконалення роботи зорганізації навчання та підвищення кваліфікації спеціалістів з питань здійснення процедури закупівлі товарів, робіт і послуг за державні кошти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9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2" name="Image50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07">
              <w:r>
                <w:rPr>
                  <w:rStyle w:val="InternetLink"/>
                  <w:color w:val="0000FF"/>
                  <w:lang w:val="ru-RU"/>
                </w:rPr>
                <w:t>Наказ Міністерства фінансів України від 06.04.1998 № 83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порядок укладення угод щодо надання послуг (виконання робіт) та придбання матеріальних цінностей у суб'єктів господарювання, оплата яких проводиться за рахунок бюджетних коштів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27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4" name="Image52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11">
              <w:r>
                <w:rPr>
                  <w:rStyle w:val="InternetLink"/>
                  <w:color w:val="0000FF"/>
                  <w:lang w:val="ru-RU"/>
                </w:rPr>
                <w:t>Наказ Держ. комітету буд-ва, арх-ри та житл. політики України від 27.08.2000 № 17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равил визначення вартості будівництва (ДБН Д.1.1-1-2000)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54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15">
              <w:r>
                <w:rPr>
                  <w:rStyle w:val="InternetLink"/>
                  <w:color w:val="0000FF"/>
                  <w:lang w:val="ru-RU"/>
                </w:rPr>
                <w:t>Наказ Держ. комітету України по стандартизації, метрології та сертифікації від 30.12.1997 № 822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(Державний класифікатор продукції та послуг ДК 016-97)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69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5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19">
              <w:r>
                <w:rPr>
                  <w:rStyle w:val="InternetLink"/>
                  <w:color w:val="0000FF"/>
                  <w:lang w:val="ru-RU"/>
                </w:rPr>
                <w:t>Наказ ГоловКРУ від 20.02.2002 № 5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застосування статті 164-12 Кодексу України про адміністративні правопорушення органами державної контрольно-ревізійної служби в Україні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0" name="Image58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23">
              <w:r>
                <w:rPr>
                  <w:rStyle w:val="InternetLink"/>
                  <w:color w:val="0000FF"/>
                  <w:lang w:val="ru-RU"/>
                </w:rPr>
                <w:t>Наказ ФДМУ від 21.08.2000 № 1745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ложення про порядок здійснення конкурсного відбору радників для підготовки та проведення конкурентних способів продажу об'єктів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t xml:space="preserve"> приватизації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5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60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27">
              <w:r>
                <w:rPr>
                  <w:rStyle w:val="InternetLink"/>
                  <w:color w:val="0000FF"/>
                  <w:lang w:val="ru-RU"/>
                </w:rPr>
                <w:t>Постанова Колегії Рахункової палати України від 03.12.99 № 25-1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розгляд Інструкції про порядок проведення перевірок, ревізій Рахунковою палатою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62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31">
              <w:r>
                <w:rPr>
                  <w:rStyle w:val="InternetLink"/>
                  <w:color w:val="0000FF"/>
                  <w:lang w:val="ru-RU"/>
                </w:rPr>
                <w:t>Наказ Міністерства праці та соціальної політики України від 10.12.2002</w:t>
              </w:r>
              <w:r>
                <w:rPr>
                  <w:rStyle w:val="InternetLink"/>
                  <w:color w:val="0000FF"/>
                </w:rPr>
                <w:t> </w:t>
              </w:r>
              <w:r>
                <w:rPr>
                  <w:rStyle w:val="InternetLink"/>
                  <w:color w:val="0000FF"/>
                  <w:lang w:val="ru-RU"/>
                </w:rPr>
                <w:t xml:space="preserve"> № 639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ложення про відбір навчальних закладів для організації професійного навчання безробітних за рахунок коштів Фонду загальнообов'язкового державного соціального страхування на випадок безробіття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5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64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35">
              <w:r>
                <w:rPr>
                  <w:rStyle w:val="InternetLink"/>
                  <w:color w:val="0000FF"/>
                  <w:lang w:val="ru-RU"/>
                </w:rPr>
                <w:t>Постанова Національної комісії регулювання електроенергетики України від 25.12.2002</w:t>
              </w:r>
              <w:r>
                <w:rPr>
                  <w:rStyle w:val="InternetLink"/>
                  <w:color w:val="0000FF"/>
                </w:rPr>
                <w:t> </w:t>
              </w:r>
              <w:r>
                <w:rPr>
                  <w:rStyle w:val="InternetLink"/>
                  <w:color w:val="0000FF"/>
                  <w:lang w:val="ru-RU"/>
                </w:rPr>
                <w:t xml:space="preserve"> № 1455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“Про затвердження Порядку придбання товарів, робіт і послуг ліцензіатами, ціни (тарифи) на відповідну діяльність яких встановлюються НКРЕ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7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66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39">
              <w:r>
                <w:rPr>
                  <w:rStyle w:val="InternetLink"/>
                  <w:color w:val="0000FF"/>
                </w:rPr>
                <w:t>Наказ Мінфіну від 30.05.2003  № 384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</w:rPr>
              <w:br/>
              <w:t>“Про порядок закупівлі послуг, пов'язаних із здійсненням державних зовнішніх запозичень, обслуговуванням і погашенням державного боргу”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Лис-2003 :: Просмотров: 8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70" name="Image68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43">
              <w:r>
                <w:rPr>
                  <w:rStyle w:val="InternetLink"/>
                  <w:color w:val="0000FF"/>
                  <w:lang w:val="ru-RU"/>
                </w:rPr>
                <w:t xml:space="preserve">Наказ Мінекономіки 28.11.2003 </w:t>
              </w:r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346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 xml:space="preserve">Про внесення змін до деяких наказів Міністерства економіки України і Міністерства економіки та з питань європейської інтеграції України, відповідно до постанови Кабінету Міністрів України від 27.09.2000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N</w:t>
            </w:r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t xml:space="preserve"> 1469 ( 1469-2000-п ) "Про організаційні заходи щодо функціонування системи державних закупівель"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2-Січ-2004 :: Просмотров: 21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72" name="Image70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  <w:hyperlink r:id="rId147">
              <w:r>
                <w:rPr>
                  <w:rStyle w:val="InternetLink"/>
                  <w:color w:val="0000FF"/>
                  <w:lang w:val="ru-RU"/>
                </w:rPr>
                <w:t>Наказ Мінекономіки 26.12.2003 № 388</w:t>
              </w:r>
            </w:hyperlink>
            <w:r>
              <w:rPr>
                <w:rFonts w:cs="Verdana" w:ascii="Verdana" w:hAnsi="Verdana"/>
                <w:color w:val="0000FF"/>
                <w:sz w:val="17"/>
                <w:szCs w:val="17"/>
                <w:lang w:val="ru-RU"/>
              </w:rPr>
              <w:br/>
              <w:t>Про внесення змін до наказу Міністерства економіки України від 07.12.2000 № 268</w:t>
            </w:r>
          </w:p>
        </w:tc>
      </w:tr>
      <w:tr>
        <w:trPr/>
        <w:tc>
          <w:tcPr>
            <w:tcW w:w="15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eastAsia="Arial Unicode MS" w:cs="Arial Unicode MS" w:ascii="Verdana" w:hAnsi="Verdana"/>
                <w:color w:val="0000FF"/>
                <w:sz w:val="17"/>
                <w:szCs w:val="17"/>
                <w:lang w:val="ru-RU"/>
              </w:rPr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 xml:space="preserve">.: Дата публикации 23-Січ-2004 :: Просмотров: 19 :: </w:t>
            </w:r>
            <w:r>
              <w:rPr>
                <w:rFonts w:cs="Verdana" w:ascii="Verdana" w:hAnsi="Verdana"/>
                <w:color w:val="0000FF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74" name="Image72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15"/>
                <w:szCs w:val="15"/>
                <w:lang w:val="ru-RU"/>
              </w:rPr>
              <w:t>:.</w:t>
            </w:r>
          </w:p>
        </w:tc>
      </w:tr>
      <w:tr>
        <w:trPr/>
        <w:tc>
          <w:tcPr>
            <w:tcW w:w="789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FF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color w:val="0000FF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Verdana" w:hAnsi="Verdana" w:cs="Verdana"/>
      <w:color w:val="000000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-tenders.com/index.php?module=subjects&amp;func=viewpage&amp;pageid=3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ua-tenders.com/index.php?module=subjects&amp;func=printpage&amp;pageid=31&amp;scope=al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ua-tenders.com/index.php?module=subjects&amp;func=viewpage&amp;pageid=32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ua-tenders.com/index.php?module=subjects&amp;func=printpage&amp;pageid=32&amp;scope=al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ua-tenders.com/index.php?module=subjects&amp;func=viewpage&amp;pageid=33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ua-tenders.com/index.php?module=subjects&amp;func=printpage&amp;pageid=33&amp;scope=all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ua-tenders.com/index.php?module=subjects&amp;func=viewpage&amp;pageid=34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ua-tenders.com/index.php?module=subjects&amp;func=printpage&amp;pageid=34&amp;scope=all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ua-tenders.com/index.php?module=subjects&amp;func=viewpage&amp;pageid=35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www.ua-tenders.com/index.php?module=subjects&amp;func=printpage&amp;pageid=35&amp;scope=all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ua-tenders.com/index.php?module=subjects&amp;func=viewpage&amp;pageid=36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://www.ua-tenders.com/index.php?module=subjects&amp;func=printpage&amp;pageid=36&amp;scope=all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ua-tenders.com/index.php?module=subjects&amp;func=viewpage&amp;pageid=37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ua-tenders.com/index.php?module=subjects&amp;func=printpage&amp;pageid=37&amp;scope=all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ua-tenders.com/index.php?module=subjects&amp;func=viewpage&amp;pageid=38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ua-tenders.com/index.php?module=subjects&amp;func=printpage&amp;pageid=38&amp;scope=all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ua-tenders.com/index.php?module=subjects&amp;func=viewpage&amp;pageid=39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ua-tenders.com/index.php?module=subjects&amp;func=printpage&amp;pageid=39&amp;scope=al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ua-tenders.com/index.php?module=subjects&amp;func=viewpage&amp;pageid=40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ua-tenders.com/index.php?module=subjects&amp;func=printpage&amp;pageid=40&amp;scope=all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ua-tenders.com/index.php?module=subjects&amp;func=viewpage&amp;pageid=41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ua-tenders.com/index.php?module=subjects&amp;func=printpage&amp;pageid=41&amp;scope=all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ua-tenders.com/index.php?module=subjects&amp;func=viewpage&amp;pageid=42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www.ua-tenders.com/index.php?module=subjects&amp;func=printpage&amp;pageid=42&amp;scope=all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ua-tenders.com/index.php?module=subjects&amp;func=viewpage&amp;pageid=43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www.ua-tenders.com/index.php?module=subjects&amp;func=printpage&amp;pageid=43&amp;scope=all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ua-tenders.com/index.php?module=subjects&amp;func=viewpage&amp;pageid=44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www.ua-tenders.com/index.php?module=subjects&amp;func=printpage&amp;pageid=44&amp;scope=all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ua-tenders.com/index.php?module=subjects&amp;func=viewpage&amp;pageid=45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ua-tenders.com/index.php?module=subjects&amp;func=printpage&amp;pageid=45&amp;scope=all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ua-tenders.com/index.php?module=subjects&amp;func=viewpage&amp;pageid=46" TargetMode="External"/><Relationship Id="rId64" Type="http://schemas.openxmlformats.org/officeDocument/2006/relationships/image" Target="media/image2.png"/><Relationship Id="rId65" Type="http://schemas.openxmlformats.org/officeDocument/2006/relationships/hyperlink" Target="http://www.ua-tenders.com/index.php?module=subjects&amp;func=printpage&amp;pageid=46&amp;scope=all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ua-tenders.com/index.php?module=subjects&amp;func=viewpage&amp;pageid=47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ua-tenders.com/index.php?module=subjects&amp;func=printpage&amp;pageid=47&amp;scope=all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ua-tenders.com/index.php?module=subjects&amp;func=viewpage&amp;pageid=48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www.ua-tenders.com/index.php?module=subjects&amp;func=printpage&amp;pageid=48&amp;scope=all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ua-tenders.com/index.php?module=subjects&amp;func=viewpage&amp;pageid=4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ua-tenders.com/index.php?module=subjects&amp;func=printpage&amp;pageid=49&amp;scope=all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ua-tenders.com/index.php?module=subjects&amp;func=viewpage&amp;pageid=50" TargetMode="External"/><Relationship Id="rId80" Type="http://schemas.openxmlformats.org/officeDocument/2006/relationships/image" Target="media/image2.png"/><Relationship Id="rId81" Type="http://schemas.openxmlformats.org/officeDocument/2006/relationships/hyperlink" Target="http://www.ua-tenders.com/index.php?module=subjects&amp;func=printpage&amp;pageid=50&amp;scope=all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ua-tenders.com/index.php?module=subjects&amp;func=viewpage&amp;pageid=51" TargetMode="External"/><Relationship Id="rId84" Type="http://schemas.openxmlformats.org/officeDocument/2006/relationships/image" Target="media/image2.png"/><Relationship Id="rId85" Type="http://schemas.openxmlformats.org/officeDocument/2006/relationships/hyperlink" Target="http://www.ua-tenders.com/index.php?module=subjects&amp;func=printpage&amp;pageid=51&amp;scope=all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ua-tenders.com/index.php?module=subjects&amp;func=viewpage&amp;pageid=52" TargetMode="External"/><Relationship Id="rId88" Type="http://schemas.openxmlformats.org/officeDocument/2006/relationships/image" Target="media/image2.png"/><Relationship Id="rId89" Type="http://schemas.openxmlformats.org/officeDocument/2006/relationships/hyperlink" Target="http://www.ua-tenders.com/index.php?module=subjects&amp;func=printpage&amp;pageid=52&amp;scope=all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ua-tenders.com/index.php?module=subjects&amp;func=viewpage&amp;pageid=53" TargetMode="External"/><Relationship Id="rId92" Type="http://schemas.openxmlformats.org/officeDocument/2006/relationships/image" Target="media/image2.png"/><Relationship Id="rId93" Type="http://schemas.openxmlformats.org/officeDocument/2006/relationships/hyperlink" Target="http://www.ua-tenders.com/index.php?module=subjects&amp;func=printpage&amp;pageid=53&amp;scope=all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ua-tenders.com/index.php?module=subjects&amp;func=viewpage&amp;pageid=54" TargetMode="External"/><Relationship Id="rId96" Type="http://schemas.openxmlformats.org/officeDocument/2006/relationships/image" Target="media/image2.png"/><Relationship Id="rId97" Type="http://schemas.openxmlformats.org/officeDocument/2006/relationships/hyperlink" Target="http://www.ua-tenders.com/index.php?module=subjects&amp;func=printpage&amp;pageid=54&amp;scope=all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ua-tenders.com/index.php?module=subjects&amp;func=viewpage&amp;pageid=55" TargetMode="External"/><Relationship Id="rId100" Type="http://schemas.openxmlformats.org/officeDocument/2006/relationships/image" Target="media/image2.png"/><Relationship Id="rId101" Type="http://schemas.openxmlformats.org/officeDocument/2006/relationships/hyperlink" Target="http://www.ua-tenders.com/index.php?module=subjects&amp;func=printpage&amp;pageid=55&amp;scope=all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ua-tenders.com/index.php?module=subjects&amp;func=viewpage&amp;pageid=56" TargetMode="External"/><Relationship Id="rId104" Type="http://schemas.openxmlformats.org/officeDocument/2006/relationships/image" Target="media/image2.png"/><Relationship Id="rId105" Type="http://schemas.openxmlformats.org/officeDocument/2006/relationships/hyperlink" Target="http://www.ua-tenders.com/index.php?module=subjects&amp;func=printpage&amp;pageid=56&amp;scope=all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ua-tenders.com/index.php?module=subjects&amp;func=viewpage&amp;pageid=57" TargetMode="External"/><Relationship Id="rId108" Type="http://schemas.openxmlformats.org/officeDocument/2006/relationships/image" Target="media/image2.png"/><Relationship Id="rId109" Type="http://schemas.openxmlformats.org/officeDocument/2006/relationships/hyperlink" Target="http://www.ua-tenders.com/index.php?module=subjects&amp;func=printpage&amp;pageid=57&amp;scope=all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ua-tenders.com/index.php?module=subjects&amp;func=viewpage&amp;pageid=58" TargetMode="External"/><Relationship Id="rId112" Type="http://schemas.openxmlformats.org/officeDocument/2006/relationships/image" Target="media/image2.png"/><Relationship Id="rId113" Type="http://schemas.openxmlformats.org/officeDocument/2006/relationships/hyperlink" Target="http://www.ua-tenders.com/index.php?module=subjects&amp;func=printpage&amp;pageid=58&amp;scope=all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ua-tenders.com/index.php?module=subjects&amp;func=viewpage&amp;pageid=59" TargetMode="External"/><Relationship Id="rId116" Type="http://schemas.openxmlformats.org/officeDocument/2006/relationships/image" Target="media/image2.png"/><Relationship Id="rId117" Type="http://schemas.openxmlformats.org/officeDocument/2006/relationships/hyperlink" Target="http://www.ua-tenders.com/index.php?module=subjects&amp;func=printpage&amp;pageid=59&amp;scope=all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ua-tenders.com/index.php?module=subjects&amp;func=viewpage&amp;pageid=60" TargetMode="External"/><Relationship Id="rId120" Type="http://schemas.openxmlformats.org/officeDocument/2006/relationships/image" Target="media/image2.png"/><Relationship Id="rId121" Type="http://schemas.openxmlformats.org/officeDocument/2006/relationships/hyperlink" Target="http://www.ua-tenders.com/index.php?module=subjects&amp;func=printpage&amp;pageid=60&amp;scope=all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ua-tenders.com/index.php?module=subjects&amp;func=viewpage&amp;pageid=61" TargetMode="External"/><Relationship Id="rId124" Type="http://schemas.openxmlformats.org/officeDocument/2006/relationships/image" Target="media/image2.png"/><Relationship Id="rId125" Type="http://schemas.openxmlformats.org/officeDocument/2006/relationships/hyperlink" Target="http://www.ua-tenders.com/index.php?module=subjects&amp;func=printpage&amp;pageid=61&amp;scope=all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ua-tenders.com/index.php?module=subjects&amp;func=viewpage&amp;pageid=62" TargetMode="External"/><Relationship Id="rId128" Type="http://schemas.openxmlformats.org/officeDocument/2006/relationships/image" Target="media/image2.png"/><Relationship Id="rId129" Type="http://schemas.openxmlformats.org/officeDocument/2006/relationships/hyperlink" Target="http://www.ua-tenders.com/index.php?module=subjects&amp;func=printpage&amp;pageid=62&amp;scope=all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ua-tenders.com/index.php?module=subjects&amp;func=viewpage&amp;pageid=63" TargetMode="External"/><Relationship Id="rId132" Type="http://schemas.openxmlformats.org/officeDocument/2006/relationships/image" Target="media/image2.png"/><Relationship Id="rId133" Type="http://schemas.openxmlformats.org/officeDocument/2006/relationships/hyperlink" Target="http://www.ua-tenders.com/index.php?module=subjects&amp;func=printpage&amp;pageid=63&amp;scope=all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ua-tenders.com/index.php?module=subjects&amp;func=viewpage&amp;pageid=64" TargetMode="External"/><Relationship Id="rId136" Type="http://schemas.openxmlformats.org/officeDocument/2006/relationships/image" Target="media/image2.png"/><Relationship Id="rId137" Type="http://schemas.openxmlformats.org/officeDocument/2006/relationships/hyperlink" Target="http://www.ua-tenders.com/index.php?module=subjects&amp;func=printpage&amp;pageid=64&amp;scope=all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ua-tenders.com/index.php?module=subjects&amp;func=viewpage&amp;pageid=65" TargetMode="External"/><Relationship Id="rId140" Type="http://schemas.openxmlformats.org/officeDocument/2006/relationships/image" Target="media/image2.png"/><Relationship Id="rId141" Type="http://schemas.openxmlformats.org/officeDocument/2006/relationships/hyperlink" Target="http://www.ua-tenders.com/index.php?module=subjects&amp;func=printpage&amp;pageid=65&amp;scope=all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ua-tenders.com/index.php?module=subjects&amp;func=viewpage&amp;pageid=67" TargetMode="External"/><Relationship Id="rId144" Type="http://schemas.openxmlformats.org/officeDocument/2006/relationships/image" Target="media/image2.png"/><Relationship Id="rId145" Type="http://schemas.openxmlformats.org/officeDocument/2006/relationships/hyperlink" Target="http://www.ua-tenders.com/index.php?module=subjects&amp;func=printpage&amp;pageid=67&amp;scope=all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ua-tenders.com/index.php?module=subjects&amp;func=viewpage&amp;pageid=68" TargetMode="External"/><Relationship Id="rId148" Type="http://schemas.openxmlformats.org/officeDocument/2006/relationships/image" Target="media/image2.png"/><Relationship Id="rId149" Type="http://schemas.openxmlformats.org/officeDocument/2006/relationships/hyperlink" Target="http://www.ua-tenders.com/index.php?module=subjects&amp;func=printpage&amp;pageid=68&amp;scope=all" TargetMode="Externa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5:18:00Z</dcterms:created>
  <dc:creator>Olexandr Tsepko</dc:creator>
  <dc:description/>
  <dc:language>en-US</dc:language>
  <cp:lastModifiedBy>Olexandr Tsepko</cp:lastModifiedBy>
  <dcterms:modified xsi:type="dcterms:W3CDTF">2004-02-24T15:48:00Z</dcterms:modified>
  <cp:revision>2</cp:revision>
  <dc:subject/>
  <dc:title>Інші нормативні акти, що регулють державні закупівлі</dc:title>
</cp:coreProperties>
</file>