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>Послідовність етапів впровадження моделі</w:t>
      </w:r>
    </w:p>
    <w:p>
      <w:pPr>
        <w:pStyle w:val="BodyText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>підтримки розвитку малого підприємництва  через державні закупівлі</w:t>
      </w:r>
    </w:p>
    <w:p>
      <w:pPr>
        <w:pStyle w:val="BodyText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Крок 1  </w:t>
      </w:r>
    </w:p>
    <w:p>
      <w:pPr>
        <w:pStyle w:val="BodyText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ідготовка розпорядження керівника місцевого органу виконавчої влади про резервування за малими підприємствами певного відсотку бюджетних коштів, передбачених на закупівлю товарів, робіт та послуг для потреб бюджетних установ.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Крок 2</w:t>
      </w:r>
    </w:p>
    <w:p>
      <w:pPr>
        <w:pStyle w:val="BodyText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слідження потреб бюджетних підприємств, установ і організацій, та організацій інших форм власності у роботах, послугах та товарах, які можуть бути виконаними суб’єктами малого і середнього підприємництва; 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Крок 3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наліз результатів дослідження. Підготовка матеріалів до розгляду на сесії районн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1"/>
        <w:rPr/>
      </w:pPr>
      <w:r>
        <w:rPr/>
        <w:t xml:space="preserve">Крок 4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гляд   на сесії  районної ради та прийняття відповідної постанови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uk-UA"/>
        </w:rPr>
        <w:t>Крок 5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повсюдження інформації про прийняту постанову  сесії районної Ради та про нові можливості для дрібних підприємців щодо участі у тендерах на закупівлі за бюджетні кошт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1"/>
        <w:rPr/>
      </w:pPr>
      <w:r>
        <w:rPr/>
        <w:t>Крок 6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ошук потенційного партнера серед діючих  у конкретній місцевості консалтингових компаній, дорадчих служб, агенцій регіонального розвитку,громадських організацій з метою використання потенціалу останніх для інформаційно-консалтингового забезпечення моделі, розробки та проведення відповідних тренінгів та семінарів.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Heading1"/>
        <w:rPr/>
      </w:pPr>
      <w:r>
        <w:rPr/>
        <w:t>Крок 7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лучення обраного партнеру/партнерів до  підготовки та проведення торгів, консультування МСП із питань участі у процедурах державних закупівель, проведенні тематичних тренінгів та семінарів для підприємців та державних службовців, маркетингових досліджень тощо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Крок 8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едення моніторингу  впливу проекту на розвиток суб’єктів малого і середнього підприємництва та  вдосконалення механізмів моделі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2:58:00Z</dcterms:created>
  <dc:creator>Olexandr Tsepko</dc:creator>
  <dc:description/>
  <dc:language>en-US</dc:language>
  <cp:lastModifiedBy>Olexandr Tsepko</cp:lastModifiedBy>
  <dcterms:modified xsi:type="dcterms:W3CDTF">2004-02-24T14:05:00Z</dcterms:modified>
  <cp:revision>1</cp:revision>
  <dc:subject/>
  <dc:title>Послідовність етапів впровадження моделі</dc:title>
</cp:coreProperties>
</file>