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ru-RU"/>
        </w:rPr>
      </w:pPr>
      <w:r>
        <w:rPr>
          <w:lang w:val="ru-RU"/>
        </w:rPr>
      </w:r>
    </w:p>
    <w:p>
      <w:pPr>
        <w:pStyle w:val="NormalWeb"/>
        <w:spacing w:before="280" w:after="240"/>
        <w:jc w:val="center"/>
        <w:rPr>
          <w:rFonts w:ascii="Arial" w:hAnsi="Arial" w:cs="Arial"/>
          <w:sz w:val="36"/>
          <w:lang w:val="ru-RU"/>
        </w:rPr>
      </w:pPr>
      <w:r>
        <w:rPr>
          <w:rFonts w:cs="Arial" w:ascii="Arial" w:hAnsi="Arial"/>
          <w:sz w:val="36"/>
          <w:lang w:val="ru-RU"/>
        </w:rPr>
      </w:r>
    </w:p>
    <w:p>
      <w:pPr>
        <w:pStyle w:val="NormalWeb"/>
        <w:spacing w:before="280" w:after="240"/>
        <w:jc w:val="center"/>
        <w:rPr>
          <w:lang w:val="ru-RU"/>
        </w:rPr>
      </w:pPr>
      <w:r>
        <w:rPr>
          <w:rFonts w:cs="Arial" w:ascii="Arial" w:hAnsi="Arial"/>
          <w:sz w:val="36"/>
          <w:lang w:val="ru-RU"/>
        </w:rPr>
        <w:t>Деякі практичні питання застосування законодавства в сфері державних закупівель</w:t>
      </w:r>
    </w:p>
    <w:p>
      <w:pPr>
        <w:pStyle w:val="NormalWeb"/>
        <w:spacing w:before="280" w:after="240"/>
        <w:rPr>
          <w:rFonts w:ascii="Arial" w:hAnsi="Arial" w:cs="Arial"/>
          <w:sz w:val="24"/>
          <w:lang w:val="ru-RU"/>
        </w:rPr>
      </w:pPr>
      <w:r>
        <w:rPr>
          <w:rFonts w:cs="Arial" w:ascii="Arial" w:hAnsi="Arial"/>
          <w:sz w:val="24"/>
          <w:lang w:val="ru-RU"/>
        </w:rPr>
        <w:t>Законодавство в сфері закупівель товарів, робіт і послуг за державні кошти, що існує в Україні на теперішній момент, має досить багато істотних проблем в практичному застосуванні для досягнення мети, визначеної в преамбулі Закону України “Про закупівлі товарів, робіт і послуг за державні кошти” (далі – Закон) як “…створення конкурентного середовища у цій сфері, забезпечення прозорості процедур закупівель товарів, робіт і послуг за державні кошти та досягнення оптимального і раціонального їх використання”.</w:t>
      </w:r>
    </w:p>
    <w:p>
      <w:pPr>
        <w:pStyle w:val="NormalWeb"/>
        <w:rPr>
          <w:rFonts w:ascii="Arial" w:hAnsi="Arial" w:cs="Arial"/>
          <w:sz w:val="24"/>
          <w:lang w:val="ru-RU"/>
        </w:rPr>
      </w:pPr>
      <w:r>
        <w:rPr>
          <w:rFonts w:cs="Arial" w:ascii="Arial" w:hAnsi="Arial"/>
          <w:sz w:val="24"/>
          <w:lang w:val="ru-RU"/>
        </w:rPr>
        <w:t>Зазначені проблеми і складності обумовлені багатьма факторами, серед яких необхідно підкреслити той факт, що правове регулювання державних закупівель знаходиться у нерозривному зв`язку з регулюванням бюджетної, господарської, адміністративної сфери, що спричиняє наявність складних комбінацій норм з різних галузей права при регулюванні відносин в сфері державних закупівель.</w:t>
      </w:r>
    </w:p>
    <w:p>
      <w:pPr>
        <w:pStyle w:val="NormalWeb"/>
        <w:rPr>
          <w:rFonts w:ascii="Arial" w:hAnsi="Arial" w:cs="Arial"/>
          <w:sz w:val="24"/>
          <w:lang w:val="ru-RU"/>
        </w:rPr>
      </w:pPr>
      <w:r>
        <w:rPr>
          <w:rFonts w:cs="Arial" w:ascii="Arial" w:hAnsi="Arial"/>
          <w:sz w:val="24"/>
          <w:lang w:val="ru-RU"/>
        </w:rPr>
        <w:t>Яскравим прикладом в даному випадку може послужити короткий огляд проблем регулювання міжвідомчої координації, взаємовідносин між головними та підпорядкованими організаціями та застосування відповідного законодавства при здійсненні державних закупівель, що наводиться нижче.</w:t>
      </w:r>
    </w:p>
    <w:p>
      <w:pPr>
        <w:pStyle w:val="NormalWeb"/>
        <w:rPr>
          <w:rFonts w:ascii="Arial" w:hAnsi="Arial" w:cs="Arial"/>
          <w:sz w:val="24"/>
          <w:lang w:val="ru-RU"/>
        </w:rPr>
      </w:pPr>
      <w:r>
        <w:rPr>
          <w:rFonts w:cs="Arial" w:ascii="Arial" w:hAnsi="Arial"/>
          <w:sz w:val="24"/>
          <w:lang w:val="ru-RU"/>
        </w:rPr>
        <w:t>Першим правовим корінням обумовлених проблем є законодавче визначення правового статусу замовника.</w:t>
      </w:r>
    </w:p>
    <w:p>
      <w:pPr>
        <w:pStyle w:val="NormalWeb"/>
        <w:rPr/>
      </w:pPr>
      <w:r>
        <w:rPr>
          <w:rFonts w:cs="Arial" w:ascii="Arial" w:hAnsi="Arial"/>
          <w:sz w:val="24"/>
          <w:lang w:val="ru-RU"/>
        </w:rPr>
        <w:t xml:space="preserve">Необхідно зазначити, що визначення в статті 1 Закону поняття “замовник” (до внесення в цю статтю змін Законом України “Про внесення змін до Закону України "Про закупівлю товарів, робіт і послуг за державні кошти" від 16 січня 2003 рок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а саме, кола організацій, які мають право виступати замовниками в процедурах закупівель, фактично, позбавило права бути замовниками більшість підприємств-одержувачів державних коштів, які не були уповноважені Кабінетом Міністрів України або органами місцевого самоврядування здійснювати закупівлю товарів, робіт і послуг за державні кошти, а також значну кількість організацій-розпорядників, які не відносяться до органу законодавчої влади, міністерств, інших центральних чи місцевих органів виконавчої влади, органів судової влади чи прокуратури та підпорядкованих цим суб`єктам установ і організацій. Наприклад, під визначення “замовник” формально не підпадали такі організації, як Адміністрація Президента України, Державне управління справами, Національна академія наук України тощо. </w:t>
      </w:r>
    </w:p>
    <w:p>
      <w:pPr>
        <w:pStyle w:val="NormalWeb"/>
        <w:rPr>
          <w:rFonts w:ascii="Arial" w:hAnsi="Arial" w:cs="Arial"/>
          <w:sz w:val="24"/>
          <w:lang w:val="ru-RU"/>
        </w:rPr>
      </w:pPr>
      <w:r>
        <w:rPr>
          <w:rFonts w:cs="Arial" w:ascii="Arial" w:hAnsi="Arial"/>
          <w:sz w:val="24"/>
          <w:lang w:val="ru-RU"/>
        </w:rPr>
        <w:t xml:space="preserve">Але, і за старим, і за новим, вже зміненим законодавством, виходячи із правового змісту наведеного в законі визначення, поняття “розпорядник бюджетних коштів” і “одержувач бюджетних коштів” не є тотожніми поняттю “замовник”. </w:t>
      </w:r>
    </w:p>
    <w:p>
      <w:pPr>
        <w:pStyle w:val="NormalWeb"/>
        <w:rPr>
          <w:rFonts w:ascii="Arial" w:hAnsi="Arial" w:cs="Arial"/>
          <w:sz w:val="24"/>
          <w:lang w:val="ru-RU"/>
        </w:rPr>
      </w:pPr>
      <w:r>
        <w:rPr>
          <w:rFonts w:cs="Arial" w:ascii="Arial" w:hAnsi="Arial"/>
          <w:sz w:val="24"/>
          <w:lang w:val="ru-RU"/>
        </w:rPr>
        <w:t xml:space="preserve">Міністерство економіки та з питань європейської інтеграції України листом №19-37/624 від 17.04.2002 надало роз”яснення з приводу здійснення закупівель організаціями-розпорядниками (які мають статус замовника) в інтересах одержувачів бюджетних коштів, які не мають статусу замовника, згідно якого повідомляється, що у разі проведення фактичної оплати за закупівлю товарів, робіт і послуг підприємством-отримувачем державних коштів, лист погодження застосування відповідної процедури закупівлі буде видаватися лише на підставі звернення відповідного розпорядника цих коштів (який має статус замовника – прим. Автора) та, зокрема, у разі погодження застосування процедури закупівлі в одного виконавця, проекту тристороннього договору, сторонами якого є виконавець, замовник (відповідний розпорядник коштів) та платник (підприємство-отримувач коштів), що відповідно до отриманих від розпорядника коштів буде здійснювати оплату поставлених виконавцем товарів (виконаних робіт, наданих послуг), а також інших відповідних документів, надання яких передбачено наказом Мінекономіки від 07.12.2000 №268 "Про порядок погодження Міністерством економіки та з питань європейської інтеграції України застосування замовниками окремих процедур державних закупівель". </w:t>
      </w:r>
    </w:p>
    <w:p>
      <w:pPr>
        <w:pStyle w:val="NormalWeb"/>
        <w:rPr>
          <w:rFonts w:ascii="Arial" w:hAnsi="Arial" w:cs="Arial"/>
          <w:sz w:val="24"/>
          <w:lang w:val="ru-RU"/>
        </w:rPr>
      </w:pPr>
      <w:r>
        <w:rPr>
          <w:rFonts w:cs="Arial" w:ascii="Arial" w:hAnsi="Arial"/>
          <w:sz w:val="24"/>
          <w:lang w:val="ru-RU"/>
        </w:rPr>
        <w:t>Виходячи з цього, у листі погодження та звіті про результати процедури закупівлі у графі “Замовник” має бути зазначено “(Назва розпорядника державних коштів) в інтересах (назва підприємства-отримувача цих коштів)”. Наприклад, “Міністерство аграрної політики України в інтересах ВАТ “Птахівниче підприємство “Кури України”.</w:t>
      </w:r>
    </w:p>
    <w:p>
      <w:pPr>
        <w:pStyle w:val="NormalWeb"/>
        <w:rPr>
          <w:rFonts w:ascii="Arial" w:hAnsi="Arial" w:cs="Arial"/>
          <w:sz w:val="24"/>
          <w:lang w:val="ru-RU"/>
        </w:rPr>
      </w:pPr>
      <w:r>
        <w:rPr>
          <w:rFonts w:cs="Arial" w:ascii="Arial" w:hAnsi="Arial"/>
          <w:sz w:val="24"/>
          <w:lang w:val="ru-RU"/>
        </w:rPr>
        <w:t>Безумовно, механізм, наведений в цьому роз”ясненні застосовується і до випадків, коли організація-розпорядник не має статусу замовника, і в її інтересах процедури закупівлі проводить розпорядник вищого рівня – замовник.</w:t>
      </w:r>
    </w:p>
    <w:p>
      <w:pPr>
        <w:pStyle w:val="NormalWeb"/>
        <w:rPr>
          <w:rFonts w:ascii="Arial" w:hAnsi="Arial" w:cs="Arial"/>
          <w:sz w:val="24"/>
          <w:lang w:val="ru-RU"/>
        </w:rPr>
      </w:pPr>
      <w:r>
        <w:rPr>
          <w:rFonts w:cs="Arial" w:ascii="Arial" w:hAnsi="Arial"/>
          <w:sz w:val="24"/>
          <w:lang w:val="ru-RU"/>
        </w:rPr>
        <w:t>Набагато складніше розібратися в порядку проведення процедур закупівель, в тому числі у правилах їх документального супроводження, у випадку, коли організація має статус замовника згідно Закону, але, в той же час, позбавляється права на створення власного тендерного комітету.</w:t>
      </w:r>
    </w:p>
    <w:p>
      <w:pPr>
        <w:pStyle w:val="NormalWeb"/>
        <w:rPr/>
      </w:pPr>
      <w:r>
        <w:rPr>
          <w:rFonts w:cs="Arial" w:ascii="Arial" w:hAnsi="Arial"/>
          <w:sz w:val="24"/>
          <w:lang w:val="ru-RU"/>
        </w:rPr>
        <w:t xml:space="preserve">Відповідно до пункту 2.1 Положення про порядок створення та головні функції тендерних комітетів щодо організації та проведення процедур закупівель товарів, робіт і послуг за державні кошти, затвердженого наказом Міністерства економіки України від 26.12.2000 </w:t>
      </w:r>
      <w:r>
        <w:rPr>
          <w:rFonts w:cs="Arial" w:ascii="Arial" w:hAnsi="Arial"/>
          <w:sz w:val="24"/>
        </w:rPr>
        <w:t>N</w:t>
      </w:r>
      <w:r>
        <w:rPr>
          <w:rFonts w:cs="Arial" w:ascii="Arial" w:hAnsi="Arial"/>
          <w:sz w:val="24"/>
          <w:lang w:val="ru-RU"/>
        </w:rPr>
        <w:t xml:space="preserve"> 280, тендерний комітет створюється в організаціях – головних розпорядниках державних коштів та за погодженням з організацією вищого рівня в організаціях-розпорядниках коштів нижчого рівня та в організаціях-одержувачах коштів.</w:t>
      </w:r>
    </w:p>
    <w:p>
      <w:pPr>
        <w:pStyle w:val="NormalWeb"/>
        <w:rPr>
          <w:rFonts w:ascii="Arial" w:hAnsi="Arial" w:cs="Arial"/>
          <w:sz w:val="24"/>
          <w:lang w:val="ru-RU"/>
        </w:rPr>
      </w:pPr>
      <w:r>
        <w:rPr>
          <w:rFonts w:cs="Arial" w:ascii="Arial" w:hAnsi="Arial"/>
          <w:sz w:val="24"/>
          <w:lang w:val="ru-RU"/>
        </w:rPr>
        <w:t>Таким чином виникає ситуація, коли організація, яка має право згідно Закону виступати замовником, за відсутності дозволу на створення тендерного комітету, може реалізувати це право виключно через тендерний комітет організації вищого рівня.</w:t>
      </w:r>
    </w:p>
    <w:p>
      <w:pPr>
        <w:pStyle w:val="NormalWeb"/>
        <w:rPr>
          <w:rFonts w:ascii="Arial" w:hAnsi="Arial" w:cs="Arial"/>
          <w:sz w:val="24"/>
          <w:lang w:val="ru-RU"/>
        </w:rPr>
      </w:pPr>
      <w:r>
        <w:rPr>
          <w:rFonts w:cs="Arial" w:ascii="Arial" w:hAnsi="Arial"/>
          <w:sz w:val="24"/>
          <w:lang w:val="ru-RU"/>
        </w:rPr>
        <w:t>На практиці ж в більшості випадків організація вищого рівня проводить процедури закупівлі та обирає їх переможців без належного урахування інтересів нижчестоящої організації, яка має статус замовника, але не має тендерного комітету, та примушує укладати договір з зазначеними переможцями. При цьому, організація, що проводить торги у всіх документах, супроводжуючих певну процедуру, фігурує як замовник, і, в результаті, не виступає стороною в договорі, що укладається за результатами процедури, що, вочевидь, суперечить статті 34 Закону, де зазначено, що замовник обов’язково повинен виступати стороною договору про закупівлю.</w:t>
      </w:r>
    </w:p>
    <w:p>
      <w:pPr>
        <w:pStyle w:val="NormalWeb"/>
        <w:rPr>
          <w:rFonts w:ascii="Arial" w:hAnsi="Arial" w:cs="Arial"/>
          <w:sz w:val="24"/>
          <w:lang w:val="ru-RU"/>
        </w:rPr>
      </w:pPr>
      <w:r>
        <w:rPr>
          <w:rFonts w:cs="Arial" w:ascii="Arial" w:hAnsi="Arial"/>
          <w:sz w:val="24"/>
          <w:lang w:val="ru-RU"/>
        </w:rPr>
        <w:t>Також, в зазначеному вище випадку виникає цікаве питання, щодо обов’язковості рішення тендерного комітету організації вищого рівня стосовно вибору переможця та укладення з ним договору для організації, яка має статус замовника, але не має власного тендерного комітету.</w:t>
      </w:r>
    </w:p>
    <w:p>
      <w:pPr>
        <w:pStyle w:val="NormalWeb"/>
        <w:rPr>
          <w:rFonts w:ascii="Arial" w:hAnsi="Arial" w:cs="Arial"/>
          <w:sz w:val="24"/>
          <w:lang w:val="ru-RU"/>
        </w:rPr>
      </w:pPr>
      <w:r>
        <w:rPr>
          <w:rFonts w:cs="Arial" w:ascii="Arial" w:hAnsi="Arial"/>
          <w:sz w:val="24"/>
          <w:lang w:val="ru-RU"/>
        </w:rPr>
        <w:t>На нашу думку, при вирішенні даного правового питання необхідно, по-перше, відштовхнутись від принципу, закладеного в статті 19 Конституції України, в якій закріплено, що правовий порядок в Україні грунтується на засадах, відповідно до яких ніхто не може бути примушений робити те, що не передбачено законодавством, а також те,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Тобто, цей принцип можна стосовно діяльності вказаних вище суб’єктів сформулювати як “дозволено тільки те, що прямо передбачено законодавством”.</w:t>
      </w:r>
    </w:p>
    <w:p>
      <w:pPr>
        <w:pStyle w:val="NormalWeb"/>
        <w:rPr>
          <w:rFonts w:ascii="Arial" w:hAnsi="Arial" w:cs="Arial"/>
          <w:sz w:val="24"/>
          <w:lang w:val="ru-RU"/>
        </w:rPr>
      </w:pPr>
      <w:r>
        <w:rPr>
          <w:rFonts w:cs="Arial" w:ascii="Arial" w:hAnsi="Arial"/>
          <w:sz w:val="24"/>
          <w:lang w:val="ru-RU"/>
        </w:rPr>
        <w:t>Виходячи з викладеного, можна зробити висновок, що організація не може бути примушена у випадку, що обговорюється, укладати угоду з переможцем, обраним тендерним комітетом організації вищого рівня, оскільки право на таке примушення та, відповідний обов’язок законодавством не передбачені.</w:t>
      </w:r>
    </w:p>
    <w:p>
      <w:pPr>
        <w:pStyle w:val="NormalWeb"/>
        <w:rPr>
          <w:rFonts w:ascii="Arial" w:hAnsi="Arial" w:cs="Arial"/>
          <w:sz w:val="24"/>
          <w:lang w:val="ru-RU"/>
        </w:rPr>
      </w:pPr>
      <w:r>
        <w:rPr>
          <w:rFonts w:cs="Arial" w:ascii="Arial" w:hAnsi="Arial"/>
          <w:sz w:val="24"/>
          <w:lang w:val="ru-RU"/>
        </w:rPr>
        <w:t>До того ж, організація, яка має статус замовника згідно Закону, має право, а не обов’язок на здійснення процедур закупівель. Доречі, на нашу думку, аналогічні висновки можна зробити стосовно рішень організації-замовника при проведенні централізованих процедур закупівлі для нижчестоячих організацій, які мають статус замовника згідно з Законом і, до того ж, мають свій тендерний комітет.</w:t>
      </w:r>
    </w:p>
    <w:p>
      <w:pPr>
        <w:pStyle w:val="NormalWeb"/>
        <w:rPr>
          <w:rFonts w:ascii="Arial" w:hAnsi="Arial" w:cs="Arial"/>
          <w:sz w:val="24"/>
          <w:lang w:val="ru-RU"/>
        </w:rPr>
      </w:pPr>
      <w:r>
        <w:rPr>
          <w:rFonts w:cs="Arial" w:ascii="Arial" w:hAnsi="Arial"/>
          <w:sz w:val="24"/>
          <w:lang w:val="ru-RU"/>
        </w:rPr>
        <w:t xml:space="preserve">До зазначеного вище необхідно додати, що в ситуації коли замовник повинен залучати до проведення процедури закупівлі тендерний комітет організації вищого рівня, у всіх документах, що супроводжують процедуру закупівлі, повинна визначатись як замовник саме та організація, яка залучає до проведення процедури зазначений тендерний комітет. При цьому в звітах про результати здійснення процедур закупівель, форми яких затверджені наказом Мінекономіки України від 03.11.2000 № 235, а саме, в пункті “Інша інформація” доцільно зазначати про факт і причини залучення замовником до проведення процедури закупівлі тендерного комітету організації вищого рівня. </w:t>
      </w:r>
    </w:p>
    <w:p>
      <w:pPr>
        <w:pStyle w:val="NormalWeb"/>
        <w:rPr>
          <w:rFonts w:ascii="Arial" w:hAnsi="Arial" w:cs="Arial"/>
          <w:sz w:val="24"/>
          <w:lang w:val="ru-RU"/>
        </w:rPr>
      </w:pPr>
      <w:r>
        <w:rPr>
          <w:rFonts w:cs="Arial" w:ascii="Arial" w:hAnsi="Arial"/>
          <w:sz w:val="24"/>
          <w:lang w:val="ru-RU"/>
        </w:rPr>
        <w:t xml:space="preserve">На зазначеному прикладі чітко помітні проблеми, що виникають при здійсненні міжвідомчої координації. </w:t>
      </w:r>
    </w:p>
    <w:p>
      <w:pPr>
        <w:pStyle w:val="NormalWeb"/>
        <w:rPr/>
      </w:pPr>
      <w:r>
        <w:rPr>
          <w:rFonts w:cs="Arial" w:ascii="Arial" w:hAnsi="Arial"/>
          <w:sz w:val="24"/>
          <w:lang w:val="ru-RU"/>
        </w:rPr>
        <w:t xml:space="preserve">Частково відносини в сфері міжвідомчої координації врегульовані постановою Кабінету Міністрів України від 10 жовтня 2001 р. </w:t>
      </w:r>
      <w:r>
        <w:rPr>
          <w:rFonts w:cs="Arial" w:ascii="Arial" w:hAnsi="Arial"/>
          <w:sz w:val="24"/>
        </w:rPr>
        <w:t>N</w:t>
      </w:r>
      <w:r>
        <w:rPr>
          <w:rFonts w:cs="Arial" w:ascii="Arial" w:hAnsi="Arial"/>
          <w:sz w:val="24"/>
          <w:lang w:val="ru-RU"/>
        </w:rPr>
        <w:t xml:space="preserve"> 1312 “Про затвердження Порядку міжвідомчої координації закупівель окремих груп товарів за кошти державного бюджету”. Але, навіть з назви цього акту видно, що його дія розповсюджується тільки на незначний сегмент відносин по міжвідомчій координації.</w:t>
      </w:r>
    </w:p>
    <w:p>
      <w:pPr>
        <w:pStyle w:val="NormalWeb"/>
        <w:rPr>
          <w:rFonts w:ascii="Arial" w:hAnsi="Arial" w:cs="Arial"/>
          <w:sz w:val="24"/>
          <w:lang w:val="ru-RU"/>
        </w:rPr>
      </w:pPr>
      <w:r>
        <w:rPr>
          <w:rFonts w:cs="Arial" w:ascii="Arial" w:hAnsi="Arial"/>
          <w:sz w:val="24"/>
          <w:lang w:val="ru-RU"/>
        </w:rPr>
        <w:t>Цікавими з точки зору правового аналізу є акти, які впорядковують порядок проведення закупівель за кошти місцевого бюджету.</w:t>
      </w:r>
    </w:p>
    <w:p>
      <w:pPr>
        <w:pStyle w:val="NormalWeb"/>
        <w:rPr>
          <w:rFonts w:ascii="Arial" w:hAnsi="Arial" w:cs="Arial"/>
          <w:sz w:val="24"/>
          <w:lang w:val="ru-RU"/>
        </w:rPr>
      </w:pPr>
      <w:r>
        <w:rPr>
          <w:rFonts w:cs="Arial" w:ascii="Arial" w:hAnsi="Arial"/>
          <w:sz w:val="24"/>
          <w:lang w:val="ru-RU"/>
        </w:rPr>
        <w:t>Наприклад, пунктом 2 розпорядження Київської міської державної адміністрації (далі – КМДА) від 29.12.2002 року № 2345 встановлено, що постійно діючі тендерні комітети для здійснення закупівель товарів, робіт і послуг за кошти місцевих бюджетів створюються тільки в Головних управліннях Київської міської державної адміністрації та у районних м.Києва державних адміністраціях (далі – головні розпорядники). При цьому частиною 1 статті 12 Закону встановлено, що порядок створення і головні функції тендерних комітетів визначаються окремим рішенням уповноваженого органу, і, як ми вже згадували раніше, наказом Мінекономіки України № 280 від 26.12.2000 головним розпорядникам надано право самостійно вирішувати питання щодо надання дозволів на створення тендерних комітетів розпорядникам вищого рівня та одержувачам. Отже, на нашу думку, зазначений пункт розпорядження КМДА суперечить чинному законодавству.</w:t>
      </w:r>
    </w:p>
    <w:p>
      <w:pPr>
        <w:pStyle w:val="NormalWeb"/>
        <w:rPr>
          <w:rFonts w:ascii="Arial" w:hAnsi="Arial" w:cs="Arial"/>
          <w:sz w:val="24"/>
          <w:lang w:val="ru-RU"/>
        </w:rPr>
      </w:pPr>
      <w:r>
        <w:rPr>
          <w:rFonts w:cs="Arial" w:ascii="Arial" w:hAnsi="Arial"/>
          <w:sz w:val="24"/>
          <w:lang w:val="ru-RU"/>
        </w:rPr>
        <w:t>Особливої уваги потребує також рішення Київської міської ради від 28.11.2002 р. №142/302 “Про міське замовлення на виробництво товарів, проведення робіт і послуг для потреб м.Києва”, пунктом 1 якого дається доручення КМДА запровадити систему міського замовлення підприємствам, організаціям та установам незалежно від форм власності, які знаходяться на території міста Києва, на виробництво товарів, виконання робіт і надання послуг для потреб міського господарства, що фінансуються з місцевого бюджету.</w:t>
      </w:r>
    </w:p>
    <w:p>
      <w:pPr>
        <w:pStyle w:val="NormalWeb"/>
        <w:rPr>
          <w:rFonts w:ascii="Arial" w:hAnsi="Arial" w:cs="Arial"/>
          <w:sz w:val="24"/>
          <w:lang w:val="ru-RU"/>
        </w:rPr>
      </w:pPr>
      <w:r>
        <w:rPr>
          <w:rFonts w:cs="Arial" w:ascii="Arial" w:hAnsi="Arial"/>
          <w:sz w:val="24"/>
          <w:lang w:val="ru-RU"/>
        </w:rPr>
        <w:t xml:space="preserve">Правовими підставами вказаного рішення Київради, які зазначені у його преамбулі, є підпункт 8 пункту “а” статті 27 Закону України “Про місцеве самоврядування” та частина друга статті 2 Закону України “Про поставки продукції для державних потреб”. </w:t>
      </w:r>
    </w:p>
    <w:p>
      <w:pPr>
        <w:pStyle w:val="NormalWeb"/>
        <w:rPr>
          <w:rFonts w:ascii="Arial" w:hAnsi="Arial" w:cs="Arial"/>
          <w:sz w:val="24"/>
          <w:lang w:val="ru-RU"/>
        </w:rPr>
      </w:pPr>
      <w:r>
        <w:rPr>
          <w:rFonts w:cs="Arial" w:ascii="Arial" w:hAnsi="Arial"/>
          <w:sz w:val="24"/>
          <w:lang w:val="ru-RU"/>
        </w:rPr>
        <w:t xml:space="preserve">Зокрема, підпунктом 8 пункту “а” статті 27 Закону України “Про місцеве самоврядування” визначено право здійснювати розміщення на договірних засадах замовлень на виробництво продукції, виконання робіт (послуг), необхідних для територіальної громади, на підприємствах, в установах та організаціях. При цьому, не зазначено будь-які обмеження (у тому числі територіальні) щодо підприємств, установ, організацій, на яких розміщується замовлення. </w:t>
      </w:r>
    </w:p>
    <w:p>
      <w:pPr>
        <w:pStyle w:val="NormalWeb"/>
        <w:rPr>
          <w:rFonts w:ascii="Arial" w:hAnsi="Arial" w:cs="Arial"/>
          <w:sz w:val="24"/>
          <w:lang w:val="ru-RU"/>
        </w:rPr>
      </w:pPr>
      <w:r>
        <w:rPr>
          <w:rFonts w:cs="Arial" w:ascii="Arial" w:hAnsi="Arial"/>
          <w:sz w:val="24"/>
          <w:lang w:val="ru-RU"/>
        </w:rPr>
        <w:t xml:space="preserve">Також частиною другою статті 2 Закону України “Про поставки продукції для державних потреб” визначено право Київської міської державної адміністрації координувати роботу щодо розміщення поставок продукції для забезпечення виконання регіональних програм. Відповідно до частини шостої статті 2 даного Закону порядок формування державних замовлень, розміщення поставок продукції для державних і регіональних потреб, контролю за їх виконанням встановлюється відповідно Кабінетом Міністрів України, Радою міністрів Автономної Республіки Крим, обласними, Київською та Севастопольською міськими державними адміністраціями з додержанням вимог цього Закону та інших законодавчих актів України. При цьому, порядок закупівель товарів, робіт і послуг за рахунок державних коштів (включаючи кошти місцевих бюджетів), у тому числі для забезпечення поставок продукції для державних (місцевих) потреб, встановлено Законом України “Про закупівлю товарів, робіт і послуг за державні кошти”, виходячи з статті 2 Закону. Згідно з цим Законом, постачальниками (виконавцями) державних закупівель є суб'єкти господарювання (резидент або нерезидент), які підтвердили намір взяти участь у процедурі закупівлі та подають чи подали тендерну пропозицію незалежно від їх територіального розміщення, форми власності, національної належності тощо. Статтею 4 даного Закону встановлена недискримінація виконавців, тобто вітчизняні та іноземні виконавці беруть участь у процедурах закупівлі на рівних умовах, за винятком випадків застосування статті 6 Закону, що встановлює преференційний режим підтримки вітчизняних виробників. Слід підкреслити, що вітчизняний виробник згідно з цим Законом – це резидент, який здійснює свою діяльність </w:t>
      </w:r>
      <w:r>
        <w:rPr>
          <w:rFonts w:cs="Arial" w:ascii="Arial" w:hAnsi="Arial"/>
          <w:sz w:val="24"/>
          <w:u w:val="single"/>
          <w:lang w:val="ru-RU"/>
        </w:rPr>
        <w:t>на території України.</w:t>
      </w:r>
    </w:p>
    <w:p>
      <w:pPr>
        <w:pStyle w:val="NormalWeb"/>
        <w:rPr>
          <w:rFonts w:ascii="Arial" w:hAnsi="Arial" w:cs="Arial"/>
          <w:sz w:val="24"/>
          <w:lang w:val="ru-RU"/>
        </w:rPr>
      </w:pPr>
      <w:r>
        <w:rPr>
          <w:rFonts w:cs="Arial" w:ascii="Arial" w:hAnsi="Arial"/>
          <w:sz w:val="24"/>
          <w:lang w:val="ru-RU"/>
        </w:rPr>
        <w:t>Таким чином, пункт 1 рішення Київської міської ради від 28.11.2002 р. №142/302 “Про міське замовлення на виробництво товарів, проведення робіт і послуг для потреб м. Києва” у частині запровадження системи міського замовлення саме для підприємств, установ, організацій, які знаходяться на території м. Києва, є дискримінаційним та не відповідає чинному законодавству у сфері державних закупівель, зокрема Закону України “Про закупівлю товарів, робіт і послуг за державні кошти”.</w:t>
      </w:r>
    </w:p>
    <w:p>
      <w:pPr>
        <w:pStyle w:val="NormalWeb"/>
        <w:rPr/>
      </w:pPr>
      <w:r>
        <w:rPr>
          <w:rFonts w:cs="Arial" w:ascii="Arial" w:hAnsi="Arial"/>
          <w:sz w:val="24"/>
        </w:rPr>
        <w:t xml:space="preserve">Підсумовуючи нарис викладених проблем в регулюванні державних закупівель, в тому числі, стосовно взаємовідносин організацій, їх міжвідомчої координації при проведенні процедур закупівель, можна сказати, що в тій значній частині, в якій ці взаємовідносини прямо не врегульовані нормативно, з метою урахування інтересів організацій нижчого рівня, які не мають тендерних комітетів, та належної координації здійснення процедур закупівель, ці організації повинні ставити перед організаціями вищого рівня питання про включення до складу тендерного комітету такої кількості своїх представників, якої достатньо для реального впливу на прийняття обгрунтованого, прийнятного і раціонального рішення стосовно вибору певного переможця. </w:t>
      </w:r>
      <w:r>
        <w:rPr>
          <w:rFonts w:cs="Arial" w:ascii="Arial" w:hAnsi="Arial"/>
          <w:sz w:val="24"/>
          <w:lang w:val="ru-RU"/>
        </w:rPr>
        <w:t xml:space="preserve">При цьому велику роль буде відігравати фактична домовленість стосовно використання замовником тендерного комітету організації вищого рівня, яку доцільно оформляти у виді узгодженого вказаними сторонами річного плану. Таких же попередніх домовленостей доцільно досягати при централізованих закупівлях, які здійснюються замовником (який є головним розпорядником) для нижчестоячих організацій, які мають статус замовника згідно з Законом і мають свій тендерний комітет. </w:t>
      </w:r>
    </w:p>
    <w:p>
      <w:pPr>
        <w:pStyle w:val="NormalWeb"/>
        <w:rPr/>
      </w:pPr>
      <w:r>
        <w:rPr>
          <w:rFonts w:cs="Arial" w:ascii="Arial" w:hAnsi="Arial"/>
          <w:sz w:val="24"/>
          <w:lang w:val="ru-RU"/>
        </w:rPr>
        <w:t xml:space="preserve">Покращити існуючу ситуацію покликаний Закон України “Про внесення змін до Закону України "Про закупівлю товарів, робіт і послуг за державні кошти" від 16 січня 2003 рок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що вже набув чинності, а також ряд підзаконних актів, які готуються Міністерством економіки та з питань європейської інтеграції України в зв”язку зі змінами в зазначений Закон. Але механізми і практика застосування нових норм і перспективи нормотворчості в зазначеній сфері є предметом окремого правового аналізу.</w:t>
      </w:r>
    </w:p>
    <w:p>
      <w:pPr>
        <w:pStyle w:val="Normal"/>
        <w:rPr>
          <w:rFonts w:ascii="Arial" w:hAnsi="Arial" w:cs="Arial"/>
          <w:sz w:val="24"/>
          <w:szCs w:val="17"/>
          <w:lang w:val="ru-RU"/>
        </w:rPr>
      </w:pPr>
      <w:r>
        <w:rPr>
          <w:rFonts w:cs="Arial" w:ascii="Arial" w:hAnsi="Arial"/>
          <w:sz w:val="24"/>
          <w:szCs w:val="17"/>
          <w:lang w:val="ru-RU"/>
        </w:rPr>
      </w:r>
    </w:p>
    <w:p>
      <w:pPr>
        <w:pStyle w:val="NormalWeb"/>
        <w:rPr>
          <w:rFonts w:ascii="Arial" w:hAnsi="Arial" w:cs="Arial"/>
          <w:sz w:val="24"/>
          <w:lang w:val="ru-RU"/>
        </w:rPr>
      </w:pPr>
      <w:r>
        <w:rPr>
          <w:rStyle w:val="StrongEmphasis"/>
          <w:rFonts w:cs="Arial" w:ascii="Arial" w:hAnsi="Arial"/>
          <w:sz w:val="24"/>
          <w:lang w:val="ru-RU"/>
        </w:rPr>
        <w:t>Кондратов О.В.</w:t>
      </w:r>
    </w:p>
    <w:p>
      <w:pPr>
        <w:pStyle w:val="Normal"/>
        <w:rPr>
          <w:rFonts w:ascii="Arial" w:hAnsi="Arial" w:cs="Arial"/>
          <w:sz w:val="24"/>
          <w:lang w:val="ru-RU"/>
        </w:rPr>
      </w:pPr>
      <w:r>
        <w:rPr>
          <w:rFonts w:cs="Arial" w:ascii="Arial" w:hAnsi="Arial"/>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5:31:00Z</dcterms:created>
  <dc:creator>Olexandr Tsepko</dc:creator>
  <dc:description/>
  <dc:language>en-US</dc:language>
  <cp:lastModifiedBy>Olexandr Tsepko</cp:lastModifiedBy>
  <dcterms:modified xsi:type="dcterms:W3CDTF">2004-02-24T15:33:00Z</dcterms:modified>
  <cp:revision>1</cp:revision>
  <dc:subject/>
  <dc:title>Деякі практичні питання застосування законодавства в сфері державних закупівель</dc:title>
</cp:coreProperties>
</file>